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She wanted to scream, to flail her arms, to throw herself against the clear walls until they either shattered or she did.  But Melissa couldn’t even break free from the thin arms wrapped around her sides.  They were the only thing keeping her from exploding in terror as the liquid poured into the chamber, pooling around her legs and climbing up her fur before swallowing them both.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She was thrown into a world of blindness and silence and numbness.  All her senses were cut off almost instantly; a heartbeat pounding in her ears was the only sound left and soft lips pressing against her muzzle the only feeling she could discern on her skin.  Those lips, the ones that until only a moment ago she had been sure were dead, were currently attempting to pry her mouth open for whatever nefarious purpose an undead girl might hav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Every muscle in her body tensed as that realization sunk in.  Her chest heaved, expelling the last few gasps of air in a cloud of bubbles between them.  That only made the jackal girl more insistent, while Melissa fought back with the tiny bit of strength she still had left.  After a few short seconds even that faltered.  Her lungs burned from lack of oxygen, and she struggled slower after every movement.  It only took a few seconds until the rapid pounding in her ears slowed to a weak thud.  All the fight left in the young raccoon girl melted away and her jaw slackene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sudden, warm rush of air into her lungs was almost divine.  Life itself poured into her body, bringing the girl back from the absolute brink.  Even in the low light of the tank, Melissa saw the shine of golden light reflecting in Lori’s eyes.  Another puff of air followed the first, then the girls parted.  Her body still shivered, but the fight or flight instinct had mellowed enough to allow her some higher thought processes.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Eww! They’re kissing!” said Mitch.</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His voice sounded like it spoke directly into her ear, but Melissa spun around to see her twin standing outside the tank.  A small speaker, hidden along the edge of the glass, brought the voice into the enclosure as clear as day.</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Gross!  I’m glad they’re locked in there.  Cootie containment zone,” added Travis</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So your sister’s not a zombie?” asked Mitch.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Nah, she’s a gymnast.”</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Huh, weir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Yeah,” said Travis.  “She’s gotta be in that tube cause of her training or something.”</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Mitch scratched his head for a minute and asked, “But if she's not a zombie how can she breathe in ther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It’s not water, it’s some weird chemical.  They give her special medicine so she can breathe it,” Travis replie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Ohhhhhh… But then how can my sister breathe in ther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Just as he said that, Michelle started to feel the burn of oxygen deprivation again.  Lori was well ahead of her, though, and before she could even panic the jackal girl pressed his lips to her muzzle and exhaled a lungful of air.</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t>
      </w:r>
      <w:r>
        <w:rPr>
          <w:rFonts w:eastAsia="Times New Roman" w:cs="Calibri"/>
          <w:color w:val="000000"/>
          <w:lang w:eastAsia="en-SG"/>
        </w:rPr>
        <w:t>See, she’s fine,” Travis said.  “Let’s go watch cartoons; we can let her out after.”</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With that, the two boys raced out of sight.  A few seconds later the lights in the room flicked off, leaving the girls alone in the pitch black tank.  Panic started to flare up again.  The inky darkness seemed to consume her, all perspective seeming to disappear with the light.  But as soon as those soft lips touched hers again, she calmed down.  She was trapped, sure, but with the object of her singular affection.</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ough object was not really the right word anymore.  Not only was her beautiful dead girl very much alive, but she’d heard everything the lovestruck young raccoon girl had said to her.  Every heartfelt confession and cheesy line in her pretend games, Lori heard it all but still wanted to kiss her.  Granted, these kisses were the only thing keeping her alive for the time being, but that first one was something special.</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Her eyes adjusted to the dark after a few minutes; Melissa was a raccoon after all, so her ability to see in the dark was almost unrivaled.  The vague girl-shaped blur in front of her slowly sharpened into the lithe powerful form she’d come to know so well over these past weeks.  They shared another kiss, the act of sharing air underwater still a little awkward for them both.  But this time, Melissa lingered against Lori’s mouth, pressing her lips a little harder and tilting her to the side like she saw in romantic movies.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Lori tried to pull away like before, but the insistence of the girl was enough to bring her back without any fight.  The little interloper was a surprise, but hardly an unwelcome one.  Her mother’s nightly Qur’an readings were the most interesting part of her day inside this tank, so a cute little distraction like Melissa was hardly the worst thing in the world.  The girl had a massive crush on her, that much had been obvious from the first time she kissed her.  And if she had to admit it, Lori found the younger cub’s fawning attention a great little ego boost.  The girl really had no idea how to kiss, though, she’d have to do something about that.</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Opening her mouth a little wider, Lori pressed her tongue against Melissa's lips, teasing them until the girl picked up on her game and opened her mouth as well.  That was all she needed, sliding her long canine tongue into the preteen’s inexperienced muzzle.  Melissa stiffened at the sudden bold display and Lori wrapped her arms around her, pressing their floating bodies together and feeling truly weightless for the first tim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As it turns out, french kissing and sharing oxygen are not the same thing.  They had to break off their romance after a short ten seconds, going back to a more chaste liplock to keep the young girl from drowning.  Melissa was not so easily dissuaded, however.  The threat of death was not quite enough to keep her from Lori.  She reached a paw up and placed it on the jackal girl’s taught belly, feeling her abs beneath the fur and the warmth of her living body against her palm.  Lori returned her affection with a smile and that was all the permission she needed to continue, sliding her fingers up the side of Lori’s ribs until they rested just below the edge of her breasts.</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She’d been fascinated by the older girl’s chest since the first time she laid eyes on her, but up close it was beautiful.  She didn’t exactly have breasts to speak of, her thin athletic body barely had an ounce of fat on it, but there was a definite swell behind her nipples that stood out from the rest of her body.  To the flatchested raccoon girl, they were magnificent.  Her fingers traced along the barely visible curve of the jackal girl’s chest, not daring to touch her nipples.  The water in the tank only served to enhance her sense of touch; it felt like electricity tingled beneath her bare paw everywhere she move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Lori’s heart raced as the younger girl touched her.  She was obviously trying to be gentle, even as her fumbling paws betrayed their inexperience, but that only served to tease her mercilessly.  She was used to being naked, both at home and at school, Lori had long ago forgotten what it was like to be shy about such things.  But no one had ever looked at her like Melissa did.  They stared at her plenty, leering teachers and coaches who were a little too hands-on, but they never held the same kind of reverence as the raccoon.  For the first time that she could remember, Lori felt expose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Not that she let it show; Lori held her head high and kept her arms floating by her sides, doing her best to exude confidence.  Still, she could not help but shiver as the eight year old explored her chest body.  It would probably be easier if it was simply another obvious pervert, because someone who actually liked her was entirely new.  There was an undeniable urge to fold her arms across her chest, an inexplicable desire to know what Melissa was feeling as she groped her chest.  Despite everything, she actually cared what the raccoon girl thought of her.  That only got worse when she felt the tubes lining her body kick to life.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familiar buzz of the mechanical contraption was the only warning she had before her veins were on fire.  She grit her teeth, baring her with fangs at Melissa for a split second before composing herself once again.  Lori staked a certain amount of pride in not letting the tank win, to not give whatever faceless entity controlled her torture the satisfaction of seeing her suffer.  But now that she had another guest tagging along, that was a lot more challenging.</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Melissa noticed the change immediately; the sudden, strong tensing beneath her paws was a dead give away.  She looked up to Lori’s face, and could tell the jackal girl was in pain, even though she tried to hide it.  Her eyes snapped to the various tubes and probes she’d spent countless hours studying; Melissa knew exactly what was happening, and where it was happening.  She picked out the syringe on Lori’s right arm, always the first device to activate in this particular routine, watching as the plunger descended and injected its contents into her bloodstream.  She waited until a count of three, then saw the probes on Lori’s sides fire in sequence, sending spasms down her body for some unknown purpose.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A wicked thrill ran down her spine at the sight.  She’d seen this exact event play out dozens of times before, but now that she knew Lori was alive, the experience was entirely different.  Her fantasies of evil villainy come rushing back, taking on a new life as she realizes they are actually real and happening before her eyes.  The corny dialogue was left imagined this time but that was almost certainly for the best.  Previously, it seemed impossible that anyone could stand against this kind of inscrutable cruelty, but it was indescribably exciting to witness.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Her paw travelled lower as she watched Lori writhe; in her mind, Melissa was inflicting these punishments on her unwilling subject.  The probes paused and she bit her lip, a finger hovering over her clit as she waited for the next sequence to start.  Another syringe stabbed into Lori’s arm and Melissa started rubbing her button in frantic little circles.  Her toes curled as she watched the older girl struggle to remain stoic against the pain.  When the probes began to cycle again, she was already halfway to orgasm.  Her paw was cramping as she mashed her clit, legs kicking out straight as she chased the pleasure wherever it went.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sequence reversed course and Melissa was nearly mad with desire, her chest was heaving and a flush of warmth crawled up her cheeks. She was entirely focused on Lori now, watching every twitch with baited breath, nearly blind to everything else around her.  It wasn’t until the warmth in her core turned into a burning that she even remembered the need to breathe.  The girl was so lost in the moment, she almost tried to inhale water.  But her oxygen source was right in front of her.  With her free paw, she grabbed Lori behind the head and shoved her face against the shuddering jackal girl, taking what she needed without permission.</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As their muzzles connected, Melissa exploded.  Her climax leaped upon her instantly, welling up without any warning and taking over her body.  Stars exploded behind her eyes and the urgent tingling in her groin became a lightning bolt of pleasure.  It radiated out from her core, filling every inch of her body with heat and light.  The whole world fell away, any sense of up or down was forgotten and the only thing connecting her to reality was the pair of lips touching her’s.  It pulsed in time with her heartbeat, rolling over her again and again.  Eventually, the feelings slowed.  Her ecstasy ebbed away and reality came back into focus.  The previously neutral liquid of the tank felt cool against her skin, but otherwise she was back to normal.</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Feeling the shaking girl pull away from her muzzle, Lori somehow felt a strange sense of satisfaction linger in her chest.  Even the various pokes and prods of the tank machinery could not manage to take that away.  That alone was a minor victory; the constant needles and drugs and probes had become routine over the years, but they never became normal.  Being able to keep her composure in front of Melissa, and bring the girl to a very obvious orgasm was almost enough to make the whole experience enjoyable.  Then the next sequence starte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It didn’t always follow the needles, there was some element of randomness that she had not been able to deduce even after years of constant exposure, but she knew what was happening the second it began.  Not that the continuous climax sequence was particularly subtle.  Arm and leg cuffs popped out of hidden compartments in the floor and ceiling of the tank, and a single painful zap made clear that they were not optional.  She placed her appendages inside, and they began constricting around her paws and ankles.  Immediately after, there was an injection into her arm and the gentle buzz of the probes in her legs powering up.  What happened next was inevitabl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tingle between her legs was pleasant for a few moments.  It blossomed into a warmth, then a gentle throbbing that demanded attention; she’d likely feel wet down there as well, if it weren’t for the tank.  That gentleness did not last long.  The stimulation from the probes ramped up after a few seconds, sparks flying along her nerves, doing their best to force her legs straight and her back arched.  Lori was more than experienced with what came next, and she was prepared to resist it to the bitter en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next pulse came out at full power, driving her to yank against the restraints until they threatened to break, and the first climax tore through her body without regard for her feelings.  Spasms wracked her pussy, nearly knocking the air out of her lungs as Lori’s entire torso tensed.  But she held firm, refusing to let the machine get the better of her without a fight, no matter how hopeless that might be.  She barely recovered from the first when another pulse of electricity fired through her pelvis, pulling a new orgasm out of her, sending her entire lower body into an uncontrollable fit.  It was only going to get worse from there, the climaxes were set to happen faster and stronger each time until she could take no more.</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touch of a pair of soft lips against her muzzle was the only thing that brought the jackal girl back to the present. She exhaled into Melissa’s mouth, sharing her breath with the raccoon and opening her eyes again.  She saw a look of concern staring back at her, from the outside it probably looked like torture and really, that was not very far from the truth.  More than ever, a sense of purpose took hold; she would not look weak in front of this girl.</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spasms became a single, uninterrupted climax; it was no longer possible to differentiate when one ended and another began.  Lori did everything she could to keep from thrashing and crying out, but there was only one way this would end.  Stars began to form at the corners of her vision, but her focus was still strong.  Melissa kissed her again, and she did her best to let out a steady breath to share with the girl.  But it came out as a whimper, which her younger lover seemed to enjoy.  That was unexpected, but Lori did not have much chance to dwell on that as another shock made her convulse until her arms felt like they might tear the restraints out of the ceiling.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jolts were coming even faster now, only a few seconds between them.  Lori had only rarely been able to hold out this long, and it was easy to see why.  Any semblance of stoicism was gone; her body flailed with every zap and she was powerless to control it.  Her vision had narrowed to nothing more than bare pinpricks, like she was looking at the world from the end of a very long tunnel and darkness was closing in.  As the current became one long pulse, she felt the world slip away and her consciousness fade as she passed out.</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Melissa could not believe what she’d just seen.  The needles and probes were one thing, but what she witnessed was something else entirely.  It was scary and brutal and more exciting than anything she’d ever seen in her entire life.  It was obviously painful, but there was something extremely familiar about it too.  It looked a lot like that good feeling she had when kissing Lori.  It was the same kind of shaky, squeezing, breathless thing that her own body went through, just far more extreme.  That was a bit of a secondary concern at the moment, though, as her only source of oxygen was currently unconscious, and Melissa had no idea how to wake her.  But it seemed the tank did.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A few moments after Lori passed out, a small hatch opened above them.  A mechanical arm lowered down between the pair; Melissa had to dodge out of it’s way at the last second, as the tank seemed unaware or uninterested in her presence.  At the end of that arm was a very large, very nasty looking syringe that suddenly snapped to attention, pointing towards the unconscious jackal girl.  A laser light flicked on, illuminating a tiny red spot on her naked chest.  It began twitching, moving in an increasingly tight circle along the inside of Lori’s left breast before coming to a sudden stop.  Then, without warning, it flew forward, stabbing into her body and injecting it’s payload directly into her chest.</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In the space of a single heartbeat, Lori’s eyes flew open, her back arching and arms thrashing against the cuffs.  The needle retracted and disappeared into the ceiling again as a cloud of bubbles escaped her muzzle in a near silent scream.  She stared, wild-eyed, at the concerned raccoon.  Lori looked rabid; Melissa worried, just for an instant, that maybe she really was a zombie this time.  But the heaving of her thin chest reminded the girl that she really needed to breathe again.  So, throwing caution aside for the moment, she leaned forward and planted her muzzle against Lori.  The manic lashing of her limbs slowed, and the pair fell into a familiar kiss once again.</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A sexy little moan vibrated her tongue, and Melissa realized that Lori must have started a second round of whatever that was.  Pulling back from their kiss, she looked into her eyes and tried to puzzle out what was happening.  Her paws trailed up Lori’s slender belly, feeling the muscles tense beneath her sensitive fingertips.  Melissa thought of her own private explorations, back when she thought Lori was no more than a corpse, and what seemed to feel good in those moments.  She placed her thumb over the jackal girl’s swollen nipple and moved it in slow twirling motion.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reaction was immediate; Lori wrapped her arms around Melissa, squeezing the girl against her breast and moaning loud enough that it was almost audible through the water.  Despite being almost crushed by the jackal girl’s deceptively strong grip, Melissa found herself perfectly happy to have her face pressed up against the older girl’s bosom.  Despite being fairly small, she reveled in the feel of the soft breast against her cheek.  This close, she could see the pale pink of Lori’s nipple poking through her thin fur and an idea popped into her head.</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Lori’s breathing was starting to pick up as the routine increased in intensity again.  The pulses were beginning to make her burn between her legs, but that unpleasantness was quickly forgotten the moment a soft, warm little mouth latched onto her breast.  Looking down she saw the raccoon girl sucking on her nipple, her tongue lapping on the sensitive little bud and sending sparks of pleasure racing through her chest.</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 xml:space="preserve">She’d been subjected to these endurance tests for years, and this was the first time it was anything except a contest of will.  She felt… </w:t>
      </w:r>
      <w:r>
        <w:rPr>
          <w:rFonts w:eastAsia="Times New Roman" w:cs="Calibri"/>
          <w:i/>
          <w:iCs/>
          <w:color w:val="000000"/>
          <w:lang w:eastAsia="en-SG"/>
        </w:rPr>
        <w:t>good</w:t>
      </w:r>
      <w:r>
        <w:rPr>
          <w:rFonts w:eastAsia="Times New Roman" w:cs="Calibri"/>
          <w:color w:val="000000"/>
          <w:lang w:eastAsia="en-SG"/>
        </w:rPr>
        <w:t>.  As a skinny little raccoon finger began to tweak and pinch her other nipple those feelings only became even better, and much stronger.  Melissa kissed her again, sharing breath between them for a moment before they started making out.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younger girl was the clear aggressor, Lori was much too far into the climax sequence to do anything but quiver and moan into her mouth.  But at the moment, she didn’t want to do anything else.  The same pulses that had seemed like torture every other time, were suddenly the most amazing thing she’d ever experienced.  Her entire body tingled, and as she felt herself going over the edge, Lori never wanted it to end.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She moaned out loud, the sound vibrating into their shared kiss, as her stomach muscles tensed and she felt the flutter of climax rippling through her sex like never before.  It was warmth and joy; and staring into Melissa’s eyes, it was the first moment she didn’t hate the idea of looking weak in front of someone.  </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 pulses from the probes became stronger, and Melissa did everything she could to tease the writhing jackal in her arms.  She kissed along Lori’s neck, biting gently as the older girl tensed or gasped.  She played with her small breasts, finding new ways to stimulate and tease with every pass.  All the while, she made sure to give her own body some much needed attention.  Melissa let her own paw linger between her legs, rubbing her pussy in every way she could think of and loving every second of it.  She quickly found that rubbing her sensitive little clit was the best way, she felt the pleasure filling her own body right as Lori was approaching another wild climax.</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Then it hit her.  The orgasm well up inside Melissa with almost no warning; before she even realized it, she’d wrapped herself around Lori, shaking and moaning as waves of bliss washed over her entire body.  Lori was in no better shape, nearly crushing the young raccoon as the probes went to full power.  They were nearly one being in that instant, nearly in sync as they climaxed in each other’s arms.</w:t>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p>
      <w:pPr>
        <w:pStyle w:val="Normal"/>
        <w:spacing w:lineRule="auto" w:line="240" w:before="0" w:after="0"/>
        <w:rPr>
          <w:rFonts w:ascii="Times New Roman" w:hAnsi="Times New Roman" w:eastAsia="Times New Roman" w:cs="Times New Roman"/>
          <w:sz w:val="24"/>
          <w:szCs w:val="24"/>
          <w:lang w:eastAsia="en-SG"/>
        </w:rPr>
      </w:pPr>
      <w:r>
        <w:rPr>
          <w:rFonts w:eastAsia="Times New Roman" w:cs="Calibri"/>
          <w:color w:val="000000"/>
          <w:lang w:eastAsia="en-SG"/>
        </w:rPr>
        <w:t>Lori felt the touch of lips against her muzzle break through the blackness.  She opened her eyes to see Melissa once again, and sensed the almost panicked girl begging her to share another breath.  She’d passed out again, Lori managed to remember that as the fog lifted from her mind.  But now, that wasn’t such a horrible thought.  They’d shared something, it wasn’t a competition or a mind game or anything of the sort.  They just felt good, together.  As much as she disliked being shunted off inside this tank, Lori found something about it that she actually liked.</w:t>
      </w:r>
    </w:p>
    <w:p>
      <w:pPr>
        <w:pStyle w:val="Normal"/>
        <w:spacing w:before="0" w:after="160"/>
        <w:rPr>
          <w:rFonts w:ascii="Times New Roman" w:hAnsi="Times New Roman" w:eastAsia="Times New Roman" w:cs="Times New Roman"/>
          <w:sz w:val="24"/>
          <w:szCs w:val="24"/>
          <w:lang w:eastAsia="en-SG"/>
        </w:rPr>
      </w:pPr>
      <w:r>
        <w:rPr>
          <w:rFonts w:eastAsia="Times New Roman" w:cs="Times New Roman" w:ascii="Times New Roman" w:hAnsi="Times New Roman"/>
          <w:sz w:val="24"/>
          <w:szCs w:val="24"/>
          <w:lang w:eastAsia="en-SG"/>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7:00:00Z</dcterms:created>
  <dc:creator>Microsoft account</dc:creator>
  <dc:description/>
  <cp:keywords/>
  <dc:language>en-US</dc:language>
  <cp:lastModifiedBy>Microsoft account</cp:lastModifiedBy>
  <dcterms:modified xsi:type="dcterms:W3CDTF">2022-01-15T17:00:00Z</dcterms:modified>
  <cp:revision>2</cp:revision>
  <dc:subject/>
  <dc:title/>
</cp:coreProperties>
</file>