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I love you. </w:t>
      </w:r>
    </w:p>
    <w:p>
      <w:pPr>
        <w:pStyle w:val="Normal"/>
        <w:rPr>
          <w:lang w:val="en-US"/>
        </w:rPr>
      </w:pPr>
      <w:r>
        <w:rPr>
          <w:lang w:val="en-US"/>
        </w:rPr>
        <w:t>Not exactly something well-bred ladies should say. You’re supposed to wait for the other to say it first: the Knight, the Prince; the Gentleman, ideally when under a full moon with clasped paws in the middle of a field of roses. She knew how these things worked. TV and books laid out the rules. Those who didn’t follow them only had themselves to blame. Specific words existed for such people; names that didn’t sound at all pleasant. Melissa wasn’t exactly sure what a ‘scarlet woman’ or ‘hussy’ was, but the manner in which she’d overheard Ms. Phillips expound on this topic to the Reverend made her certain she didn’t want to be either. And yet…</w:t>
      </w:r>
    </w:p>
    <w:p>
      <w:pPr>
        <w:pStyle w:val="Normal"/>
        <w:rPr/>
      </w:pPr>
      <w:r>
        <w:rPr>
          <w:lang w:val="en-US"/>
        </w:rPr>
        <w:t xml:space="preserve">Yet here she sat in third period English; doodling interlocked hearts over and over in her scrapbook, head bent in what could be studious attentiveness to anyone who didn’t know her better. </w:t>
      </w:r>
    </w:p>
    <w:p>
      <w:pPr>
        <w:pStyle w:val="Normal"/>
        <w:rPr/>
      </w:pPr>
      <w:r>
        <w:rPr>
          <w:lang w:val="en-US"/>
        </w:rPr>
        <w:t xml:space="preserve">Unfortunately, there were those who did. And if she had any lingering doubts, the crumpled wad of balled notebook paper bearing the proclamation ‘M&amp;T XOXO’ tossed in her general vicinity was enough to settle the matter. The paper projectile jogged her wrist, turning what would’ve been an arrow piercing a heart into a startled scribble. Dammit. </w:t>
      </w:r>
    </w:p>
    <w:p>
      <w:pPr>
        <w:pStyle w:val="Normal"/>
        <w:rPr>
          <w:lang w:val="en-US"/>
        </w:rPr>
      </w:pPr>
      <w:r>
        <w:rPr>
          <w:lang w:val="en-US"/>
        </w:rPr>
        <w:t>“</w:t>
      </w:r>
      <w:r>
        <w:rPr>
          <w:lang w:val="en-US"/>
        </w:rPr>
        <w:t>Miss Savours?”</w:t>
      </w:r>
    </w:p>
    <w:p>
      <w:pPr>
        <w:pStyle w:val="Normal"/>
        <w:rPr>
          <w:lang w:val="en-US"/>
        </w:rPr>
      </w:pPr>
      <w:r>
        <w:rPr>
          <w:lang w:val="en-US"/>
        </w:rPr>
        <w:t xml:space="preserve">Crap. Had she actually said that out loud? “Yes, Ms. Phillips?” </w:t>
      </w:r>
    </w:p>
    <w:p>
      <w:pPr>
        <w:pStyle w:val="Normal"/>
        <w:rPr>
          <w:lang w:val="en-US"/>
        </w:rPr>
      </w:pPr>
      <w:r>
        <w:rPr>
          <w:lang w:val="en-US"/>
        </w:rPr>
        <w:t>“</w:t>
      </w:r>
      <w:r>
        <w:rPr>
          <w:lang w:val="en-US"/>
        </w:rPr>
        <w:t>Would you read the poem aloud for us, please?”</w:t>
      </w:r>
    </w:p>
    <w:p>
      <w:pPr>
        <w:pStyle w:val="Normal"/>
        <w:rPr>
          <w:lang w:val="en-US"/>
        </w:rPr>
      </w:pPr>
      <w:r>
        <w:rPr>
          <w:lang w:val="en-US"/>
        </w:rPr>
        <w:t>Third period was listed in their timetables as ‘Language Appreciation’, an oral class where random kids would be made to stand and read passages from their textbooks aloud. Dull as ditchwater and usually good for a nap, unless you were the victim in question. “And so, all the night-tide, I lie down by the side of my darling – my darling – my life and my bride, in the seepa…?”</w:t>
      </w:r>
    </w:p>
    <w:p>
      <w:pPr>
        <w:pStyle w:val="Normal"/>
        <w:rPr/>
      </w:pPr>
      <w:r>
        <w:rPr>
          <w:lang w:val="en-US"/>
        </w:rPr>
        <w:t>“</w:t>
      </w:r>
      <w:r>
        <w:rPr>
          <w:lang w:val="en-US"/>
        </w:rPr>
        <w:t>Sepulcher, dear—sepulcher,” Squinting over her spectacles at the class, Ms. Phillips fielded her unasked question. “A sepulcher is another word for tomb or grave, where a person is buried. In this poem, Poe is expressing his love for a person who is dead…” their teacher smiled indulgently as half the class made predictable gagging sounds. “I know, I know—yet it IS a famous poem all the same, if you’ll pay attention to the language and rhythm…”</w:t>
      </w:r>
    </w:p>
    <w:p>
      <w:pPr>
        <w:pStyle w:val="Normal"/>
        <w:rPr>
          <w:i/>
          <w:i/>
          <w:lang w:val="en-US"/>
        </w:rPr>
      </w:pPr>
      <w:r>
        <w:rPr>
          <w:i/>
          <w:lang w:val="en-US"/>
        </w:rPr>
        <w:t>Love for a person who is dead…</w:t>
      </w:r>
    </w:p>
    <w:p>
      <w:pPr>
        <w:pStyle w:val="Normal"/>
        <w:rPr/>
      </w:pPr>
      <w:r>
        <w:rPr>
          <w:lang w:val="en-US"/>
        </w:rPr>
        <w:t>She jumped as a paw brushed her shoulder, looking up to see an empty classroom. Was it recess already? “Sorry, Ms. Phillips. I was thinking about that poem you had us read…this Poe guy really loved this…Annabel Lee, didn’t he? Even if she was dead?”</w:t>
      </w:r>
    </w:p>
    <w:p>
      <w:pPr>
        <w:pStyle w:val="Normal"/>
        <w:rPr>
          <w:lang w:val="en-US"/>
        </w:rPr>
      </w:pPr>
      <w:r>
        <w:rPr>
          <w:lang w:val="en-US"/>
        </w:rPr>
        <w:t>“</w:t>
      </w:r>
      <w:r>
        <w:rPr>
          <w:lang w:val="en-US"/>
        </w:rPr>
        <w:t>And here I was going to lecture you for daydreaming in class,” their teacher shook her head in amusement. “I must say this is a pleasant surprise. Yes, that’s what Poe wishes us—his readers—to feel. Necrophilia’s not exactly encouraged, yet the way he has managed to convey this emotion…”</w:t>
      </w:r>
    </w:p>
    <w:p>
      <w:pPr>
        <w:pStyle w:val="Normal"/>
        <w:rPr>
          <w:lang w:val="en-US"/>
        </w:rPr>
      </w:pPr>
      <w:r>
        <w:rPr>
          <w:lang w:val="en-US"/>
        </w:rPr>
        <w:t>“</w:t>
      </w:r>
      <w:r>
        <w:rPr>
          <w:lang w:val="en-US"/>
        </w:rPr>
        <w:t>Necro-what?”</w:t>
      </w:r>
    </w:p>
    <w:p>
      <w:pPr>
        <w:pStyle w:val="Normal"/>
        <w:rPr>
          <w:lang w:val="en-US"/>
        </w:rPr>
      </w:pPr>
      <w:r>
        <w:rPr>
          <w:lang w:val="en-US"/>
        </w:rPr>
        <w:t>“</w:t>
      </w:r>
      <w:r>
        <w:rPr>
          <w:lang w:val="en-US"/>
        </w:rPr>
        <w:t>Necrophilia—it means an attraction to the dead. There are some who think Edgar Allen Poe was a little TOO interested in writing about dead bodies, if you get what I mean.”</w:t>
      </w:r>
    </w:p>
    <w:p>
      <w:pPr>
        <w:pStyle w:val="Normal"/>
        <w:rPr>
          <w:lang w:val="en-US"/>
        </w:rPr>
      </w:pPr>
      <w:r>
        <w:rPr>
          <w:lang w:val="en-US"/>
        </w:rPr>
        <w:t>“</w:t>
      </w:r>
      <w:r>
        <w:rPr>
          <w:lang w:val="en-US"/>
        </w:rPr>
        <w:t>He’s written…more?”</w:t>
      </w:r>
    </w:p>
    <w:p>
      <w:pPr>
        <w:pStyle w:val="Normal"/>
        <w:rPr/>
      </w:pPr>
      <w:r>
        <w:rPr>
          <w:lang w:val="en-US"/>
        </w:rPr>
        <w:t>“</w:t>
      </w:r>
      <w:r>
        <w:rPr>
          <w:lang w:val="en-US"/>
        </w:rPr>
        <w:t xml:space="preserve">Dozens, dear. Like them or hate them, Poe will always be famous for his poems and stories,” there was definitely a note of bemusement in her teacher’s voice right now. “It won’t hurt to get a head-start on his bibliography I suppose, since I daresay you’ll be very familiar with the name by the time you’re in high school,” </w:t>
      </w:r>
    </w:p>
    <w:p>
      <w:pPr>
        <w:pStyle w:val="Normal"/>
        <w:rPr>
          <w:i/>
          <w:i/>
          <w:lang w:val="en-US"/>
        </w:rPr>
      </w:pPr>
      <w:r>
        <w:rPr>
          <w:i/>
          <w:lang w:val="en-US"/>
        </w:rPr>
        <w:t>Necrophilia—an attraction to the dead…</w:t>
      </w:r>
    </w:p>
    <w:p>
      <w:pPr>
        <w:pStyle w:val="Normal"/>
        <w:rPr>
          <w:lang w:val="en-US"/>
        </w:rPr>
      </w:pPr>
      <w:r>
        <w:rPr>
          <w:lang w:val="en-US"/>
        </w:rPr>
        <w:t xml:space="preserve">Melissa didn’t go to recess that day, opting instead to remain at her desk looking at the scrawls of hearts and arrows until they blurred into meaningless shapes before her eyes. </w:t>
      </w:r>
    </w:p>
    <w:p>
      <w:pPr>
        <w:pStyle w:val="Normal"/>
        <w:rPr>
          <w:lang w:val="en-US"/>
        </w:rPr>
      </w:pPr>
      <w:r>
        <w:rPr>
          <w:lang w:val="en-US"/>
        </w:rPr>
        <w:t>--</w:t>
      </w:r>
    </w:p>
    <w:p>
      <w:pPr>
        <w:pStyle w:val="Normal"/>
        <w:rPr>
          <w:lang w:val="en-US"/>
        </w:rPr>
      </w:pPr>
      <w:r>
        <w:rPr>
          <w:lang w:val="en-US"/>
        </w:rPr>
        <w:t>“</w:t>
      </w:r>
      <w:r>
        <w:rPr>
          <w:lang w:val="en-US"/>
        </w:rPr>
        <w:t>We’ve got to stop meeting like this,”</w:t>
      </w:r>
    </w:p>
    <w:p>
      <w:pPr>
        <w:pStyle w:val="Normal"/>
        <w:rPr/>
      </w:pPr>
      <w:r>
        <w:rPr>
          <w:lang w:val="en-US"/>
        </w:rPr>
        <w:t>No reply. She does not expect one from the object in question in any case. It is cylinder shaped and about the size of a small wardrobe; is in fact IN such a wardrobe, albeit one not intended for storing clothes. It stands alongside several of its fellows in the antiseptic sterility of her current surroundings with nothing to suggest the macabre contents within:</w:t>
      </w:r>
    </w:p>
    <w:p>
      <w:pPr>
        <w:pStyle w:val="Normal"/>
        <w:rPr>
          <w:lang w:val="en-US"/>
        </w:rPr>
      </w:pPr>
      <w:r>
        <w:rPr>
          <w:lang w:val="en-US"/>
        </w:rPr>
        <w:t xml:space="preserve">Dead bodies; plural—most of them already swaddled in shrouds and ready for the grave. Melissa has picked up a good deal about the funerary profession ever since her twin struck up a friendship with the caretakers’ kids; more than she had ever wanted to know. She knows the process of tagging and bagging the cadavers, how they would be stored in cold lockers such as these before being assigned to a coffin. Some of the photographs Travis had brought along for show-and-tell had been of actual Y-incisions, so she has experience in those too. What she currently engages in however lies entirely beyond the scope of mortal experience; not just her own. </w:t>
      </w:r>
    </w:p>
    <w:p>
      <w:pPr>
        <w:pStyle w:val="Normal"/>
        <w:rPr>
          <w:lang w:val="en-US"/>
        </w:rPr>
      </w:pPr>
      <w:r>
        <w:rPr>
          <w:lang w:val="en-US"/>
        </w:rPr>
        <w:t>A flip of a switch illuminates the cylinder’s once-murky contents. Powerful lamps built into the base throw a wiry figure into sharp relief. The girl inside is a couple years older than Melissa, who bears some passing resemblance to Travis. Both appear to be built along the similar skinny lines; but with her the effect is flattering and more akin to predatory sleekness than merely starvation, in the way runway or swimsuit models are intended to be. There is some power in the way this one apparition puts every single one of Melissa’s other fantasies to shame; even the ones in the secret Penthouse issue neither Mitch nor her parents know about, secreted safely in a loose floorboard below her bed. The memory of those squandered hours spent pawing at herself whilst flipping through the glossy centerfolds of that particular magazine now fill her with a sort of awkward amusement; the wry wonder of one who’s lived their entire life with eyes shut finally opening them for the first time.</w:t>
      </w:r>
    </w:p>
    <w:p>
      <w:pPr>
        <w:pStyle w:val="Normal"/>
        <w:rPr>
          <w:lang w:val="en-US"/>
        </w:rPr>
      </w:pPr>
      <w:r>
        <w:rPr>
          <w:lang w:val="en-US"/>
        </w:rPr>
        <w:t>“</w:t>
      </w:r>
      <w:r>
        <w:rPr>
          <w:lang w:val="en-US"/>
        </w:rPr>
        <w:t>Hey, Lori. It’s me—Mel. Wanna hang out?”</w:t>
      </w:r>
    </w:p>
    <w:p>
      <w:pPr>
        <w:pStyle w:val="Normal"/>
        <w:rPr>
          <w:lang w:val="en-US"/>
        </w:rPr>
      </w:pPr>
      <w:r>
        <w:rPr>
          <w:lang w:val="en-US"/>
        </w:rPr>
        <w:t xml:space="preserve">It is a good thing that no response is forthcoming; she probably wouldn’t know how to react if it had. Unfazed, Melissa talks enough for them both, working her way to the more recent revelations. “And it actually has a NAME; it’s called Neck-row-feel-ya, can you believe it?” A wry chuckle. “If someone’s actually bothered to name it, guess we’re not so alone after all, eh?” </w:t>
      </w:r>
    </w:p>
    <w:p>
      <w:pPr>
        <w:pStyle w:val="Normal"/>
        <w:rPr/>
      </w:pPr>
      <w:r>
        <w:rPr>
          <w:i/>
          <w:lang w:val="en-US"/>
        </w:rPr>
        <w:t xml:space="preserve">No, scratch that—guess </w:t>
      </w:r>
      <w:r>
        <w:rPr>
          <w:lang w:val="en-US"/>
        </w:rPr>
        <w:t>I’M</w:t>
      </w:r>
      <w:r>
        <w:rPr>
          <w:i/>
          <w:lang w:val="en-US"/>
        </w:rPr>
        <w:t xml:space="preserve"> not so alone after all. Because it’s not like Lori here has any say in the matter, does she?</w:t>
      </w:r>
    </w:p>
    <w:p>
      <w:pPr>
        <w:pStyle w:val="Normal"/>
        <w:rPr>
          <w:lang w:val="en-US"/>
        </w:rPr>
      </w:pPr>
      <w:r>
        <w:rPr>
          <w:lang w:val="en-US"/>
        </w:rPr>
        <w:t>The realization is like an unexpected splash of cold water; an unwelcome dose of reality evoking questions in her mind. What had Lori been like when she was alive? How old was she before she died? Did Travis have any memories of her, or better yet any photographs to spare? Plus the all-important clincher…how DID she die? The thought of a cub their age passing was a sobering one. Illness was the most likely scenario, since the jackal’s body didn’t show any signs of major injury. In death she was perfect; a facsimile of what she must have been like in life. Nor had Melissa arrived at this conclusion from just the cursory examination afforded her on the other side of the glass. Or at least, not entirely. The knowledge excites her as much as it shames her; conflicting emotions she has come to associate more and more with this particular situation. It is nearly enough to reconsider; to invite the question of exactly what she thinks she’s doing. Nearly enough…but not quite—as though on autopilot, already her paws are tapping through the required keystroke sequences; the ones that Travis had showed them one fateful morning long before—</w:t>
      </w:r>
    </w:p>
    <w:p>
      <w:pPr>
        <w:pStyle w:val="Normal"/>
        <w:rPr>
          <w:lang w:val="en-US"/>
        </w:rPr>
      </w:pPr>
      <w:r>
        <w:rPr>
          <w:lang w:val="en-US"/>
        </w:rPr>
        <w:t>“</w:t>
      </w:r>
      <w:r>
        <w:rPr>
          <w:lang w:val="en-US"/>
        </w:rPr>
        <w:t>Aku baca dengan nama Allah Yang Maha Pengasih, Maha Penyayang…”</w:t>
      </w:r>
    </w:p>
    <w:p>
      <w:pPr>
        <w:pStyle w:val="Normal"/>
        <w:rPr>
          <w:lang w:val="en-US"/>
        </w:rPr>
      </w:pPr>
      <w:r>
        <w:rPr>
          <w:lang w:val="en-US"/>
        </w:rPr>
        <w:t xml:space="preserve">Soft words that had once roused an eight year old from the tangled heap of her sleepmates; blinking curiously at this nocturnal disturbance and determined to follow where it led. </w:t>
      </w:r>
    </w:p>
    <w:p>
      <w:pPr>
        <w:pStyle w:val="Normal"/>
        <w:rPr>
          <w:lang w:val="en-US"/>
        </w:rPr>
      </w:pPr>
      <w:r>
        <w:rPr>
          <w:lang w:val="en-US"/>
        </w:rPr>
        <w:t>“</w:t>
      </w:r>
      <w:r>
        <w:rPr>
          <w:lang w:val="en-US"/>
        </w:rPr>
        <w:t>Yang Maha Pemurah, Maha Penyayang…”</w:t>
      </w:r>
    </w:p>
    <w:p>
      <w:pPr>
        <w:pStyle w:val="Normal"/>
        <w:rPr>
          <w:lang w:val="en-US"/>
        </w:rPr>
      </w:pPr>
      <w:r>
        <w:rPr>
          <w:lang w:val="en-US"/>
        </w:rPr>
        <w:t xml:space="preserve">To Melissa the chant might as well have been a beacon, guiding the young raccoon through empty rooms and doorways, leading ever downward to what would have been the basement in a regular household; the place where the Smalls routinely plied their trade. There was none of the usual hustle and bustle of a coroner’s case nor the brisk professional air of an embalming, however. This was something different, something…solemn. There were things that were permissible to witness and things that were not. Every instinct she possessed was telling Melissa that this was the latter. She should not have watched, should not have let herself be ensnared by the lilting rhythms of the foreign chant to look upon what Should Not Be Seen. </w:t>
      </w:r>
    </w:p>
    <w:p>
      <w:pPr>
        <w:pStyle w:val="Normal"/>
        <w:rPr>
          <w:lang w:val="en-US"/>
        </w:rPr>
      </w:pPr>
      <w:r>
        <w:rPr>
          <w:lang w:val="en-US"/>
        </w:rPr>
        <w:t>“</w:t>
      </w:r>
      <w:r>
        <w:rPr>
          <w:lang w:val="en-US"/>
        </w:rPr>
        <w:t>Pimpinlah kami ke jalan yang lurus…”</w:t>
      </w:r>
    </w:p>
    <w:p>
      <w:pPr>
        <w:pStyle w:val="Normal"/>
        <w:rPr>
          <w:lang w:val="en-US"/>
        </w:rPr>
      </w:pPr>
      <w:r>
        <w:rPr>
          <w:lang w:val="en-US"/>
        </w:rPr>
        <w:t xml:space="preserve">Her bare feet made no sound on the steps when she descended. The air held a whiff of incense, shrouding her scent from even the keen nose of the lady occupying the room beyond. Deep down, Melissa had always held a healthy wariness for the formidable Mrs. Small; who by all accounts ruled her household with an iron grip. She had no doubt the consequences would be dire were she to be spotted, but had come too far already to simply turn tail. </w:t>
      </w:r>
    </w:p>
    <w:p>
      <w:pPr>
        <w:pStyle w:val="Normal"/>
        <w:rPr>
          <w:lang w:val="en-US"/>
        </w:rPr>
      </w:pPr>
      <w:r>
        <w:rPr>
          <w:lang w:val="en-US"/>
        </w:rPr>
        <w:t>The lights were off, the room lit only by a soft glow that emanated from a long rectangular something which rested on the floor near a wall. It was enough to see a leather-bound book; which must have been what Mrs. Small was reading from—though it was in no language she recognized. The faint glow cast shadows across the walls and ceiling, one belonging to Mrs. Small herself and the other to—was that…?</w:t>
      </w:r>
    </w:p>
    <w:p>
      <w:pPr>
        <w:pStyle w:val="Normal"/>
        <w:rPr>
          <w:i/>
          <w:i/>
          <w:lang w:val="en-US"/>
        </w:rPr>
      </w:pPr>
      <w:r>
        <w:rPr>
          <w:i/>
          <w:lang w:val="en-US"/>
        </w:rPr>
        <w:t>It was. Had to be. It was a coffin. Mrs. Small was apparently reading to a coffin.</w:t>
      </w:r>
    </w:p>
    <w:p>
      <w:pPr>
        <w:pStyle w:val="Normal"/>
        <w:rPr>
          <w:lang w:val="en-US"/>
        </w:rPr>
      </w:pPr>
      <w:r>
        <w:rPr>
          <w:lang w:val="en-US"/>
        </w:rPr>
        <w:t xml:space="preserve">Melissa’s breath had been stolen away by that revelation…and a good thing too; else she would surely have shrieked at the urgent squeeze on her shoulder. </w:t>
      </w:r>
    </w:p>
    <w:p>
      <w:pPr>
        <w:pStyle w:val="Normal"/>
        <w:rPr>
          <w:lang w:val="en-US"/>
        </w:rPr>
      </w:pPr>
      <w:r>
        <w:rPr>
          <w:lang w:val="en-US"/>
        </w:rPr>
        <w:t>“</w:t>
      </w:r>
      <w:r>
        <w:rPr>
          <w:lang w:val="en-US"/>
        </w:rPr>
        <w:t>You should not be here,” She truly appreciated the gravity of the situation that had made even Travis lower his voice. “Let’s go,”</w:t>
      </w:r>
    </w:p>
    <w:p>
      <w:pPr>
        <w:pStyle w:val="Normal"/>
        <w:rPr>
          <w:lang w:val="en-US"/>
        </w:rPr>
      </w:pPr>
      <w:r>
        <w:rPr>
          <w:lang w:val="en-US"/>
        </w:rPr>
        <w:t>“</w:t>
      </w:r>
      <w:r>
        <w:rPr>
          <w:lang w:val="en-US"/>
        </w:rPr>
        <w:t>That…”</w:t>
      </w:r>
    </w:p>
    <w:p>
      <w:pPr>
        <w:pStyle w:val="Normal"/>
        <w:rPr>
          <w:lang w:val="en-US"/>
        </w:rPr>
      </w:pPr>
      <w:r>
        <w:rPr>
          <w:lang w:val="en-US"/>
        </w:rPr>
        <w:t>“</w:t>
      </w:r>
      <w:r>
        <w:rPr>
          <w:lang w:val="en-US"/>
        </w:rPr>
        <w:t>My older sister,” The little jackal tugged at Melissa’s arm impatiently. “We keep her company,”</w:t>
      </w:r>
    </w:p>
    <w:p>
      <w:pPr>
        <w:pStyle w:val="Normal"/>
        <w:rPr>
          <w:lang w:val="en-US"/>
        </w:rPr>
      </w:pPr>
      <w:r>
        <w:rPr>
          <w:lang w:val="en-US"/>
        </w:rPr>
        <w:t>“</w:t>
      </w:r>
      <w:r>
        <w:rPr>
          <w:lang w:val="en-US"/>
        </w:rPr>
        <w:t xml:space="preserve">By reading stories?” </w:t>
      </w:r>
    </w:p>
    <w:p>
      <w:pPr>
        <w:pStyle w:val="Normal"/>
        <w:rPr/>
      </w:pPr>
      <w:r>
        <w:rPr>
          <w:lang w:val="en-US"/>
        </w:rPr>
        <w:t>“</w:t>
      </w:r>
      <w:r>
        <w:rPr>
          <w:lang w:val="en-US"/>
        </w:rPr>
        <w:t xml:space="preserve">The Qur’an,” Travis wrinkled his snout, as though searching for the proper translation. “It’s like your…Bible? Not for…himji—those who don’t Believe. We must go, </w:t>
      </w:r>
      <w:r>
        <w:rPr>
          <w:i/>
          <w:lang w:val="en-US"/>
        </w:rPr>
        <w:t>now</w:t>
      </w:r>
      <w:r>
        <w:rPr>
          <w:lang w:val="en-US"/>
        </w:rPr>
        <w:t>.”</w:t>
      </w:r>
    </w:p>
    <w:p>
      <w:pPr>
        <w:pStyle w:val="Normal"/>
        <w:rPr/>
      </w:pPr>
      <w:r>
        <w:rPr>
          <w:lang w:val="en-US"/>
        </w:rPr>
        <w:t>And they had went. Which should have been the end of the entire affair as far as she was concerned, had it not been for a certain twin and his…antics:</w:t>
      </w:r>
    </w:p>
    <w:p>
      <w:pPr>
        <w:pStyle w:val="Normal"/>
        <w:rPr>
          <w:lang w:val="en-US"/>
        </w:rPr>
      </w:pPr>
      <w:r>
        <w:rPr>
          <w:lang w:val="en-US"/>
        </w:rPr>
        <w:t>“</w:t>
      </w:r>
      <w:r>
        <w:rPr>
          <w:lang w:val="en-US"/>
        </w:rPr>
        <w:t xml:space="preserve">Truth or dare; otherwise spin the bottle!” Mitch’s face had been alight in sadistic glee. He knew she’d never choose the former. There were too many secrets Melissa would not make public. Nor would it be safe to Dare; given the firsthand knowledge she had of her twin’s diabolical mind. </w:t>
      </w:r>
    </w:p>
    <w:p>
      <w:pPr>
        <w:pStyle w:val="Normal"/>
        <w:rPr>
          <w:lang w:val="en-US"/>
        </w:rPr>
      </w:pPr>
      <w:r>
        <w:rPr>
          <w:lang w:val="en-US"/>
        </w:rPr>
        <w:t>“</w:t>
      </w:r>
      <w:r>
        <w:rPr>
          <w:lang w:val="en-US"/>
        </w:rPr>
        <w:t xml:space="preserve">There’s not enough for spin the bottle with only four of us,” her twin, herself, Travis and the gravedigger’s kid barely made a full circle. </w:t>
      </w:r>
    </w:p>
    <w:p>
      <w:pPr>
        <w:pStyle w:val="Normal"/>
        <w:rPr>
          <w:lang w:val="en-US"/>
        </w:rPr>
      </w:pPr>
      <w:r>
        <w:rPr>
          <w:lang w:val="en-US"/>
        </w:rPr>
        <w:t>“</w:t>
      </w:r>
      <w:r>
        <w:rPr>
          <w:lang w:val="en-US"/>
        </w:rPr>
        <w:t>We’ll make a triangle,” Mitch declared. “Me, Trav and Sach at the points. You get to kiss whoever the bottle points to,”</w:t>
      </w:r>
    </w:p>
    <w:p>
      <w:pPr>
        <w:pStyle w:val="Normal"/>
        <w:rPr>
          <w:lang w:val="en-US"/>
        </w:rPr>
      </w:pPr>
      <w:r>
        <w:rPr>
          <w:lang w:val="en-US"/>
        </w:rPr>
        <w:t>“</w:t>
      </w:r>
      <w:r>
        <w:rPr>
          <w:lang w:val="en-US"/>
        </w:rPr>
        <w:t>But Meeech…”</w:t>
      </w:r>
    </w:p>
    <w:p>
      <w:pPr>
        <w:pStyle w:val="Normal"/>
        <w:rPr>
          <w:lang w:val="en-US"/>
        </w:rPr>
      </w:pPr>
      <w:r>
        <w:rPr>
          <w:lang w:val="en-US"/>
        </w:rPr>
        <w:t>“</w:t>
      </w:r>
      <w:r>
        <w:rPr>
          <w:lang w:val="en-US"/>
        </w:rPr>
        <w:t>No buts—spin,”</w:t>
      </w:r>
    </w:p>
    <w:p>
      <w:pPr>
        <w:pStyle w:val="Normal"/>
        <w:rPr>
          <w:lang w:val="en-US"/>
        </w:rPr>
      </w:pPr>
      <w:r>
        <w:rPr>
          <w:lang w:val="en-US"/>
        </w:rPr>
        <w:t>Sighing, she had done so. It was still preferable to the alternative.The bottle slowed down, came to a stop and pointed at…nothing. Not surprising really, without a full circle of eligible targets. “How many times must I do this?”</w:t>
      </w:r>
    </w:p>
    <w:p>
      <w:pPr>
        <w:pStyle w:val="Normal"/>
        <w:rPr>
          <w:lang w:val="en-US"/>
        </w:rPr>
      </w:pPr>
      <w:r>
        <w:rPr>
          <w:lang w:val="en-US"/>
        </w:rPr>
        <w:t>“</w:t>
      </w:r>
      <w:r>
        <w:rPr>
          <w:lang w:val="en-US"/>
        </w:rPr>
        <w:t>No need, it’s clearly pointing at Travis,” Mitch turned to Sachel, who was all too happy to back him up. “Your move, T!”</w:t>
      </w:r>
    </w:p>
    <w:p>
      <w:pPr>
        <w:pStyle w:val="Normal"/>
        <w:rPr>
          <w:lang w:val="en-US"/>
        </w:rPr>
      </w:pPr>
      <w:r>
        <w:rPr>
          <w:lang w:val="en-US"/>
        </w:rPr>
        <w:t>“</w:t>
      </w:r>
      <w:r>
        <w:rPr>
          <w:lang w:val="en-US"/>
        </w:rPr>
        <w:t>But the cooties…!”</w:t>
      </w:r>
    </w:p>
    <w:p>
      <w:pPr>
        <w:pStyle w:val="Normal"/>
        <w:rPr>
          <w:lang w:val="en-US"/>
        </w:rPr>
      </w:pPr>
      <w:r>
        <w:rPr>
          <w:lang w:val="en-US"/>
        </w:rPr>
        <w:t>“</w:t>
      </w:r>
      <w:r>
        <w:rPr>
          <w:lang w:val="en-US"/>
        </w:rPr>
        <w:t xml:space="preserve">Not my problem,” her twin was having way too much fun to relent. “You don’t see anyone else the bottle might be pointing to, do you?” </w:t>
      </w:r>
    </w:p>
    <w:p>
      <w:pPr>
        <w:pStyle w:val="Normal"/>
        <w:rPr>
          <w:lang w:val="en-US"/>
        </w:rPr>
      </w:pPr>
      <w:r>
        <w:rPr>
          <w:lang w:val="en-US"/>
        </w:rPr>
        <w:t>Four pairs of eyes inspected the bottle; two triumphant, two resigned. It was the light of desperation in the jackal boy’s eyes that was the first indication of what he would do; but only when his gaze followed the direction of the bottle’s spout to a certain flight of basement steps did warning bells start to ring in her mind. “Don’t. You. Dare…”</w:t>
      </w:r>
    </w:p>
    <w:p>
      <w:pPr>
        <w:pStyle w:val="Normal"/>
        <w:rPr>
          <w:lang w:val="en-US"/>
        </w:rPr>
      </w:pPr>
      <w:r>
        <w:rPr>
          <w:lang w:val="en-US"/>
        </w:rPr>
        <w:t>“</w:t>
      </w:r>
      <w:r>
        <w:rPr>
          <w:lang w:val="en-US"/>
        </w:rPr>
        <w:t>It’s not me it’s pointing to! It’s Lori!”</w:t>
      </w:r>
    </w:p>
    <w:p>
      <w:pPr>
        <w:pStyle w:val="Normal"/>
        <w:rPr>
          <w:lang w:val="en-US"/>
        </w:rPr>
      </w:pPr>
      <w:r>
        <w:rPr>
          <w:lang w:val="en-US"/>
        </w:rPr>
        <w:t>Well, crap. No way in heck was this disaster going to end well...</w:t>
      </w:r>
    </w:p>
    <w:p>
      <w:pPr>
        <w:pStyle w:val="Normal"/>
        <w:rPr>
          <w:lang w:val="en-US"/>
        </w:rPr>
      </w:pPr>
      <w:r>
        <w:rPr>
          <w:lang w:val="en-US"/>
        </w:rPr>
        <w:t xml:space="preserve">No prizes for guessing what happened next. Travis spilled the beans, a revelation that caused Mitch and Sach to develop identical evil grins. Melissa felt her breath catch in her throat as the lights snapped on to reveal Lori’s body in all of its glory. Like most of them it would’ve been her first time seeing a naked girl up close. Penthouse and her own reflection in the shower mirror didn’t count. </w:t>
      </w:r>
    </w:p>
    <w:p>
      <w:pPr>
        <w:pStyle w:val="Normal"/>
        <w:rPr>
          <w:lang w:val="en-US"/>
        </w:rPr>
      </w:pPr>
      <w:r>
        <w:rPr>
          <w:lang w:val="en-US"/>
        </w:rPr>
        <w:t>“</w:t>
      </w:r>
      <w:r>
        <w:rPr>
          <w:lang w:val="en-US"/>
        </w:rPr>
        <w:t>Ees like…Snow Vhite,” she remembered Sachel saying; if only because she agreed wholeheartedly with the bat’s assessment. It was indeed like the glass coffin the dwarves had made for Snow White, only more mesmerizing because this was real life. She barely noticed the sequence Travis tapped out upon the keys; attention drawn to the sudden forceful suction of liquid being forcefully drained from the coffin’s interior, their earlier trace lingering as drops of moisture speckling the glass and beading on the jackal girl’s bare fur. Without the advantage of weightlessness to give it the illusion of volume, her drenched fur lay plastered in matted clumps against her body; entirely nude aside from what looked like a hospital issue bracelet encircling one wrist and the tubes preserving her modesty.</w:t>
      </w:r>
    </w:p>
    <w:p>
      <w:pPr>
        <w:pStyle w:val="Normal"/>
        <w:rPr>
          <w:lang w:val="en-US"/>
        </w:rPr>
      </w:pPr>
      <w:r>
        <w:rPr>
          <w:lang w:val="en-US"/>
        </w:rPr>
        <w:t>“</w:t>
      </w:r>
      <w:r>
        <w:rPr>
          <w:lang w:val="en-US"/>
        </w:rPr>
        <w:t xml:space="preserve">Hafta empty it a bit, or the lid won’t open,” with another motion he suited action to word; tilting the coffin to a horizontal resting position instead and popping the catch of its transparent lid. A gout of pressurized steam escaped in the process, mercifully hiding what remained of Lori from view. </w:t>
      </w:r>
    </w:p>
    <w:p>
      <w:pPr>
        <w:pStyle w:val="Normal"/>
        <w:rPr>
          <w:lang w:val="en-US"/>
        </w:rPr>
      </w:pPr>
      <w:r>
        <w:rPr>
          <w:lang w:val="en-US"/>
        </w:rPr>
        <w:t>“</w:t>
      </w:r>
      <w:r>
        <w:rPr>
          <w:lang w:val="en-US"/>
        </w:rPr>
        <w:t>Just like Snow White,” Mitch agreed. “And here’s our Prince Charming,”</w:t>
      </w:r>
    </w:p>
    <w:p>
      <w:pPr>
        <w:pStyle w:val="Normal"/>
        <w:rPr>
          <w:lang w:val="en-US"/>
        </w:rPr>
      </w:pPr>
      <w:r>
        <w:rPr>
          <w:lang w:val="en-US"/>
        </w:rPr>
        <w:t xml:space="preserve">If looks could wither, her twin would’ve been just as dead as her objective. Wanting to get it over with, Melissa had sidled up to lay a chaste kiss on the unmoving girl’s cheek. She had braced herself for it to feel cold, or gross or slimy. But surprisingly it was neither. Instead the touch had felt warm, almost like living flesh. No worse than fur wet from the shower or a heavy rain. </w:t>
      </w:r>
    </w:p>
    <w:p>
      <w:pPr>
        <w:pStyle w:val="Normal"/>
        <w:rPr>
          <w:lang w:val="en-US"/>
        </w:rPr>
      </w:pPr>
      <w:r>
        <w:rPr>
          <w:lang w:val="en-US"/>
        </w:rPr>
        <w:t>“</w:t>
      </w:r>
      <w:r>
        <w:rPr>
          <w:lang w:val="en-US"/>
        </w:rPr>
        <w:t>Not like that!” Of course Mitch had to complain. “What kind of Prince are you? On the snout! The snout!”</w:t>
      </w:r>
    </w:p>
    <w:p>
      <w:pPr>
        <w:pStyle w:val="Normal"/>
        <w:rPr>
          <w:lang w:val="en-US"/>
        </w:rPr>
      </w:pPr>
      <w:r>
        <w:rPr>
          <w:lang w:val="en-US"/>
        </w:rPr>
        <w:t xml:space="preserve">Sighing in exasperation, Melissa tried again. Her new specifications meant that she had to turn the girl’s head slightly and position herself to do it right. The shape of the container meant it was pretty hard to maneuver, especially if she intended to meet snout-to snout. To make matters worse, just when she thought she’d finally gotten herself in place to do so she’d overbalanced—falling right into the crate itself and atop Lori in an undignified sprawl. Her twin of course found the whole situation highly entertaining and had cackled fit to burst, tickled by Melissa’s attempts to stand. </w:t>
      </w:r>
    </w:p>
    <w:p>
      <w:pPr>
        <w:pStyle w:val="Normal"/>
        <w:rPr>
          <w:lang w:val="en-US"/>
        </w:rPr>
      </w:pPr>
      <w:r>
        <w:rPr>
          <w:lang w:val="en-US"/>
        </w:rPr>
        <w:t>“</w:t>
      </w:r>
      <w:r>
        <w:rPr>
          <w:lang w:val="en-US"/>
        </w:rPr>
        <w:t>Go ahead, you’re in position now. Kiss her, you like chicks doncha?”</w:t>
      </w:r>
    </w:p>
    <w:p>
      <w:pPr>
        <w:pStyle w:val="Normal"/>
        <w:rPr>
          <w:lang w:val="en-US"/>
        </w:rPr>
      </w:pPr>
      <w:r>
        <w:rPr>
          <w:lang w:val="en-US"/>
        </w:rPr>
        <w:t>Melissa had flipped her sibling the bird, but gave the idea careful consideration. Much as she’d hated to admit it, her dumb brother was partially right. She had gone this far, and to her surprise it hadn’t been as gross as she was expecting. Lori’s appearance probably helped in that regard. She had already been stunning up close, and now that their bodies were actually touching…a not entirely unpleasant chill ran down her spine at this realization, paired with a prickling sensation in her loins. Her questing paws lingered for longer than necessary over Lori’s jutting ribs, toned torso and…dear Walrus Almighty were those actual abs?</w:t>
      </w:r>
    </w:p>
    <w:p>
      <w:pPr>
        <w:pStyle w:val="Normal"/>
        <w:rPr>
          <w:lang w:val="en-US"/>
        </w:rPr>
      </w:pPr>
      <w:r>
        <w:rPr>
          <w:lang w:val="en-US"/>
        </w:rPr>
        <w:t xml:space="preserve">It was instinct more than anything that led her to lock snouts with the older jackal, and as she did the savage rush of a virgin climax rocked her to the core. It was like nothing she had experienced; not even the swimsuit calendars and centerfolds had come anywhere close. The whole thing hadn’t lasted any longer than a minute, but by the time it was over she was panting like she’d just run a marathon, with barely any strength left to climb to her feet. </w:t>
      </w:r>
    </w:p>
    <w:p>
      <w:pPr>
        <w:pStyle w:val="Normal"/>
        <w:rPr>
          <w:lang w:val="en-US"/>
        </w:rPr>
      </w:pPr>
      <w:r>
        <w:rPr>
          <w:lang w:val="en-US"/>
        </w:rPr>
        <w:t>“</w:t>
      </w:r>
      <w:r>
        <w:rPr>
          <w:lang w:val="en-US"/>
        </w:rPr>
        <w:t xml:space="preserve">There—satisfied?” she’d snapped at her twin upon recovering from the high enough to trust herself to speak. He’d made a dismissive snort that was half irritation and half acknowledgement before helping to mop up the mess. Travis had returned Lori to her usual position and they all went off to do…what, exactly? To be honest, she hardly had a clue. The rest of the day was spent reliving that instant their snouts and bodies touched; a recollection that would surface with unnatural frequency in the weeks to follow. Ever since then she hardly ever went back to the old time tested swimsuit model standbys; the calendars and posters she casually took from her walls and tossed in the bin. They served no purpose; were pale imitations when held up in comparison with the actual thing. </w:t>
      </w:r>
    </w:p>
    <w:p>
      <w:pPr>
        <w:pStyle w:val="Normal"/>
        <w:rPr>
          <w:lang w:val="en-US"/>
        </w:rPr>
      </w:pPr>
      <w:r>
        <w:rPr>
          <w:lang w:val="en-US"/>
        </w:rPr>
        <w:t xml:space="preserve">Her first encounter owed itself to several unrelated coincidences: a pox outbreak among the kindergarten grades at school which led their parents to separate those likely-affected and those likely-not in an impromptu sleepover, a chance awaking in the night and a reckless dare the day after. Intent more than circumstance characterized her second encounter, with Melissa first showing up with a message for Mitch to be home for tea. Staying to use the bathroom provided an opportunity to visit the forbidden basement; the resulting outcome short but nonetheless satisfying. </w:t>
      </w:r>
    </w:p>
    <w:p>
      <w:pPr>
        <w:pStyle w:val="Normal"/>
        <w:rPr>
          <w:lang w:val="en-US"/>
        </w:rPr>
      </w:pPr>
      <w:r>
        <w:rPr>
          <w:lang w:val="en-US"/>
        </w:rPr>
        <w:t xml:space="preserve">She does not remember the exact details of the third, or the fourth, or the fifth. </w:t>
      </w:r>
    </w:p>
    <w:p>
      <w:pPr>
        <w:pStyle w:val="Normal"/>
        <w:rPr>
          <w:lang w:val="en-US"/>
        </w:rPr>
      </w:pPr>
      <w:r>
        <w:rPr>
          <w:lang w:val="en-US"/>
        </w:rPr>
        <w:t xml:space="preserve">The rational part of her mind tells her that this is a mistake. Details are blurring together and the way it all seems to blend into one satisfying fog of pleasure should be cause for concern. There is no way something as big as this can be kept under wraps forever; it is already a minor miracle that nobody has cottoned on for so long. She should quit while she’s ahead, while she still has memories of past encounters to draw upon without further risk. But like a gambler hooked by their first brush with fickle victory she finds that she cannot; for each new tryst imparts to her some new knowledge, further discoveries of new elements that awaken the fire in her loins and leave her hungry for more. She remembers the first time she succeeds in tearing her gaze from Lori’s distracting physique to pay actual attention to her accessories—the various tubes and attachments vibrating and pulsing with ominous intent where they fuse to tender flesh. How her fascination of their many exotic functions almost had her risk discovery by losing track of the time. Who knew it was possible to spend hours lost in merely admiring the way those dormant muscles reacted under each one’s ministrations; flexing and twitching in some semblance of life? Not that she could actually be alive of course. Watching the probes execute their cycle—the majority of which lasting the better part of an hour—left Melissa firmly convinced on this one point. Those tiny flexes and flinches in response to a particularly nasty routine she sometimes remembered seeing had to be either a product of her imagination or else simple mechanical reflex. Nobody could remain still through all of that without squirming in agony. </w:t>
      </w:r>
    </w:p>
    <w:p>
      <w:pPr>
        <w:pStyle w:val="Normal"/>
        <w:rPr>
          <w:i/>
          <w:i/>
          <w:lang w:val="en-US"/>
        </w:rPr>
      </w:pPr>
      <w:r>
        <w:rPr>
          <w:i/>
          <w:lang w:val="en-US"/>
        </w:rPr>
        <w:t>Could they?</w:t>
      </w:r>
    </w:p>
    <w:p>
      <w:pPr>
        <w:pStyle w:val="Normal"/>
        <w:rPr>
          <w:lang w:val="en-US"/>
        </w:rPr>
      </w:pPr>
      <w:r>
        <w:rPr>
          <w:lang w:val="en-US"/>
        </w:rPr>
        <w:t xml:space="preserve">Nonetheless, it fires her blood and suits her fancy to imagine things being otherwise—to picture her (yes; HER) jackal playmate still conscious on some level; enough to experience every single depravity from the tiny needles that inject and disengage with cold precision to the larger tubes pumping a continuous stream of what must be preservatives or embalming fluids throughout her veins. The fantasy alone is enough for a while, and for a while after that she finds herself content to just stand and watch the machinery at work; one paw attending to her sex and maximizing her experience of the process. The novelty of being alone and unobserved is surprisingly liberating, inspiring Melissa to express herself in ways normally undreamt of. </w:t>
      </w:r>
    </w:p>
    <w:p>
      <w:pPr>
        <w:pStyle w:val="Normal"/>
        <w:rPr>
          <w:lang w:val="en-US"/>
        </w:rPr>
      </w:pPr>
      <w:r>
        <w:rPr>
          <w:lang w:val="en-US"/>
        </w:rPr>
        <w:t xml:space="preserve">--which could explain why she’s standing here unsupervised at ten in the bloody morning on a Saturday no less; talking to herself. Painstaking experience has informed her that Saturday mornings are best for what she has in mind; with both older Smalls tired from a long night at the morgue and Travis distracted by the usual parade of Saturday morning cartoons. She’s here as usual on the pretext of ‘looking’ for Mitch of course, but if luck continues to hold it’ll be awhile be anyone even remembers she’s dropped by, nevermind get suspicious. Already the familiar Pokemon theme song can be heard in the background, which means she has at least half an hour of uninterrupted business ahead, if not more. Time to get to work. </w:t>
      </w:r>
    </w:p>
    <w:p>
      <w:pPr>
        <w:pStyle w:val="Normal"/>
        <w:rPr>
          <w:lang w:val="en-US"/>
        </w:rPr>
      </w:pPr>
      <w:r>
        <w:rPr>
          <w:lang w:val="en-US"/>
        </w:rPr>
        <w:t>“</w:t>
      </w:r>
      <w:r>
        <w:rPr>
          <w:lang w:val="en-US"/>
        </w:rPr>
        <w:t xml:space="preserve">No? Well that’s too bad, because we’ll be playing a game,” good thing nobody else is in earshot; because even to her ears it sounded cringe. Practicing in front of the mirror at home hadn’t done as much as she’d hoped it would. At least she has a captive audience. </w:t>
      </w:r>
    </w:p>
    <w:p>
      <w:pPr>
        <w:pStyle w:val="Normal"/>
        <w:rPr>
          <w:lang w:val="en-US"/>
        </w:rPr>
      </w:pPr>
      <w:r>
        <w:rPr>
          <w:lang w:val="en-US"/>
        </w:rPr>
        <w:t xml:space="preserve">Lori doesn’t disappoint. Every corny line of villain dialogue Melissa spouts is rewarded with satisfying twitches and jerks as the tubes and probes do who-knows-what to her insides. By now she has the timing down to a T; her regular visits allowing the raccoon to predict when some new routine is being undertaken and insert appropriate one-liners foreshadowing punishment upon its delivery. A fairly harmless if macabre diversion for the most part, it serves as the precursor for the main event. </w:t>
      </w:r>
    </w:p>
    <w:p>
      <w:pPr>
        <w:pStyle w:val="Normal"/>
        <w:rPr>
          <w:lang w:val="en-US"/>
        </w:rPr>
      </w:pPr>
      <w:r>
        <w:rPr>
          <w:lang w:val="en-US"/>
        </w:rPr>
        <w:t>Melissa approaches the console, carefully entering the drainage sequence. She has the numbers fully internalized now, they appear in her dreams and push her paws across illusory keyboards while in class. The sight of the liquid seeping away is as captivating as it has always been, persuading her to extend the process further, until nearly all of the fluid has been suctioned off. She anticipates the hiss of escaping steam as the container opens to reveal its treasure within. This time, however, she includes an additional step—flicking all the switches with lighted armed settings to ‘off’. A temporary measure; one that will surely do no harm in the interim. How else would she be able to disconnect all that pesky tubing unless the alarms are off?</w:t>
      </w:r>
    </w:p>
    <w:p>
      <w:pPr>
        <w:pStyle w:val="Normal"/>
        <w:rPr>
          <w:lang w:val="en-US"/>
        </w:rPr>
      </w:pPr>
      <w:r>
        <w:rPr>
          <w:lang w:val="en-US"/>
        </w:rPr>
        <w:t xml:space="preserve">Fun as they sometimes are; the attachments do have their limitations—one of which being making it nearly impossible to position Lori at her convenience. With those out of the way, she is free to adopt any number of new situations; the majority of which she has seen in magazines but has never had the opportunity to try in person. Contrary to her expectations Lori is remarkably easy to move and position, certainly nothing like the deadweight she has been anticipating. </w:t>
      </w:r>
    </w:p>
    <w:p>
      <w:pPr>
        <w:pStyle w:val="Normal"/>
        <w:rPr/>
      </w:pPr>
      <w:r>
        <w:rPr>
          <w:lang w:val="en-US"/>
        </w:rPr>
        <w:t>Mimicking the events of their first encounter, she kisses her again and again. Each time it seems as though unseen forces are helping behind the scenes to amplify her efforts. As always, it is difficult to tear herself away but at least the necessity of cleaning up after themselves allows for some measure of roleplay; inviting a return of her villain persona as she inserts the pipe and tubes one by one into their original locations on the other’s body. “Squirm for me, pup. And I’ll try not to hurt you—much,”</w:t>
      </w:r>
    </w:p>
    <w:p>
      <w:pPr>
        <w:pStyle w:val="Normal"/>
        <w:rPr/>
      </w:pPr>
      <w:r>
        <w:rPr>
          <w:lang w:val="en-US"/>
        </w:rPr>
        <w:t xml:space="preserve">Was that a…? Surely not…and yet there it was again—some kind of twitch; a sort of shiver following that last line of dialogue. Likely just a figment of her imagination, or else just the machines doing their thing. All the same, Melissa finds herself lingering to stroke Lori’s sunken belly while inserting the final tube, enjoying the thrill of flesh heaving in time to the pumps. “You’re really hot, you know that? Hang in there, puppy. I’ll be back to play with you soon,” </w:t>
      </w:r>
    </w:p>
    <w:p>
      <w:pPr>
        <w:pStyle w:val="Normal"/>
        <w:rPr>
          <w:lang w:val="en-US"/>
        </w:rPr>
      </w:pPr>
      <w:r>
        <w:rPr>
          <w:lang w:val="en-US"/>
        </w:rPr>
        <w:t xml:space="preserve">Another trick of the plumbing or the pipes, perhaps…but for a moment there it almost looked like a jackal tail wagging in reply. </w:t>
      </w:r>
    </w:p>
    <w:p>
      <w:pPr>
        <w:pStyle w:val="Normal"/>
        <w:rPr>
          <w:lang w:val="en-US"/>
        </w:rPr>
      </w:pPr>
      <w:r>
        <w:rPr>
          <w:lang w:val="en-US"/>
        </w:rPr>
        <w:t xml:space="preserve">Her dreams the following night are intensely charged yet impossible to remember upon waking—fleeting impressions of grunts, moans and the squeak of mattress springs. It leaves a scent in her nose, something wild; yet strangely familiar. She awakens blearily to a confrontation with Mitch, her twin clearly unhappy with something that she can’t quite process while still foggy from sleep. </w:t>
      </w:r>
    </w:p>
    <w:p>
      <w:pPr>
        <w:pStyle w:val="Normal"/>
        <w:rPr>
          <w:lang w:val="en-US"/>
        </w:rPr>
      </w:pPr>
      <w:r>
        <w:rPr>
          <w:lang w:val="en-US"/>
        </w:rPr>
        <w:t>“</w:t>
      </w:r>
      <w:r>
        <w:rPr>
          <w:lang w:val="en-US"/>
        </w:rPr>
        <w:t xml:space="preserve">Stay on YOUR side of the bed, alright? I don’t care how horny you get, you know I’m not into that kind of…stuff,” </w:t>
      </w:r>
    </w:p>
    <w:p>
      <w:pPr>
        <w:pStyle w:val="Normal"/>
        <w:rPr>
          <w:lang w:val="en-US"/>
        </w:rPr>
      </w:pPr>
      <w:r>
        <w:rPr>
          <w:lang w:val="en-US"/>
        </w:rPr>
        <w:t xml:space="preserve">The reality of what he is accusing her of suddenly snaps into place, and her first emotion is one of righteous indignation. “You must be dreaming. I wouldn’t do you if you were the last guy in the world, Mitch Savours,” </w:t>
      </w:r>
    </w:p>
    <w:p>
      <w:pPr>
        <w:pStyle w:val="Normal"/>
        <w:rPr>
          <w:lang w:val="en-US"/>
        </w:rPr>
      </w:pPr>
      <w:r>
        <w:rPr>
          <w:lang w:val="en-US"/>
        </w:rPr>
        <w:t>“</w:t>
      </w:r>
      <w:r>
        <w:rPr>
          <w:lang w:val="en-US"/>
        </w:rPr>
        <w:t xml:space="preserve">Am I dreaming I woke up all wet and stinking of girl? This has you written all over it, Mel,” he holds up an arm to cut off all further protest. “Look, just try not to do it again, that’s all I ask. I know all this awesomeness is hard to resist…” the coon gestures at his pajama clad body. “But we all have to draw a line somewhere. And gimme back my lucky paw-ring while you’re at it, please? I’d to eat like nearly five boxes of cereal to win that prize,” </w:t>
      </w:r>
    </w:p>
    <w:p>
      <w:pPr>
        <w:pStyle w:val="Normal"/>
        <w:rPr>
          <w:lang w:val="en-US"/>
        </w:rPr>
      </w:pPr>
      <w:r>
        <w:rPr>
          <w:lang w:val="en-US"/>
        </w:rPr>
        <w:t>If this is not the weirdest conversation Melissa has ever had, it certainly ranks among the top ten. “Why would I even want your stupid decoder ring? You know I’m not interested in those things,”</w:t>
      </w:r>
    </w:p>
    <w:p>
      <w:pPr>
        <w:pStyle w:val="Normal"/>
        <w:rPr>
          <w:lang w:val="en-US"/>
        </w:rPr>
      </w:pPr>
      <w:r>
        <w:rPr>
          <w:lang w:val="en-US"/>
        </w:rPr>
        <w:t>“</w:t>
      </w:r>
      <w:r>
        <w:rPr>
          <w:lang w:val="en-US"/>
        </w:rPr>
        <w:t>Sure had ME fooled, the way you were tugging and yanking on it with your teeth all night while tryin’ to get into my P.Js,” He peers at her. “I’m going over to play with Travis if you wanna come,”</w:t>
      </w:r>
    </w:p>
    <w:p>
      <w:pPr>
        <w:pStyle w:val="Normal"/>
        <w:rPr>
          <w:i/>
          <w:i/>
          <w:lang w:val="en-US"/>
        </w:rPr>
      </w:pPr>
      <w:r>
        <w:rPr>
          <w:i/>
          <w:lang w:val="en-US"/>
        </w:rPr>
        <w:t>Weird indeed. Still, an invitation was an invitation…</w:t>
      </w:r>
    </w:p>
    <w:p>
      <w:pPr>
        <w:pStyle w:val="Normal"/>
        <w:rPr>
          <w:lang w:val="en-US"/>
        </w:rPr>
      </w:pPr>
      <w:r>
        <w:rPr>
          <w:lang w:val="en-US"/>
        </w:rPr>
        <w:t>--so before she knows it she’s back in the basement level again, pouring her heart out to one of the few people willing and able to sit through a grade schooler’s rants. “…and he blamed ME for taking his stupid bracelet, can ya believe it? Why would I even want his dumb thing? I don’t even know what it looks like…stupid ring of cheap plastic l guess, with the triforce on it just like…”</w:t>
      </w:r>
    </w:p>
    <w:p>
      <w:pPr>
        <w:pStyle w:val="Normal"/>
        <w:rPr>
          <w:lang w:val="en-US"/>
        </w:rPr>
      </w:pPr>
      <w:r>
        <w:rPr>
          <w:lang w:val="en-US"/>
        </w:rPr>
        <w:t xml:space="preserve">Just like the odd plastic bracelet dangling loosely from one bony, submerged wrist. </w:t>
      </w:r>
    </w:p>
    <w:p>
      <w:pPr>
        <w:pStyle w:val="Normal"/>
        <w:rPr>
          <w:lang w:val="en-US"/>
        </w:rPr>
      </w:pPr>
      <w:r>
        <w:rPr>
          <w:lang w:val="en-US"/>
        </w:rPr>
        <w:t>“</w:t>
      </w:r>
      <w:r>
        <w:rPr>
          <w:lang w:val="en-US"/>
        </w:rPr>
        <w:t>Is that? Wait, how did you…? Never mind, got to get it back right now or I’ll never hear the end of it,”</w:t>
      </w:r>
    </w:p>
    <w:p>
      <w:pPr>
        <w:pStyle w:val="Normal"/>
        <w:rPr>
          <w:lang w:val="en-US"/>
        </w:rPr>
      </w:pPr>
      <w:r>
        <w:rPr>
          <w:lang w:val="en-US"/>
        </w:rPr>
        <w:t xml:space="preserve">Punching in the proper sequence, Melissa watches the liquid drain and pops the lid open. The new paw-ring Lori appears to be sporting is definitely not hospital-issue; standing out like a sore thumb amidst the polished chrome and sophisticated equipment of her surrounding enclosure. Reaching over to remove it, she fails to notice the lurking figure creeping up from behind her with arms outstretched. For better or for worse her attentions are directed elsewhere; currently preoccupied with the small yet significant detail of a certain paw latching against her wrist as she attempts to tug the paw-ring free—a paw that comes attached to an equally slender arm and set of shoulders; still heaving strenuously in supernatural effort against the tubes and cables holding their upper body in check. The grip is iron, guiding Melissa’s shivering paw to the jutting ribs and contours of a skinny jackal chest; shuddering and trembling with the sheer amount of strain it must be under to simply sit upright. She can feel the coiled, unrestrained power in play right now; the same power that lent her that aura of attractiveness and predatory grace—power that she all of a sudden remembers having felt hints of during their many sessions in the past; yet discounted as being a figment of imagination or unimportant. </w:t>
      </w:r>
    </w:p>
    <w:p>
      <w:pPr>
        <w:pStyle w:val="Normal"/>
        <w:rPr>
          <w:lang w:val="en-US"/>
        </w:rPr>
      </w:pPr>
      <w:r>
        <w:rPr>
          <w:lang w:val="en-US"/>
        </w:rPr>
        <w:t>But all of that irrelevant; fading into sheer unimportance at the hiss of air escaping underused lungs when the zombie…ghoul…whatever thing holding onto Melissa speaks, in a rasp of graveyard gates and dried leaves.</w:t>
      </w:r>
    </w:p>
    <w:p>
      <w:pPr>
        <w:pStyle w:val="Normal"/>
        <w:rPr>
          <w:lang w:val="en-US"/>
        </w:rPr>
      </w:pPr>
      <w:r>
        <w:rPr>
          <w:lang w:val="en-US"/>
        </w:rPr>
        <w:t>“</w:t>
      </w:r>
      <w:r>
        <w:rPr>
          <w:lang w:val="en-US"/>
        </w:rPr>
        <w:t>Do you REALLY think I’m pretty?”</w:t>
      </w:r>
    </w:p>
    <w:p>
      <w:pPr>
        <w:pStyle w:val="Normal"/>
        <w:rPr>
          <w:lang w:val="en-US"/>
        </w:rPr>
      </w:pPr>
      <w:r>
        <w:rPr>
          <w:lang w:val="en-US"/>
        </w:rPr>
        <w:t xml:space="preserve">She screams, but whether it is from the shock of hearing living speech or that stemming from the sudden pressure of paws against her back will remain uncertain. It could be either; it could even be both. Who is to say? We will never know. </w:t>
      </w:r>
    </w:p>
    <w:p>
      <w:pPr>
        <w:pStyle w:val="Normal"/>
        <w:rPr>
          <w:lang w:val="en-US"/>
        </w:rPr>
      </w:pPr>
      <w:r>
        <w:rPr>
          <w:lang w:val="en-US"/>
        </w:rPr>
        <w:t>The last thing she hears is Mitch’s voice, as though reaching across some vast distance. “You were right all along, Trav. She DID plan to prank us both; I found the paw-ring just where you said it’d be. Let’s see how SHE likes being on the receiving end awhile, we’ll let her out later once she’s sorry.”</w:t>
      </w:r>
    </w:p>
    <w:p>
      <w:pPr>
        <w:pStyle w:val="Normal"/>
        <w:rPr>
          <w:lang w:val="en-US"/>
        </w:rPr>
      </w:pPr>
      <w:r>
        <w:rPr>
          <w:lang w:val="en-US"/>
        </w:rPr>
        <w:t>“</w:t>
      </w:r>
      <w:r>
        <w:rPr>
          <w:lang w:val="en-US"/>
        </w:rPr>
        <w:t>You don’t understand!” she wants to yell, but between the soundproof glass and swiftly refilling tank there is little chance of being overheard. “This wasn’t a prank! I’m in… There’s a…!”</w:t>
      </w:r>
    </w:p>
    <w:p>
      <w:pPr>
        <w:pStyle w:val="Normal"/>
        <w:rPr>
          <w:lang w:val="en-US"/>
        </w:rPr>
      </w:pPr>
      <w:r>
        <w:rPr>
          <w:lang w:val="en-US"/>
        </w:rPr>
        <w:t>And that is all that she has time for before wasted arms envelop her, forcing her body tight against a skeletal torso in a firm embrace. A familiar snout intercepts her own; moving on its own initiative with no guidance from her part this time to lock their muzzles in an oddly passionate kiss—</w:t>
      </w:r>
    </w:p>
    <w:p>
      <w:pPr>
        <w:pStyle w:val="Normal"/>
        <w:spacing w:before="0" w:after="160"/>
        <w:rPr>
          <w:lang w:val="en-US"/>
        </w:rPr>
      </w:pPr>
      <w:r>
        <w:rPr>
          <w:lang w:val="en-US"/>
        </w:rPr>
        <w:t>Not a moment too soon before the tide rushes in to claim whatever pockets of air yet remained in their shared enclosure and the floodlights below wink out, consigning them both to the darknes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S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16:44:00Z</dcterms:created>
  <dc:creator>user</dc:creator>
  <dc:description/>
  <cp:keywords/>
  <dc:language>en-US</dc:language>
  <cp:lastModifiedBy>Microsoft account</cp:lastModifiedBy>
  <dcterms:modified xsi:type="dcterms:W3CDTF">2022-01-15T16:45:00Z</dcterms:modified>
  <cp:revision>3</cp:revision>
  <dc:subject/>
  <dc:title/>
</cp:coreProperties>
</file>