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rPr>
      </w:pPr>
      <w:r>
        <w:rPr>
          <w:color w:val="800000"/>
        </w:rPr>
        <w:t xml:space="preserve">WITCH CRAFT CHURCH 2 -VAMPIRE MASQUERADE OF THE BLEEDING ROSES </w:t>
      </w:r>
    </w:p>
    <w:p>
      <w:pPr>
        <w:pStyle w:val="Normal"/>
        <w:rPr>
          <w:color w:val="800000"/>
        </w:rPr>
      </w:pPr>
      <w:r>
        <w:rPr>
          <w:color w:val="800000"/>
        </w:rPr>
      </w:r>
    </w:p>
    <w:p>
      <w:pPr>
        <w:pStyle w:val="Normal"/>
        <w:rPr>
          <w:color w:val="800000"/>
        </w:rPr>
      </w:pPr>
      <w:r>
        <w:rPr>
          <w:color w:val="800000"/>
        </w:rPr>
      </w:r>
    </w:p>
    <w:p>
      <w:pPr>
        <w:pStyle w:val="Normal"/>
        <w:rPr/>
      </w:pPr>
      <w:r>
        <w:rPr>
          <w:color w:val="800000"/>
        </w:rPr>
        <w:t xml:space="preserve">                                                   </w:t>
      </w:r>
      <w:r>
        <w:rPr>
          <w:color w:val="800000"/>
        </w:rPr>
        <w:t>&lt;BLOOD PUSSY&gt;</w:t>
      </w:r>
    </w:p>
    <w:p>
      <w:pPr>
        <w:pStyle w:val="Normal"/>
        <w:rPr>
          <w:color w:val="800000"/>
        </w:rPr>
      </w:pPr>
      <w:r>
        <w:rPr>
          <w:color w:val="800000"/>
        </w:rPr>
      </w:r>
    </w:p>
    <w:p>
      <w:pPr>
        <w:pStyle w:val="Normal"/>
        <w:rPr>
          <w:color w:val="800000"/>
        </w:rPr>
      </w:pPr>
      <w:r>
        <w:rPr>
          <w:color w:val="800000"/>
        </w:rPr>
        <w:t>WHEN I HAVE SEX WITH YOU IS SO DIVINE BITCH DO YOU SEE THE UNDEAD ME I QUINCH MY THRIST WHEN I DINE ON TO YOUR BLOOD PUSSY SO WARM TO THE FLESH OF ALL THE MEN YOU DATED HAS DIED INTO THE ALCOVE OF ALL THE SNAKES THAT SHED THEIR COILS TO THE SHITS OF GOD AS THE FOLLOWERS OF GOATS THE ALTERS OF THE BLEEDING RITUAL WITCHES WHORES THAT WERE THE CANCERS OF EDEN THE SHELL OF THE BODY TO ENSLAVE THE SEX INSIDE THE BEAST OF REALITY THAT MUST PENETRATE IT'S DEVIL CHILD INSIDE YOUR  GENITAL WALLS AS THE BLOOD PUSSY SOAKS IN BLOOD PUSSY INTO THE COLD MOONLIGHT  INTO WOODS WE FUCK LIKE WOLVES WE KILL LIKE BEARS THE FAIRY TALES THAT BLEED THE LAST DARK MAGIC THEY COULD GIVE THE GIFT IS YOU WHY SO SAD FUCKING CUNT  WE ALL DIE IN THE HELLISH  VESSEL OF THE AFTERLIFE ANY WAY YOU SEE THE VOICES BEYOND YOUR ASS THE SPEAKING IN FILTH AS WE BURN OUR FLESH FOR THE DEVIL TO RAPE AGAIN DEAD ANYWAY FUCKED ANYWAY SO TO TAKE CARE OF A HORNY SEXY WHORE LIKE YOU  I ALWAY COULD DINE RIGHT INTO YOUR BLOOD PUSSY  BLOOD PUSSY BLOOD PUSSY YOU FUCKING CUNT  FUCKING CUNT  FUCKING CUNT  YOU DON'T GET IT I'M ALREADY DEAD SOON YOU'LL BE SOON  ONCE I GET TO BITE YOU TONIGHT I WILL DRAIN YOUR BLOOD PUSSY  FROM YOU  FROM YOU  FROM YOU  DAMN FUCKING CUNT  I WILL HAVE YOUR BLOOD PUSSY TONIGHT BLOOD PUSSY BLOOD PUSSY !</w:t>
      </w:r>
    </w:p>
    <w:p>
      <w:pPr>
        <w:pStyle w:val="Normal"/>
        <w:rPr>
          <w:color w:val="800000"/>
        </w:rPr>
      </w:pPr>
      <w:r>
        <w:rPr>
          <w:color w:val="800000"/>
        </w:rPr>
      </w:r>
    </w:p>
    <w:p>
      <w:pPr>
        <w:pStyle w:val="Normal"/>
        <w:rPr>
          <w:color w:val="800000"/>
        </w:rPr>
      </w:pPr>
      <w:r>
        <w:rPr>
          <w:color w:val="800000"/>
        </w:rPr>
      </w:r>
    </w:p>
    <w:p>
      <w:pPr>
        <w:pStyle w:val="Normal"/>
        <w:rPr/>
      </w:pPr>
      <w:r>
        <w:rPr>
          <w:color w:val="800000"/>
        </w:rPr>
        <w:t xml:space="preserve">                                       </w:t>
      </w:r>
      <w:r>
        <w:rPr>
          <w:color w:val="800000"/>
        </w:rPr>
        <w:t>&lt;ETERNAL MADNESS&gt;</w:t>
      </w:r>
    </w:p>
    <w:p>
      <w:pPr>
        <w:pStyle w:val="Normal"/>
        <w:rPr>
          <w:color w:val="800000"/>
        </w:rPr>
      </w:pPr>
      <w:r>
        <w:rPr>
          <w:color w:val="800000"/>
        </w:rPr>
      </w:r>
    </w:p>
    <w:p>
      <w:pPr>
        <w:pStyle w:val="Normal"/>
        <w:rPr/>
      </w:pPr>
      <w:r>
        <w:rPr>
          <w:color w:val="800000"/>
        </w:rPr>
        <w:t xml:space="preserve">CORRUPTED SOULS OF EVERMORE TEMPTING  DELIVERENCE OF THE NYMPHS OF THE DEER FOREST AREN'T AS NICE AS THEY CLAIM TO BE  ONE DAY ZARAICHA  GOD OF  UNBALANCE  OF THE PLANET  WANTED TO DOMINATE WOMAN MAGIC BEASTS OF THE FOREST THORNS BEGIN TO TWIST AND BIND THE BODY OF ZARAICHA  AS HIS SKIN BEGIN TO  HAVE RAZOR SHARP CUTS AS HIS GREED BECAME HIS LIVING TOMB AS THE NYMPH DEER WOMAN ATE  HIS STOMACH AND INSTESTINES  RIGHT TO THE BONE  AS HIS ETERNAL MADNESS GOT THE BEST OF HIM  AS HE LOST HIS FUCKING SOUL  ETERNAL MADNESS SLUT WOMEN NYMPHS OF THE FOREST ATE  ZARAICHA HEART  SLUT WOMEN  SLUT WOMEN SLUT WOMEN   NYMPHS  OF THE FOREST  ATE  ZARAICHA  HEART  AS HE LOST HIS FUCKING  ETERNAL MADNESS ! </w:t>
      </w:r>
    </w:p>
    <w:p>
      <w:pPr>
        <w:pStyle w:val="Normal"/>
        <w:rPr>
          <w:color w:val="800000"/>
        </w:rPr>
      </w:pPr>
      <w:r>
        <w:rPr>
          <w:color w:val="800000"/>
        </w:rPr>
      </w:r>
    </w:p>
    <w:p>
      <w:pPr>
        <w:pStyle w:val="Normal"/>
        <w:rPr>
          <w:color w:val="800000"/>
        </w:rPr>
      </w:pPr>
      <w:r>
        <w:rPr>
          <w:color w:val="800000"/>
        </w:rPr>
      </w:r>
    </w:p>
    <w:p>
      <w:pPr>
        <w:pStyle w:val="Normal"/>
        <w:rPr/>
      </w:pPr>
      <w:r>
        <w:rPr>
          <w:color w:val="800000"/>
        </w:rPr>
        <w:t xml:space="preserve">                                     </w:t>
      </w:r>
      <w:r>
        <w:rPr>
          <w:color w:val="800000"/>
        </w:rPr>
        <w:t>&lt;I'AM DRINKING YOUR BLOOD&gt;</w:t>
      </w:r>
    </w:p>
    <w:p>
      <w:pPr>
        <w:pStyle w:val="Normal"/>
        <w:rPr>
          <w:color w:val="800000"/>
        </w:rPr>
      </w:pPr>
      <w:r>
        <w:rPr>
          <w:color w:val="800000"/>
        </w:rPr>
      </w:r>
    </w:p>
    <w:p>
      <w:pPr>
        <w:pStyle w:val="Normal"/>
        <w:rPr>
          <w:color w:val="800000"/>
        </w:rPr>
      </w:pPr>
      <w:r>
        <w:rPr>
          <w:color w:val="800000"/>
        </w:rPr>
      </w:r>
    </w:p>
    <w:p>
      <w:pPr>
        <w:pStyle w:val="Normal"/>
        <w:rPr/>
      </w:pPr>
      <w:r>
        <w:rPr>
          <w:color w:val="800000"/>
        </w:rPr>
        <w:t>TEMPTATION WITH THE SEX YOU CRAVE  ONCE I HAVE YOU YOUR LIFE WON'T BE THE SAME  THE GOATS ON THE MOUNTAIN RAM YOUR ASS EVERY NIGHT  IN THE JUNGLE THE LIONS PROWL FOR YOUR PUSSY IN HEAT  OUT ON THE FARM  YOU PLAY DIRTY IN THE MUD PEN AS  YOU'LL BE SQUEALING LIKE A FAT PIG  INTO THE DARKNESS  YES I DID YOU IN MANY FORMS  I WAS THE ANIMALS YOU FUCKING SEEK  THE PASSION BURNS INTO FIRY VOLCANOES OF HELLS FATE TO RATURE TO MY COFFIN  YOU SEE TONIGHT I'AM DRINKING YOUR BLOOD TO SURVIVE AS THE TRUE UNDEAD SELF I SEEK TO CONTROL YOU FUCKING CUNT DOG LOVER SLAVE MASTER TO ME WHY DON'T YOU SEE I LIVE FOREVERMORE INTO DARKNESS I ROSE FROM MY GRAVE 10,0000 OF YEARS AGO BEFORE YOU  FIENDISH WHORES WALKED INTO MY WORLD  AS  TONIGHT  I'AM DRINKING YOUR BLOOD  I'AM  DRINKING YOUR BLOOD !</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 xml:space="preserve">                             </w:t>
      </w:r>
      <w:r>
        <w:rPr>
          <w:color w:val="800000"/>
        </w:rPr>
        <w:t>&lt;TONIGHT  I DINE  ON BITCHES &gt;</w:t>
      </w:r>
    </w:p>
    <w:p>
      <w:pPr>
        <w:pStyle w:val="Normal"/>
        <w:rPr>
          <w:color w:val="800000"/>
        </w:rPr>
      </w:pPr>
      <w:r>
        <w:rPr>
          <w:color w:val="800000"/>
        </w:rPr>
      </w:r>
    </w:p>
    <w:p>
      <w:pPr>
        <w:pStyle w:val="Normal"/>
        <w:rPr/>
      </w:pPr>
      <w:r>
        <w:rPr>
          <w:color w:val="800000"/>
        </w:rPr>
        <w:t>THE WOODS  CHANT YOUR NAME  THE CURSE CHANTS  YOUR NAME THE FOG FUCKING OWNS YOUR NAME  THE BATS  CHEW ON YOUR MIND  THE WOLVES QUIVER ON YOUR FLESH SO BEAUTY IS  WASTED ON THE DOMINATION OF OFFSPRINGS OF THE DEMONS YOU SHALL FOLLOW INTO THE CATACOMBS  LAID TO REST BELOW FILLED WITH ZOMBIFIED RATS  THAT EAT INSIDE YOUR SNATCH SO CLEAN  BECAUSE TONIGHT I DINE ON BITCHES  AS THE BLOOD FLOWS FROM YOUR VEINS  DON'T YOU SEE WHAT I AM WHAT I CAN GIVE YOU FLYING INTO THE COLD NIGHTS TO NEVER CARE ABOUT FREEZING TO DEATH  YOUR SOUL IS MINE TO TAKE INTO THE DARK COFFIN OF HELL TO BE CONSUMED FOREVER  TO THE TREES THAT RAPE THEIR SEEDS INSIDE YOUR BREAST TO PIRCE TO UNBORN CHILD TO BECOME THE ANTI CHRIST OF THE WARS INSIDE YOUR HEART TO FINALLY DIE WITH ME WHY    AND         WHY NOT FUCKING BITCH NO WAY NO HOW TO ESCAPE MY LOVE YOU THAT YOU SHOULD KNOW I MADE YOU DIE TONIGHT  AS THE WRAITH HAS FUCKING BEGUN YOUR TIME HAS PASSED LONG AGO FUCKING BITCH  SO THE ONLY REASON I'M HERE  IS IM THE BAT TO BITE  YOUR TITS RIGHT OFF  SO YES  TONIGHT I DINE ON BITCHES  TONIGHT I DINE ON BITCHES !</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 xml:space="preserve">                                               </w:t>
      </w:r>
      <w:r>
        <w:rPr>
          <w:color w:val="800000"/>
        </w:rPr>
        <w:t>&lt;DEMON SPIRIT&gt;</w:t>
      </w:r>
    </w:p>
    <w:p>
      <w:pPr>
        <w:pStyle w:val="Normal"/>
        <w:rPr>
          <w:color w:val="800000"/>
        </w:rPr>
      </w:pPr>
      <w:r>
        <w:rPr>
          <w:color w:val="800000"/>
        </w:rPr>
      </w:r>
    </w:p>
    <w:p>
      <w:pPr>
        <w:pStyle w:val="Normal"/>
        <w:rPr/>
      </w:pPr>
      <w:r>
        <w:rPr>
          <w:color w:val="800000"/>
        </w:rPr>
        <w:t>I COME FOR YOU FUCKING CUNT  I CRAVE TO BE INSIDE YOU DID YOU KNOW I POSSESSED YOUR HORNY DOG WAYS  IT'S ONLY INGREDENTS I NEED TO KILL YOU AND YOU SEE THE BLOOD FLOW FROM UNDER YOUR PUSSY THE WILTHING OF YOUR HEART THE SNAKES INSIDE YOUR ASS IM THAT GHOST OF THE HOST I CONTROL YOU  I M THE LIGHT THAT BURNS INTO YOUR SKIN FOR THOUSANDS OF YEARS I AWAKEN FROM MY HELLISH SLEEP NOW I HUNGER  HUNGER   HUNGER    HUNGER ON YOUR FUCKING  SOUL NOW I HUNGER HUNGER  HUNGER  ON YOUR FUCKING SOUL   BECAUSE AT THE END I WAS THE DEMON SPRIT WHO HAD SEX WITH A STUPID CUNT LIKE YOU!</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 xml:space="preserve">                                     </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 xml:space="preserve">                                     </w:t>
      </w:r>
      <w:r>
        <w:rPr>
          <w:color w:val="800000"/>
        </w:rPr>
        <w:t>&lt;VAMPIRE MASQUERADE OF THE BLEEDING ROSES&gt;</w:t>
      </w:r>
    </w:p>
    <w:p>
      <w:pPr>
        <w:pStyle w:val="Normal"/>
        <w:rPr>
          <w:color w:val="800000"/>
        </w:rPr>
      </w:pPr>
      <w:r>
        <w:rPr>
          <w:color w:val="800000"/>
        </w:rPr>
        <w:t>LIKE THORNS TO THE RAVENS HOW LOVE THY  THE FLOCK OF SHEEP  THE BAD CUNTS ARE BLEEDING SKIN DEEP  THE PASSION OF SHARKS THAT CHEW THROUGH THE MAIN COURSE OF THE NAKED WHORES THE BLISTER OF CHILDRENS REARS TO BLAME GOD FOR THE DOGS OF HELLS PUNISHMENT HAS SENT THEIR LOVE TO ENTWINE ON THE DEVILS COCK AS THE TOXICATED DRUNK FATHER OF HELL BARES HIS CHILDREN TO RULE IN EVIL DARKNESS LIKE RABIE CANNIBAL RATS LIVING IN FILTH TO EAT THE SHIT THEIR MADE FROM TO RISE AGAIN TO TRANSFORM INTO  CREATURES OF THE NIGHT  SO COME WITH ME MY PRECIOUS  CUNT CHILDREN  AND HYENA HERM GUARDIANS  OF HUNTERS FATE OF THE SURVIVALS OF THE HUMANITY YOU CLENSE YOUR ASSES SO CLEAN THAT THE BASTARD SERVES AS YOUR BITCH FOREVER TO THE DOGS OF HELL  SOON  THE CANDY LAND ROTS YOUR LUNGS TO DECAY WITH ZOMBIFIED MAGGOTS DOWN YOUR GUT AS THE FLY GOD VIRUS GOES INSIDE TO KILL YOU  AS WE DEMONS TAKE OVER YOUR LIVES  AS YOU SAY THE SHOW MUST GO ON AT THE MARDI GRAS  WHEN MOONLIGHT HITS THE NEW ORLEAN STREETS  THE BLOOD WILL RISE PEOPLE DANCING DRUNK NUDE SEX DRUGS VOODOO WITCHES BREW SEEING THINGS SUPERNATURAL DEATHS TO BE FUCKING EXACT  AS   THE VAMPIRE MASQUERADE OF THE BLEEDING ROSES  TAKES AWAY THE LOVE IN THE CROWD SO COME ON DOWN AS WE CREATURES OF LOVE PAIN LIE TEMPTATION MEETS YOU IN YOUR GRAVE  AS  WHEN THE SUN COMES UP YOU FINALLY MEET YOUR DEATH OF THE PARTY AT MARDI GRAS  BECAUSE LAST NIGHT  THE VAMPIRE MASQUERADE OF THE BLEEDING ROSES TOOK OVER  SO FUCK YOUR GOD  AND JOIN US FOR THE THRIST FOR BLOOD  SO FUCK YOUR GOD   SO FUCK YOUR GOD  AND JOIN THE VAMPIRE MASQUERADE OF THE BLEEDING ROSES  VAMPIRE MASQUERADE OF THE BLEEDING ROSES  VAMPIRE MASQUERADE OF THE BLEEDING ROSES !</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 xml:space="preserve">                                               </w:t>
      </w:r>
      <w:r>
        <w:rPr>
          <w:color w:val="800000"/>
        </w:rPr>
        <w:t>&lt;LAST&gt;</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pPr>
      <w:r>
        <w:rPr>
          <w:color w:val="800000"/>
        </w:rPr>
        <w:t>DARKNESS  BETRAYAL  ENVY  FEELINGS  OF  GUILT  THE PASSION IS BURNING  THE MIRRORS ARE CRACKING  THE DEVIL IS LAUGHTING  THE RAT IS EAT YOU OUT  THE BIRDS ARE CHEWING AND PECKING AT YOUR PALE FUCKING DEAD BODY I KNOW FROM THE START YOU FUCKING WRETCHED OLD WHORE WITCH YOU WOULDN'T LAST YOU USED YOUR LAST POWER AGAINST A EMORTAL MONSTER LIKE ME THAT FEAST TO DRAIN THE BLOOD FROM YOUR NECK PUSSY ASS  AND TITS  ANYWAY WHO SAID YOU WOULD LAST  WHEN THEWOLVES FROM IN THE COLD FOREST SNOW NAKED LIKE A JAYBIRD MASTURBATING GOLDEN SHOWERS OVER YOUR BODY IN THE SNOW BUT AT THE END THE WOLVES  KNEW IN THEIR HEART A FUCKING POWERLESS WITCH BITCH LIKE YOU WOULDN'T LAST  LAST   LAST  NEVER  LAST    LASTT    LAST !</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 xml:space="preserve">                                      </w:t>
      </w:r>
      <w:r>
        <w:rPr>
          <w:color w:val="800000"/>
        </w:rPr>
        <w:t>&lt;BLEEDING CRUCIFIX&gt;</w:t>
      </w:r>
    </w:p>
    <w:p>
      <w:pPr>
        <w:pStyle w:val="Normal"/>
        <w:rPr>
          <w:color w:val="800000"/>
        </w:rPr>
      </w:pPr>
      <w:r>
        <w:rPr>
          <w:color w:val="800000"/>
        </w:rPr>
      </w:r>
    </w:p>
    <w:p>
      <w:pPr>
        <w:pStyle w:val="Normal"/>
        <w:rPr>
          <w:color w:val="800000"/>
        </w:rPr>
      </w:pPr>
      <w:r>
        <w:rPr>
          <w:color w:val="800000"/>
        </w:rPr>
      </w:r>
    </w:p>
    <w:p>
      <w:pPr>
        <w:pStyle w:val="Normal"/>
        <w:rPr/>
      </w:pPr>
      <w:r>
        <w:rPr>
          <w:color w:val="800000"/>
        </w:rPr>
        <w:t>OH SWEET LILITH  OH  SWEET LILITH  COME TO ME  FROM YOUR ROSE THORN TREE  CUT MY  HEART  OUT AND SHOW IT TO ME AS YOU LOVE ME IN HELL BURNING ROT OF FLESH  OH SWEET LILITH  COME TO  ME AS TONIGHT YOU FORM INTO YOUR HYNEA FORM AND RAPE ME FUCK ME  BLEED ME  YOUR MY BLEEDING CRUCIFIX  OH SWEET LILITH CUNT BESTIALITY QUEEN OF SINS SHOW ME HOW YOUR PASSION IS LIKE THE DEAD  TEASE ME FUCK ME RAPE ME KILL ME  LOVE ME HATE ME THE WHORE BEAST OF THE ROSE THORN TREE DESTROYED THE SKIES OF TURMOIL RISEN FROM THE ARCHANGELS OF CHAOS BRINGERS OF THE NECRONOMICON  BOOK OF THE DEAD MADE FROM ADAMS SCOTUMS FLESH MADE INTO HELL AS YOU ARE THE BLEEDING CRUCIFIX  I BEEN LOOKING FOR OH SWEET LILITH I FEEL YOUR WARM FECES WARM MY MOUTH THE SHIT THAT'S SO DIVINE WHEN WE KISS AS YOUR SERPENT TOUGUE FILLS MY LUNGS WITH TOXIC VENOM SO FUCK ME RAPE ME HAVE SEX WITH ME BLEED ME BEAT ME CUT ME KILL ME LOVE ME HATE ME FUCK ME KILL ME RAPE ME  BLEED ME  YOUR MY BLEEDING CRUCIFIX  BLEEDING CRUCIFIX  BLEEDING CRUCIFIX !</w:t>
      </w:r>
    </w:p>
    <w:p>
      <w:pPr>
        <w:pStyle w:val="Normal"/>
        <w:rPr>
          <w:color w:val="800000"/>
        </w:rPr>
      </w:pPr>
      <w:r>
        <w:rPr>
          <w:color w:val="800000"/>
        </w:rPr>
      </w:r>
    </w:p>
    <w:p>
      <w:pPr>
        <w:pStyle w:val="Normal"/>
        <w:rPr>
          <w:color w:val="800000"/>
        </w:rPr>
      </w:pPr>
      <w:r>
        <w:rPr>
          <w:color w:val="800000"/>
        </w:rPr>
        <w:t xml:space="preserve">                                  </w:t>
      </w:r>
      <w:r>
        <w:rPr>
          <w:color w:val="800000"/>
        </w:rPr>
        <w:t>&lt;BEAST OF NIGHT&gt;</w:t>
      </w:r>
    </w:p>
    <w:p>
      <w:pPr>
        <w:pStyle w:val="Normal"/>
        <w:rPr>
          <w:color w:val="800000"/>
        </w:rPr>
      </w:pPr>
      <w:r>
        <w:rPr>
          <w:color w:val="800000"/>
        </w:rPr>
      </w:r>
    </w:p>
    <w:p>
      <w:pPr>
        <w:pStyle w:val="Normal"/>
        <w:rPr>
          <w:color w:val="800000"/>
        </w:rPr>
      </w:pPr>
      <w:r>
        <w:rPr>
          <w:color w:val="800000"/>
        </w:rPr>
      </w:r>
    </w:p>
    <w:p>
      <w:pPr>
        <w:pStyle w:val="Normal"/>
        <w:rPr/>
      </w:pPr>
      <w:r>
        <w:rPr>
          <w:color w:val="800000"/>
        </w:rPr>
        <w:t>I'M WAITING IN THE MOONLIGHT  TO PROVE THAT I WANT YOU  BAD   DIRTY FUCKING BITCH  SEE THROUGH THAT I'M THE WOLF  THAT PENETRATES INSIDE YOUR ASS RICH  AS MY  DOG CLAWS  RIP INTO YOUR FLESH  AS  I HOWL  IN PURE LUNACY EXCITEMENT  DO YOU SEE  IN THE FOG  I'M   YOUR BEAST OF NIGHT  !  ALLOCATIONS  BLEEDING  FROM MY SICK RAPING  URGES  BUT A WEREWOLF LIKE ME  BITCH DOESN'T  CARE IF I OFFEND  A  DIRTY WHORE PIG CUNT  SUCH AS YOURSELF  SOON   I'LL MAKE YOU OBEY  ME  IN MANY RAUNCHY WAYS  AFTER ALL  I'M  BEAST OF NIGHT  OH  PLUS DON'T WORRY ABOUT CALLING THE COPS BECAUSE I ATE  THEIR  FUCKING NECKS RIGHT  OFF  PLUS I'LL DO THE SAME IF A FUCKING  DIRTY PIG CUNT LIKE YOU  PISSES ME OFF  ANYWAY  AFTER ALL I'M YOUR BEAST OF NIGHT  BEAST OF NIGHT  BEAST OF NIGHT !</w:t>
      </w:r>
    </w:p>
    <w:p>
      <w:pPr>
        <w:pStyle w:val="Normal"/>
        <w:rPr>
          <w:color w:val="800000"/>
        </w:rPr>
      </w:pPr>
      <w:r>
        <w:rPr>
          <w:color w:val="800000"/>
        </w:rPr>
      </w:r>
    </w:p>
    <w:p>
      <w:pPr>
        <w:pStyle w:val="Normal"/>
        <w:rPr>
          <w:color w:val="800000"/>
        </w:rPr>
      </w:pPr>
      <w:r>
        <w:rPr>
          <w:color w:val="800000"/>
        </w:rPr>
      </w:r>
    </w:p>
    <w:p>
      <w:pPr>
        <w:pStyle w:val="Normal"/>
        <w:rPr/>
      </w:pPr>
      <w:r>
        <w:rPr>
          <w:color w:val="800000"/>
        </w:rPr>
        <w:t xml:space="preserve">              </w:t>
      </w:r>
      <w:r>
        <w:rPr>
          <w:color w:val="800000"/>
        </w:rPr>
        <w:t>&lt;ETCHED TATTOO&gt;</w:t>
      </w:r>
    </w:p>
    <w:p>
      <w:pPr>
        <w:pStyle w:val="Normal"/>
        <w:rPr>
          <w:color w:val="800000"/>
        </w:rPr>
      </w:pPr>
      <w:r>
        <w:rPr>
          <w:color w:val="800000"/>
        </w:rPr>
        <w:t xml:space="preserve">                  </w:t>
      </w:r>
      <w:r>
        <w:rPr>
          <w:color w:val="800000"/>
        </w:rPr>
        <w:t xml:space="preserve">INSTRUMENTAL  </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 xml:space="preserve">                                       </w:t>
      </w:r>
      <w:r>
        <w:rPr>
          <w:color w:val="800000"/>
        </w:rPr>
        <w:t>&lt;PASSIONS WITH BLOODWINE&gt;</w:t>
      </w:r>
    </w:p>
    <w:p>
      <w:pPr>
        <w:pStyle w:val="Normal"/>
        <w:rPr>
          <w:color w:val="800000"/>
        </w:rPr>
      </w:pPr>
      <w:r>
        <w:rPr>
          <w:color w:val="800000"/>
        </w:rPr>
      </w:r>
    </w:p>
    <w:p>
      <w:pPr>
        <w:pStyle w:val="Normal"/>
        <w:rPr>
          <w:color w:val="800000"/>
        </w:rPr>
      </w:pPr>
      <w:r>
        <w:rPr>
          <w:color w:val="800000"/>
        </w:rPr>
        <w:t>THREE SISTER SLUT WITCHES  LIVED IN TRANSLVANIA ROMANIA  TEMPTING ALL BASTARD MEN INTO SEX  THE EVIL THAT MEN DO IS CONTROLED BY THE EVIL SISTER WHORES THE OCCULT OF THE BLACK MAGIK  THE COVE OF THE INTER PEACE ! BUT THE MEN WAKE UP THE NEXT MORNING AND SEE THE WITCHES WERE NEVER HERE IT WAS TRANSFIXED TO THE CONSPIRACY OF THE MIND PLAYING ON THINGS THAT YOU COULDN'T FUCKING NEVER UNDERSTAND A TRUE DEAD SOULS COME FOR A MEETING PACT WITH THE DEVIL AT BAY WHAT YOU SAW WERE NOT HUMANS TO BE EXACT WHAT THEY WERE CAN ONLY DRAIN THE LIFE FROM YOU BETTER GET OUT OF THIS COVENANT BEFORE THEY TAKE YOU TO HELL TOO LATE TO BACK OUT NOW SILLY FUCK UP BASTARDS YOU PLAN TO STAY NOW THE VAMPIRE WHORES HAVE NO REFLECTIONS IN ANY MIRROR AND NOW YOU BECOME THEIR PASSIONS WITH BLOODWINE  AS YOU PERISH AND DIE YOUR LAST BREATH TO YOUR FINAL RESTING PLACE BETTER THINK ABOUT WHAT GIRLS YOU HANG OUT WITH !   YOUR SO DELICIOUS  YOUR WANTING SEX WITH US  VAMPIRE WHORES  SOON  YOU'LL FUCK US  ONCE WE TURN WOLF LIKE VAMPIRES OF TRANSLVANIA  WE WILL MAKE YOUR LOVE BLEED YOUR HEART OUT  AS YOU FOUND WHEN WE KILLED YOU OFF  YOU BECOME PASSIONS WITH BLOOD WINE  PASSIONS WITH BLOOD WINE !</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 xml:space="preserve">                                       </w:t>
      </w:r>
      <w:r>
        <w:rPr>
          <w:color w:val="800000"/>
        </w:rPr>
        <w:t>&lt;FANGS OF BAT&gt;</w:t>
      </w:r>
    </w:p>
    <w:p>
      <w:pPr>
        <w:pStyle w:val="Normal"/>
        <w:rPr>
          <w:color w:val="800000"/>
        </w:rPr>
      </w:pPr>
      <w:r>
        <w:rPr>
          <w:color w:val="800000"/>
        </w:rPr>
      </w:r>
    </w:p>
    <w:p>
      <w:pPr>
        <w:pStyle w:val="Normal"/>
        <w:rPr/>
      </w:pPr>
      <w:r>
        <w:rPr>
          <w:color w:val="800000"/>
        </w:rPr>
        <w:t>A BLOOD RED MOON  RISES  IN THE FOG  SOMETHING FUCKING EVIL IS HERE  YOU SUDDENLY HEAR LAUGHTER IN THE WOODS  YOU SEE TWO GIRLS MAKING OUT WITH EACH OTHER  BUT IT DOESN'T LAST LONG AS  THE OTHER BITCH SCREAMS  WHILE THE OTHER SLUT GIRL LAUGHS  AS THE OTHER GIRL IS BLEEDING FROM HER WOUNDED PUSSY PUNCTURE BITE MARKS AS THE NAKED SO CALLED GIRL DISSAPPEARS AND CARRIES THE BITEN SLUT DRUNK NAKED GIRL TO HER CASTLE IN THE FOG  APPARITIONS YOU SURLY CAN'T FUCKING EXPLAIN !  UNTIL  LATER THE GIRL WAKES UP TERRIFIED OF THE HOST THAT BIT HER TO TAKE TO THE CASTLE  AS THE CREATURE SAYS  WELL  YOU FUCKING STUPID SKANKY ASS CUNT  I'M THE FANGS OF BAT  THE FUCKING DANGEROUS DAUGHTER OF DRACULA  I'M PRICILLA  SOON YOU'LL BE MASTER TO MY SICK BASTARD VAMPIRE  BUT FIRST I MUST DRINK OFF YOUR TITS THEN IF YOU FUCKING SAY ANYTHING TO ANYONE ABOUT ME  I'LL SEND YOU TO YOUR GRAVE YOU FUCKING FIFTHY PIG CUNT WHORE OH YES  I'M NOT HUMAN  NEVER WAS THAT WAS TEMPTING TRICKERY I USE A SPELL ON YOU AFTER ALL YOUR PASSION SEX IS WITH FANGS OF BAT LIKE ME  !  FANGS OF BAT  FANGS OF BAT !</w:t>
      </w:r>
    </w:p>
    <w:p>
      <w:pPr>
        <w:pStyle w:val="Normal"/>
        <w:rPr>
          <w:color w:val="800000"/>
        </w:rPr>
      </w:pPr>
      <w:r>
        <w:rPr>
          <w:color w:val="800000"/>
        </w:rPr>
      </w:r>
    </w:p>
    <w:p>
      <w:pPr>
        <w:pStyle w:val="Normal"/>
        <w:rPr>
          <w:color w:val="800000"/>
        </w:rPr>
      </w:pPr>
      <w:r>
        <w:rPr>
          <w:color w:val="800000"/>
        </w:rPr>
        <w:t xml:space="preserve">                                       </w:t>
      </w:r>
      <w:r>
        <w:rPr>
          <w:color w:val="800000"/>
        </w:rPr>
        <w:t xml:space="preserve">&lt;GARDEN OF EVIL SOULS&gt; </w:t>
      </w:r>
    </w:p>
    <w:p>
      <w:pPr>
        <w:pStyle w:val="Normal"/>
        <w:rPr>
          <w:color w:val="800000"/>
        </w:rPr>
      </w:pPr>
      <w:r>
        <w:rPr>
          <w:color w:val="800000"/>
        </w:rPr>
      </w:r>
    </w:p>
    <w:p>
      <w:pPr>
        <w:pStyle w:val="Normal"/>
        <w:rPr/>
      </w:pPr>
      <w:r>
        <w:rPr>
          <w:color w:val="800000"/>
        </w:rPr>
        <w:t>THE THORN TREE  REEPS THE  DECAYING MAGGOT INFESTED BRAIN THOUGHTS APPLES THE SNAKES THAT COIL INSIDE YOUR PUSSY FOR SEVERAL DAYS HAVE  MARKED YOUR NEWBORN CHILD  666 THE MASTER DEVIL BORN IN LAVA AND FIRE AND BRIMSTONE THE FALLEN ANGEL OF MANY FUCKING NAMES  SAMHAIN  THE PUMPKIN  FLESH MASK CARVER OF NIGHTMARES COMES FOR YOU ON HALLOWS EVE THE SINNERS OF TEMPTATION OF THE SNAKE SAID IT WAS OK TO FUCK  SO WHEN LILITH DID SHE BETRAYAL ADAM  AND SENT SOUL BLEEDING INSIDE THE THORN TREE TO SURLY DIE AS SHE CREATED THE GARDEN  OF EVIL SOULS  TO KEEP HER WILL POWER COST HER LIFE INTO HELL AS GOD OF BARBWIRE BLEEDER ON THE CROSS SHE BEAR TO LOOK GOD IN THE FACE AS HER BODY OF THE WHORE THE LORD  BURNED  HER INTO HELL FOR HER SINS BELIVING THE TRUTH ABOUT THE DEVIL LIED TO HER TO EAT THE APPLE AS SHE FUCKING CREATED THE FUCKING GOD DAMN CUNT  THE FUCKING GOD DAMN CUNT  THE FUCKING GOD DAMN CUNT CREATED HER GARDEN OF EVIL SOULS  GARDEN OF EVIL SOULS !</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 xml:space="preserve">                               </w:t>
      </w:r>
      <w:r>
        <w:rPr>
          <w:color w:val="800000"/>
        </w:rPr>
        <w:t>&lt;PENTAGRAM POWER&gt;</w:t>
      </w:r>
    </w:p>
    <w:p>
      <w:pPr>
        <w:pStyle w:val="Normal"/>
        <w:rPr/>
      </w:pPr>
      <w:r>
        <w:rPr>
          <w:color w:val="800000"/>
        </w:rPr>
        <w:t>IN PENNSLYVANIA  THERE WAS LEGENDS  ABOUT A EVIL WITCH  NAMED ABRAGAIL GOBBLE STONE  IN 1745  THE HORRORS IN SECRETS THAT CASTING SPELLS ON HER FORMER LOVERS CONTROL BEASTS TO TALK TO YOU AND ME  CHANGE FROM SAGGY OLD WHORE TO BEAUTIFUL BOOBILIOUS SEXY BITCH  BUT THE TALE IS WHEN SHE HAS SEX WITH YOU SHE TRANSFORMS INTO A GATOR AND EATS YOUR FUCKING REMAINS TO A BLOODY MESS NO COPS TO HANG YOU EXCEPT THE PILLGRAMS WERE THE EXCUTIONERS OF JUDGE  SO IT WAS A TIME INDEED WHERE WOMAN WOULD BURN THEIR BRAS AND DANCE NAKED IN A BONFIRE AT  MIDNIGHT IN THE COLD  AS ABRAGAIL CURSE THE TOWN  TO THE UNDERWORLD  AS WEREWOLVES  RAPED WOMAN  VAMPIRES WOULD  MAKE BLOOD BANKS OUT OF BITCHES !  THEN IN 1900S  ABRAGAIL WAS HUNG  TO DEATH FOR DOING WITCHCRAFT AND SOUL WAS LOST INTO HELL FOREVER BUT TODAY SHE RETURNS FROM HELL AS HER PENTAGRAM POWER  KILLS ALL THE MOTHERFUCKERS WHO SENT HER TO THE GRAVE WITH NO MERCY  AT LAST THE EVIL CUNT WHORE WITCH ABRAGAIL IS DEAD  BUT HER PENTAGRAM POWER LIVES ON !</w:t>
      </w:r>
    </w:p>
    <w:p>
      <w:pPr>
        <w:pStyle w:val="Normal"/>
        <w:rPr>
          <w:color w:val="800000"/>
        </w:rPr>
      </w:pPr>
      <w:r>
        <w:rPr>
          <w:color w:val="800000"/>
        </w:rPr>
        <w:t>PENTAGRAM POWER PENTAGRAM POWER  PENTAGRAM POWER !</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 xml:space="preserve">                       </w:t>
      </w:r>
      <w:r>
        <w:rPr>
          <w:color w:val="800000"/>
        </w:rPr>
        <w:t>&lt;BATHED IN THE UNDERWORLD OF HELL&gt;</w:t>
      </w:r>
    </w:p>
    <w:p>
      <w:pPr>
        <w:pStyle w:val="Normal"/>
        <w:rPr>
          <w:color w:val="800000"/>
        </w:rPr>
      </w:pPr>
      <w:r>
        <w:rPr>
          <w:color w:val="800000"/>
        </w:rPr>
      </w:r>
    </w:p>
    <w:p>
      <w:pPr>
        <w:pStyle w:val="Normal"/>
        <w:rPr/>
      </w:pPr>
      <w:r>
        <w:rPr>
          <w:color w:val="800000"/>
        </w:rPr>
        <w:t>DON'T YOU SEE I WAS IN LOVE WITH YOU WE COULD OF HAD EVERYTHING BUT NOW BITCH IT'S GONE  BECAUSE OF YOU  DID YOU KNOW YOUR FUCKING THE DEAD  FUCKING THE DEAD FUCKING THE DEAD  I 'AM YOUR DARKNESS INSIDE THE HEART OF MY BLACK EVIL SELF I CAN'T BELIEVE YOU TREATED ME THIS WAY CAN'T SEE WHY YOU NEVER LOVED ME PLUCKED MY FLESH OFF LIKE THE DECAYING ROSES WERE MEANT YOU WOULD OF BEEN MY VAMPIRE WHORE BRIDE BUT NOW YOU FUCKING CUNT LEFT ME TO BURN UP IN FLAMES THE PASSIONS I CHERISH WITH WASN'T ENOUGH YOU WANTED MY GIFT TO MAKE YOU DIE  WITH ME  SO WHEN SUN COMES UP I'LL BE DESTROYED  END UP BATHED IN THE UNDERWORLD OF HELL  DOES IT FUCKING FEEL GOOD CUNT TO DECIEVE ME YOUR VAMPIRE LOVER  I COULD TEACH HOW TO CONTROL HUMANS  I COULD MAKE YOU FORM INTO A BAT  I COULD GIVE EVERYTHING BUT NOW IT'S FUCKING GONE  BECAUSE WHEN SUN COMES UP I'LL BE DESTROYED  END UP BATHED IN THE UNDERWORLD OF HELL  BATHED IN THE UNDERWORLD OF HELL !</w:t>
      </w:r>
    </w:p>
    <w:p>
      <w:pPr>
        <w:pStyle w:val="Normal"/>
        <w:rPr>
          <w:color w:val="800000"/>
        </w:rPr>
      </w:pPr>
      <w:r>
        <w:rPr>
          <w:color w:val="800000"/>
        </w:rPr>
      </w:r>
    </w:p>
    <w:p>
      <w:pPr>
        <w:pStyle w:val="Normal"/>
        <w:rPr>
          <w:color w:val="800000"/>
        </w:rPr>
      </w:pPr>
      <w:r>
        <w:rPr>
          <w:color w:val="800000"/>
        </w:rPr>
        <w:t xml:space="preserve">                            </w:t>
      </w:r>
      <w:r>
        <w:rPr>
          <w:color w:val="800000"/>
        </w:rPr>
        <w:t>END OF SONGS !</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t xml:space="preserve">     </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5:22:00Z</dcterms:created>
  <dc:creator>Everett</dc:creator>
  <dc:description/>
  <dc:language>en-US</dc:language>
  <cp:lastModifiedBy>Everett</cp:lastModifiedBy>
  <dcterms:modified xsi:type="dcterms:W3CDTF">2015-02-21T05:44:00Z</dcterms:modified>
  <cp:revision>13</cp:revision>
  <dc:subject/>
  <dc:title>WITCH CRAFT CHURCH 2 -VAMPIRE MASQUERADE OF THE BLEEDING ROSES </dc:title>
</cp:coreProperties>
</file>