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ey there folks! I hope you are all fine and healthy. My head is getting better my fur grows back, so I wanted to write this entry here myself.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I want to say thank you to all our readers. All those who like and support u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cond, I want to talk a little about what happened lately, especially the stuff in Nikki’s last entr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happened that day was new, hot, but also pretty confusing for 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t me try to explain. I have known it for a long time now, that mom and Nikki have sex together. I watched them during it, even joined them, as mom didn’t want me to ruin the carpet with my cum. I also watched mom marking Nikki under the shower, before I did the same in front of her ey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ut as she called me to her that day, to talk with me about Nikki’s and my relationship, and also about her and Nikki, I was, let us call it, a little surprised and shock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 was Friday evening, I was sitting in my room in front of my PC, playing a Space Simulator game. Mom entered silently.</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do you have a moment time for 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nearly jumped off my chair, since I was so concentrated on my game, that her sudden words startled m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 can you please knock if you enter my roo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0000"/>
          <w:sz w:val="28"/>
          <w:szCs w:val="28"/>
          <w:lang w:val="en-US"/>
        </w:rPr>
        <w:t xml:space="preserve">She smiled, as she sat down on my bed.  </w:t>
      </w:r>
      <w:r>
        <w:rPr>
          <w:rFonts w:eastAsia="Times New Roman" w:cs="Times New Roman" w:ascii="Times New Roman" w:hAnsi="Times New Roman"/>
          <w:color w:val="00B050"/>
          <w:sz w:val="28"/>
          <w:szCs w:val="28"/>
          <w:lang w:val="en-US"/>
        </w:rPr>
        <w:t>“Sorry my son, I didn’t want to scare you. Can we talk a littl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looked a little irritated. </w:t>
      </w:r>
      <w:r>
        <w:rPr>
          <w:rFonts w:eastAsia="Times New Roman" w:cs="Times New Roman" w:ascii="Times New Roman" w:hAnsi="Times New Roman"/>
          <w:color w:val="FF0000"/>
          <w:sz w:val="28"/>
          <w:szCs w:val="28"/>
          <w:lang w:val="en-US"/>
        </w:rPr>
        <w:t>“About what, mom?”</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paused the game, before I moved over to her.</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 want to talk about you, Nikki and m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s something wrong, momm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took a deep breath, before she answere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o, all is fine, don’t worry. But I want to talk with you about what happened between us, and I also wanted to know from you what you think about Nikki and me having fun”</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that theme is still a little uncomfortable for 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More uncomfortable then fucking your girlfriend in her muzzle in front of me, while I fuck h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pleas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Or peeing on Nikki while I watch you?”</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please. I did enjoy it that one time. And I also liked it to watch you two having fun. I learned a few things while I watched you playing with Nikki.”</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That is nice to hear, Balto. And, as you know, I also watched you and her having sex together. You really made some progress, since your first time with h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ou know what we did back then?</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es, I know, my son. I am not that old. I found footage of you and Nikki in the Internet. I told you to be careful with stuff like that. And now there are pictures of you two all over these so-called Cub-porn sites. I saw you and Nikki fucking, her giving you blowjobs, you marked her in front of complete strangers. And you played with two other boys in that one stream.”</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these videos were only for visible for fans. I never thought that they would be posted outside of the streaming site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so far, nothing bad happened. You seem to have many fan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ah, they loved the videos, especially if I marked Nikki, or when we did other fetish stuff like bondage. They loved it as Nikki has cuffed me to the bed to ride on 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es, I have seen that, too. But I could show you some more tricks, how you can pamper Nikki even bett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mommy! How?”</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that would work better while we play. For example, you could watch me taking your girl, we could do some petplay with her. Nikki looks so cute with a collar around her neck, and a leash on it”</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ou should have seen her in Trish’s playroom some weeks ago”</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gulped, since I realized in that moment, that mom doesn’t know Trish, and I maybe shouldn’t have told her about the cute raccoon. Mom asked 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Tell me son, who is Trish?”</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he is a friend of Nikki, they visited High School together. And they had Sex together, too...”</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o that is where Nikki has her experience with girls from.”</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ah... and she also had sex with me, while Nikki was hanging on some robes in her playroo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ou are even naughtier than your father was, little man. But back to my idea. As I said, I want to play with you two. Want to teach you some tricks, would that be ok for you?”</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s very irritated by all of this, so I asked h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ince when do you want to have sex with us? I mean, you are my mommy”</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it is strange, unusual, and you shouldn’t tell anyone about it. But to be honest, we are far away from a normal family at this point. Plus, you could learn something from me. So, what do you sa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don’t know about this mom, what does Nikki say about it?”</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he didn’t mind to suck you dry in front of me, do you think she would complain? A girl who did way dirtier stuff than tha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000000"/>
          <w:sz w:val="28"/>
          <w:szCs w:val="28"/>
          <w:lang w:val="en-US"/>
        </w:rPr>
        <w:t xml:space="preserve">I looked on the floor. </w:t>
      </w:r>
      <w:r>
        <w:rPr>
          <w:rFonts w:eastAsia="Times New Roman" w:cs="Times New Roman" w:ascii="Times New Roman" w:hAnsi="Times New Roman"/>
          <w:color w:val="FF0000"/>
          <w:sz w:val="28"/>
          <w:szCs w:val="28"/>
          <w:lang w:val="en-US"/>
        </w:rPr>
        <w:t>“Maybe not. But mom, would you touch me too?”</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o Balto. That is a taboo I don’t think I want to break.”</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eeps, ok.  I think it could be fun, mom. Should I talk to Nikki?”</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o Balto. It should be a surprise. Now better make yourself ready for bed. Tomorrow will be a long day for you. Oh, before I forget it. Did you ever have something in your butt yet, Balto? I mean, beside Bikki’s and these boys' fingers and tongue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ikki and I have tried out buttplugs, and they fit pretty good, and go in without pain by now. Why do you ask?”</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o particular reason my son, now go to bed, get some sleep. I love you”</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Love you too mom. Sleep well, too!”</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o, that was basically the talk, which leaded to the happenings in Nikki’s last entry with the tittle “Family Time”. I wanted to write that down, to give you my point of view, and a little backgroun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Now let us go back to our own story her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This “Family Time” was about two weeks ago. Since then, mom, Nikki and I talked often about what happened, where our limits are, and mom told us about the naughty stuff she and dad did together. I think I mentioned it before in another story, that they sometimes visited a so-called swinger club together.  Mommy told us, that dad liked it to watch mom getting fucked by other males, or she watched him having fun with other girls. I don’t think I would like it to see Nikki that way. Well, it was Tuesday. It rained the whole day. Suddenly, my phone rang. I thought it must be Nikki, but to my surprise, it was Duke. You know, the police officer in training. We met him first at the party Trish gave for us, and then again in the hospital, since he was involved in the case to find the bully who wanted to kill me at the beach....  </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Hey Duke, how are you?”</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 xml:space="preserve">Hi little wolfy, I am fine! Is everything ok with you?” </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Duke, everything is good here. My headaches are gone and my fur grows back too. Nikki is also fine!”</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Glad to hear that, champ. How is your mom?”</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is fine, too. She mentioned you a few times.”</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I hope only in a good way. As we met the first time, she could have killed me with her look. But that was a difficult situation back then.”</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 xml:space="preserve">I think she likes you, Duke, don’t worry. But why do you call?” </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I call because I talked with my chief. You wanted to visit the station, righ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Duke, that would be still awesome!”</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Well, he said you can come, would Saturday be ok for you? You can also bring your mom and Nikki, if she want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Duke this is awesome!  I will ask mom right now!”</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Wait Balto, I don’t have much more time now. You can send me a message. I only wanted to say, that the chief was happy that you want to visit. He said, that your father was a good friend of him, and he is very pleased to welcome his friend’s son and wife at the station. He said he even has a gift for you. So, I hope to see you Saturday, wolf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hope so too Duke, thanks a lot! Stay sav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the moment he ended the call, I ran to mom. She was outside in the garden. Mom loves to grow her own vegetables. </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Mommy! Duke just called, he said we can visit him at the station on Saturday! Can we go? Please, mo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The station? You mean the police Station?” You really want to go ther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mommy! I want to see were dad has worke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Well, ok Balto. We can drive there in the afternoon. Have you made your homework ye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mom, I made was Zacharias has brought to me. It was really easy!”</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Good, I will look at it later. Will Nikki come with u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haven’t asked, she is pretty bussy during the week”</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Write her a message, that way you don’t disturb her, if she has work to do.”</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Thank you, mommy! I love you! Ya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s so happy in that moment. I would finally see a real police station.</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sz w:val="28"/>
          <w:szCs w:val="28"/>
          <w:lang w:val="en-US"/>
        </w:rPr>
        <w:t xml:space="preserve">I wrote a message to Duke and to Nikki, after I was back in my room. As my girl wrote back, I was a little worried at first, that she wouldn’t come with us. </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Saturday? Balto, I wanted to visit Trish on Saturday. And I wanted you to come with me”</w:t>
      </w:r>
    </w:p>
    <w:p>
      <w:pPr>
        <w:pStyle w:val="Normal"/>
        <w:rPr>
          <w:rFonts w:ascii="Times New Roman" w:hAnsi="Times New Roman" w:eastAsia="Times New Roman" w:cs="Times New Roman"/>
          <w:i/>
          <w:i/>
          <w:iCs/>
          <w:color w:val="FF0000"/>
          <w:sz w:val="28"/>
          <w:szCs w:val="28"/>
          <w:lang w:val="en-US"/>
        </w:rPr>
      </w:pPr>
      <w:r>
        <w:rPr>
          <w:rFonts w:eastAsia="Times New Roman" w:cs="Times New Roman" w:ascii="Times New Roman" w:hAnsi="Times New Roman"/>
          <w:i/>
          <w:iCs/>
          <w:color w:val="FF0000"/>
          <w:sz w:val="28"/>
          <w:szCs w:val="28"/>
          <w:lang w:val="en-US"/>
        </w:rPr>
        <w:t>“</w:t>
      </w:r>
      <w:r>
        <w:rPr>
          <w:rFonts w:eastAsia="Times New Roman" w:cs="Times New Roman" w:ascii="Times New Roman" w:hAnsi="Times New Roman"/>
          <w:i/>
          <w:iCs/>
          <w:color w:val="FF0000"/>
          <w:sz w:val="28"/>
          <w:szCs w:val="28"/>
          <w:lang w:val="en-US"/>
        </w:rPr>
        <w:t>Nikki please, that means so much to me!” Can’t we visit Trish another day?”</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She only has time on Saturday, I haven’t seen her for weeks now. But wait, maybe we can delay the visit till the evening, so we could do both. Is Christa coming too? She could drive us to Trish after we are done at the station. Would be nice, since dad needs my car that day.”</w:t>
      </w:r>
    </w:p>
    <w:p>
      <w:pPr>
        <w:pStyle w:val="Normal"/>
        <w:rPr>
          <w:rFonts w:ascii="Times New Roman" w:hAnsi="Times New Roman" w:eastAsia="Times New Roman" w:cs="Times New Roman"/>
          <w:i/>
          <w:i/>
          <w:iCs/>
          <w:color w:val="FF0000"/>
          <w:sz w:val="28"/>
          <w:szCs w:val="28"/>
          <w:lang w:val="en-US"/>
        </w:rPr>
      </w:pPr>
      <w:r>
        <w:rPr>
          <w:rFonts w:eastAsia="Times New Roman" w:cs="Times New Roman" w:ascii="Times New Roman" w:hAnsi="Times New Roman"/>
          <w:i/>
          <w:iCs/>
          <w:color w:val="FF0000"/>
          <w:sz w:val="28"/>
          <w:szCs w:val="28"/>
          <w:lang w:val="en-US"/>
        </w:rPr>
        <w:t>“</w:t>
      </w:r>
      <w:r>
        <w:rPr>
          <w:rFonts w:eastAsia="Times New Roman" w:cs="Times New Roman" w:ascii="Times New Roman" w:hAnsi="Times New Roman"/>
          <w:i/>
          <w:iCs/>
          <w:color w:val="FF0000"/>
          <w:sz w:val="28"/>
          <w:szCs w:val="28"/>
          <w:lang w:val="en-US"/>
        </w:rPr>
        <w:t>That is a great idea, I love you Nikki! See you on Saturday!”</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Love you too, fluffball. I will come over Friday evening. See you, cutie!”</w:t>
      </w:r>
    </w:p>
    <w:p>
      <w:pPr>
        <w:pStyle w:val="Normal"/>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r>
    </w:p>
    <w:p>
      <w:pPr>
        <w:pStyle w:val="Normal"/>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t>I couldn’t wait for the weekend at this point...</w:t>
      </w:r>
    </w:p>
    <w:p>
      <w:pPr>
        <w:pStyle w:val="Normal"/>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r>
    </w:p>
    <w:p>
      <w:pPr>
        <w:pStyle w:val="Normal"/>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r>
    </w:p>
    <w:p>
      <w:pPr>
        <w:pStyle w:val="Normal"/>
        <w:rPr>
          <w:rFonts w:ascii="Times New Roman" w:hAnsi="Times New Roman" w:eastAsia="Times New Roman" w:cs="Times New Roman"/>
          <w:i/>
          <w:i/>
          <w:iCs/>
          <w:color w:val="000000"/>
          <w:sz w:val="32"/>
          <w:szCs w:val="32"/>
          <w:u w:val="single"/>
          <w:lang w:val="en-US"/>
        </w:rPr>
      </w:pPr>
      <w:r>
        <w:rPr>
          <w:rFonts w:eastAsia="Times New Roman" w:cs="Times New Roman" w:ascii="Times New Roman" w:hAnsi="Times New Roman"/>
          <w:i/>
          <w:iCs/>
          <w:color w:val="000000"/>
          <w:sz w:val="32"/>
          <w:szCs w:val="32"/>
          <w:u w:val="single"/>
          <w:lang w:val="en-US"/>
        </w:rPr>
      </w:r>
    </w:p>
    <w:p>
      <w:pPr>
        <w:pStyle w:val="Normal"/>
        <w:rPr>
          <w:rFonts w:ascii="Times New Roman" w:hAnsi="Times New Roman" w:eastAsia="Times New Roman" w:cs="Times New Roman"/>
          <w:color w:val="000000"/>
          <w:sz w:val="32"/>
          <w:szCs w:val="32"/>
          <w:u w:val="single"/>
          <w:lang w:val="en-US"/>
        </w:rPr>
      </w:pPr>
      <w:r>
        <w:rPr>
          <w:rFonts w:eastAsia="Times New Roman" w:cs="Times New Roman" w:ascii="Times New Roman" w:hAnsi="Times New Roman"/>
          <w:color w:val="000000"/>
          <w:sz w:val="32"/>
          <w:szCs w:val="32"/>
          <w:u w:val="single"/>
          <w:lang w:val="en-US"/>
        </w:rPr>
      </w:r>
    </w:p>
    <w:p>
      <w:pPr>
        <w:pStyle w:val="Normal"/>
        <w:rPr>
          <w:rFonts w:ascii="Times New Roman" w:hAnsi="Times New Roman" w:eastAsia="Times New Roman" w:cs="Times New Roman"/>
          <w:color w:val="000000"/>
          <w:sz w:val="32"/>
          <w:szCs w:val="32"/>
          <w:u w:val="single"/>
          <w:lang w:val="en-US"/>
        </w:rPr>
      </w:pPr>
      <w:r>
        <w:rPr>
          <w:rFonts w:eastAsia="Times New Roman" w:cs="Times New Roman" w:ascii="Times New Roman" w:hAnsi="Times New Roman"/>
          <w:color w:val="000000"/>
          <w:sz w:val="32"/>
          <w:szCs w:val="32"/>
          <w:u w:val="single"/>
          <w:lang w:val="en-US"/>
        </w:rPr>
        <w:t>The Weekend</w:t>
      </w:r>
    </w:p>
    <w:p>
      <w:pPr>
        <w:pStyle w:val="Normal"/>
        <w:rPr>
          <w:rFonts w:ascii="Times New Roman" w:hAnsi="Times New Roman" w:eastAsia="Times New Roman" w:cs="Times New Roman"/>
          <w:color w:val="000000"/>
          <w:sz w:val="32"/>
          <w:szCs w:val="32"/>
          <w:u w:val="single"/>
          <w:lang w:val="en-US"/>
        </w:rPr>
      </w:pPr>
      <w:r>
        <w:rPr>
          <w:rFonts w:eastAsia="Times New Roman" w:cs="Times New Roman" w:ascii="Times New Roman" w:hAnsi="Times New Roman"/>
          <w:color w:val="000000"/>
          <w:sz w:val="32"/>
          <w:szCs w:val="32"/>
          <w:u w:val="single"/>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t was finally Friday. Nikki came to our place at about 8 pm, after she finished her homework.  I was sitting in my room, had my headphones on, so I haven’t heard her entering. I played a game called Alien. A shooter some kids at school talked about, and I wanted to try it. I was in a dark alley, my eyes focused on the screen, as my radar showed me several creatures in front of me. Then, suddenly, I felt a hand on my shoulder and jumped literally off my chair. I turned my head, took off the headphones and heard Nikki laughing.</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ikki! I nearly got a heart attack! Sometimes you are really evil and mean!”</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was still laughing.</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Sorry fluffy. What are you playing there? Normally you play Flight simulations and strategy games, is that a shoot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it’s called Alien. Very scary game. Some kids in school said that it is really goo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And how is it?”</w:t>
      </w:r>
      <w:r>
        <w:rPr>
          <w:lang w:val="en-GB"/>
        </w:rPr>
        <w:br/>
      </w:r>
      <w:r>
        <w:rPr>
          <w:rFonts w:eastAsia="Times New Roman" w:cs="Times New Roman" w:ascii="Times New Roman" w:hAnsi="Times New Roman"/>
          <w:color w:val="FF0000"/>
          <w:sz w:val="28"/>
          <w:szCs w:val="28"/>
          <w:lang w:val="en-US"/>
        </w:rPr>
        <w:t>“I kind of hoped for more, maybe simply not my kind of game. I will give it back to the kid who lent me his copy.”</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only hope you don’t get nightmares from it, like the one time we watched this horror movie togeth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This killer-puppet was scary!”</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es, and I had to take every plushie out of the room that nigh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ikki!”</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ome on fluffy, I wasn’t different in your age. Now let us talk about something els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About wha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Well, for example, our visit at the police station tomorrow. Has Duke mentioned, what he will show u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He wants to show us the offices, the parking lot, even the cells. And he said that the chief has a present for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A present? Why would the chief have a present for you?</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He was a friend of my dad, that is why he said yes to our visi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ow nice of him. Now something else. We will visit Trish afterwards, you know why?”</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Because she wants to play with us again?”</w:t>
      </w:r>
      <w:r>
        <w:rPr>
          <w:lang w:val="en-GB"/>
        </w:rPr>
        <w:br/>
      </w:r>
      <w:r>
        <w:rPr>
          <w:rFonts w:eastAsia="Times New Roman" w:cs="Times New Roman" w:ascii="Times New Roman" w:hAnsi="Times New Roman"/>
          <w:color w:val="0070C0"/>
          <w:sz w:val="28"/>
          <w:szCs w:val="28"/>
          <w:lang w:val="en-US"/>
        </w:rPr>
        <w:t>“Maybe, but that is not the main reason this time. She hasn’t seen you since the accident, and so she invited us over. There will be only Trish, you and me this time. Maybe Duke will join us. She has a pool, so we can go swimming, watch movies, Trish will prepare some food. It will be a nice evening”</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Her parents are not at ho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No, they are on a business trip again. We have the house for u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ounds cool, Nikki!”</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heard mom clearing her throat in the back.</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An evening at Trish’s house again, without her parents aroun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We will behave, I promise, Christa”</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icole, I know, I can trust you. But somehow, I want to meet this Trish Balto told me, that he had sex with her, while you watched them. And that you and her often did very naughty stuff together”</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Balto, you really told your mom everyth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turned her head to m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orry Nikki, I didn’t have the feeling, that it was a secre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sighe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t wasn’t, its ok. Well Christa, we tried out some fetish stuff togeth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n you could see a dirty smile forming on Nikki’s fac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Maybe you want to join us, my mistres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came closer to Nikki, pressed her against a wall, while she looked deep in her eye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ou would really like that Nicole, yes? You would like me to have sex with you dirty girls? Maybe while Balto watches u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he groped Nikki between her legs. She was only wearing her little black skirt and panti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y girl was shivering.</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ou get wet only thinking about it, you little slu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es mistress, I would love if you would join us. Balto could have sex with Trish, while you fuck me, or you can fuck Trish’s little butt, while Balto fills m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Can I say something to that, too?”</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My words seemed to interrupt the beginning of a nice show, since mom released Nikki and took a step back.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orry Balto, we should concentrate on the visit at the police station tomorrow, that is way more important. We will go there at noon, be sure to get enough sleep tonight. So maybe you two should delay your sexy time till tomorrow.”</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y ears dropped.</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Ok mommy”</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Aww, little wolfy wanted to make love to his kitty, as it seem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 xml:space="preserve">Of cours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smiled at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will make up for it tomorrow, I promis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0000"/>
          <w:sz w:val="28"/>
          <w:szCs w:val="28"/>
          <w:lang w:val="en-US"/>
        </w:rPr>
        <w:t xml:space="preserve">She kissed me. Mom smiled. </w:t>
      </w:r>
      <w:r>
        <w:rPr>
          <w:rFonts w:eastAsia="Times New Roman" w:cs="Times New Roman" w:ascii="Times New Roman" w:hAnsi="Times New Roman"/>
          <w:color w:val="00B050"/>
          <w:sz w:val="28"/>
          <w:szCs w:val="28"/>
          <w:lang w:val="en-US"/>
        </w:rPr>
        <w:t>“You two want to join me in the living room? I wanted to watch Police Academ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I love that movie! It’s so funn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watched the movie with mom, talked a little more, then we went to b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 woke up early in the morning. Well, I did. Nikki was still sleeping. Nude, like she always does it. She moved a little in her sleep. I watched her breathing silently, her chest moving up and down. I removed the blanket slowly, to have a free look on my girlfriend. My shaft was fully out of my sheath, and I started fapping. Gently I groped her breasts, squeezed them. They feel so awesome. Nikki moaned in her sleep. I stroked my cock faster, and scooted a little closer to her open muzzle. I felt my climax coming close. Careful and slowly I let my cock slide into her warm mouth, and began to move my hips back and forth.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was still asleep. She has such a heavy sleep sometim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thrusted a few more times into her mouth, before I shot my cum into her throat, what finally let her wake-up.</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coughed, as she looked at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ey, you little devil. You could at least wake me up, before you do tha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orry Nikki, I just wanted to try that. I have seen it in a movie lately”</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ou watch too much porn, Balto. Please, wake me up next ti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n she pulled me close to her.</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want to enjoy sucking on my mates' cock, so I have to be awake for i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Ok Nikki. Can we have breakfast now?”</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think I had mine already, but a cup of coffee would be nice. Let us see if your mom is up.”</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n she looked at the clock next to my bed.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Dam it, Balto. It is six in the morning. Tomorrow I will bind you to the bed, So I can sleep long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giggled, as Nikki stood up and walked to the bathroom. She really has a perfect Body, and this cute little butt of her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did our morning routines, and prepared the breakfast for Nikki, mom and me. Mommy came in, as we were done. She yawned loudly.</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Morning you two. You are up early. Thanks for preparing breakfas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rning mommy! I simply couldn’t sleep any longer. I am so excite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Come down, Balto. You always get too excited, and in the end, you are disappointed. Just relax a littl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looked down to the floo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Ok mommy. I am sorr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om lifted my head.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 xml:space="preserve">” </w:t>
      </w:r>
      <w:r>
        <w:rPr>
          <w:rFonts w:eastAsia="Times New Roman" w:cs="Times New Roman" w:ascii="Times New Roman" w:hAnsi="Times New Roman"/>
          <w:color w:val="00B050"/>
          <w:sz w:val="28"/>
          <w:szCs w:val="28"/>
          <w:lang w:val="en-US"/>
        </w:rPr>
        <w:t>It sure will be a nice day, Balto. Now eat something, and then get dressed.”</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Can I take dad’s hat with 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ure cutie. But be careful with it. It is pretty hard to clean”</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 had a nice and long breakfast together, before we packed our stuff into the car.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s sitting on the backseat, with my dad’s hat on my hea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was on the passenger seat, and turned her head back to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ave you packed in your swimming clothe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Nikki!”</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wimming clothes? I thought you wanted to visit Trish afterwards”</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es Christa, but she has a pool.”</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Oh, that is nice. Wait a second, I will get my Bikini.”</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walked back to the hous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came back 5 minutes later, with a little bag.</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o, is everything here? Balto, can you write your friend, that we are on our wa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mo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 xml:space="preserve">Good. Well, then let us move out.”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ride took us about an hour. Mom parked the car, and we walked to the information desk at the entrance. The woman at the entrance welcomed us.</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Hello there, how are you? What can I do for you?”</w:t>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t>“</w:t>
      </w:r>
      <w:r>
        <w:rPr>
          <w:rFonts w:eastAsia="Times New Roman" w:cs="Times New Roman" w:ascii="Times New Roman" w:hAnsi="Times New Roman"/>
          <w:i/>
          <w:iCs/>
          <w:color w:val="00B050"/>
          <w:sz w:val="28"/>
          <w:szCs w:val="28"/>
          <w:lang w:val="en-US"/>
        </w:rPr>
        <w:t>We are fine, thanks for asking. And you? My son here was invited to visit the station, by an officer Duke. I sadly don’t know his last Name.”</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Oh, then you must be Family Star. I will call Duke and tell him you are here. Please, take a seat over ther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sat down, and I had a few minutes to watch the people entering and leaving the station. All kinds of people. Well-dressed business man and homeless people, teenagers and adults. And many policemen in these great looking dark blue uniforms. I was still wearing my father’s hat, so one of the officers came closer.</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Oh, hi little man. You want to join the force, if you grow up?”</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I would love to be a cop one day!”</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Then always be a good boy, eat your vegetables, so you get big and strong.”</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will!”</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Very good. Well, have a nice day, kid.”</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ou too officer, and stay saf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n a guy entered, guarded by two officers. He was shouting around loudly.</w:t>
      </w:r>
    </w:p>
    <w:p>
      <w:pPr>
        <w:pStyle w:val="Normal"/>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w:t>
      </w:r>
      <w:r>
        <w:rPr>
          <w:rFonts w:eastAsia="Times New Roman" w:cs="Times New Roman" w:ascii="Times New Roman" w:hAnsi="Times New Roman"/>
          <w:b/>
          <w:bCs/>
          <w:i/>
          <w:iCs/>
          <w:sz w:val="28"/>
          <w:szCs w:val="28"/>
          <w:lang w:val="en-US"/>
        </w:rPr>
        <w:t>All cops are murderers! One day you will all pay! I will kill every single one of you! Like you did it with my broth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y rushed to bring him away. I was a little shocked after that, and mom took me into her arm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 xml:space="preserve">Don’t worry Balto. Most cops are good and nice people. But sometimes, they have to do things, which are not liked much by the public. Things that look cruel and brutal. Things some people hate them for. But, if you really join them one day, I can tell you one thing, which was always very important for your father. It is the Motto of the police: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b/>
          <w:bCs/>
          <w:color w:val="00B050"/>
          <w:sz w:val="36"/>
          <w:szCs w:val="36"/>
          <w:lang w:val="en-US"/>
        </w:rPr>
        <w:t>“</w:t>
      </w:r>
      <w:r>
        <w:rPr>
          <w:rFonts w:eastAsia="Times New Roman" w:cs="Times New Roman" w:ascii="Times New Roman" w:hAnsi="Times New Roman"/>
          <w:b/>
          <w:bCs/>
          <w:color w:val="00B050"/>
          <w:sz w:val="36"/>
          <w:szCs w:val="36"/>
          <w:lang w:val="en-US"/>
        </w:rPr>
        <w:t xml:space="preserve">To serve, and to protect”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 xml:space="preserve"> </w:t>
      </w:r>
      <w:r>
        <w:rPr>
          <w:rFonts w:eastAsia="Times New Roman" w:cs="Times New Roman" w:ascii="Times New Roman" w:hAnsi="Times New Roman"/>
          <w:color w:val="00B050"/>
          <w:sz w:val="28"/>
          <w:szCs w:val="28"/>
          <w:lang w:val="en-US"/>
        </w:rPr>
        <w:t>Do always remember these words. They say what a police officer should do. Why he is here, and what his job i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ill never forget these word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waited a little longer, I walked around in the lobby, looked at pictures of cars, past officers, as I noticed a wallet on the floor. I picked it up and looked aroun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guy in a suit searched in all his pockets. I walked towards him.</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Excuse me sir, is this your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 turned to me.</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Give me that, you useless little bra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 took his purse out of my hand, and pushed me out of his way, as he shouted:</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Get out of my w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y head hit the wall, so that my hat fell down on the floor.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next thing I heard was the growling of my mom, while I felt Nikki’s hand on my hea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Listen to me closely, mister. If you touch my son one more time, I will personally rip your throat out, show it to you at let you eat it. Did I make myself clear?”</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sz w:val="28"/>
          <w:szCs w:val="28"/>
          <w:lang w:val="en-US"/>
        </w:rPr>
        <w:t xml:space="preserve">The guy was afraid as hell and stuttered: </w:t>
      </w:r>
      <w:r>
        <w:rPr>
          <w:rFonts w:eastAsia="Times New Roman" w:cs="Times New Roman" w:ascii="Times New Roman" w:hAnsi="Times New Roman"/>
          <w:i/>
          <w:iCs/>
          <w:sz w:val="28"/>
          <w:szCs w:val="28"/>
          <w:lang w:val="en-US"/>
        </w:rPr>
        <w:t>“Ye---Yes ma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at moment, Duke finally came in.</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What happened her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 xml:space="preserve">Officer, this man pushed my son against a wall, after he wanted to give him back his wallet.” </w:t>
      </w:r>
    </w:p>
    <w:p>
      <w:pPr>
        <w:pStyle w:val="Normal"/>
        <w:rPr>
          <w:rFonts w:ascii="Times New Roman" w:hAnsi="Times New Roman" w:eastAsia="Times New Roman" w:cs="Times New Roman"/>
          <w:color w:val="808080"/>
          <w:sz w:val="28"/>
          <w:szCs w:val="28"/>
          <w:lang w:val="en-US"/>
        </w:rPr>
      </w:pPr>
      <w:r>
        <w:rPr>
          <w:rFonts w:eastAsia="Times New Roman" w:cs="Times New Roman" w:ascii="Times New Roman" w:hAnsi="Times New Roman"/>
          <w:sz w:val="28"/>
          <w:szCs w:val="28"/>
          <w:lang w:val="en-US"/>
        </w:rPr>
        <w:t xml:space="preserve">Duke signed over two another officer. </w:t>
      </w:r>
      <w:r>
        <w:rPr>
          <w:rFonts w:eastAsia="Times New Roman" w:cs="Times New Roman" w:ascii="Times New Roman" w:hAnsi="Times New Roman"/>
          <w:color w:val="FFC000"/>
          <w:sz w:val="28"/>
          <w:szCs w:val="28"/>
          <w:lang w:val="en-US"/>
        </w:rPr>
        <w:t>“Take this man’s name and address, I will deal with him lat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om kneeled down next to m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took me into her arms, while she looked at me, with tears in her eye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s everything ok? Did this asshole hurt you?”</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am ok mommy. My head just hurts a little. Oh, where is my hat? My hat is gon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sz w:val="28"/>
          <w:szCs w:val="28"/>
          <w:lang w:val="en-US"/>
        </w:rPr>
        <w:t xml:space="preserve">Nikki looked around, till she found it. </w:t>
      </w:r>
      <w:r>
        <w:rPr>
          <w:rFonts w:eastAsia="Times New Roman" w:cs="Times New Roman" w:ascii="Times New Roman" w:hAnsi="Times New Roman"/>
          <w:color w:val="0070C0"/>
          <w:sz w:val="28"/>
          <w:szCs w:val="28"/>
          <w:lang w:val="en-US"/>
        </w:rPr>
        <w:t>“Here it is! All is fine, there is just a dent in it. I can fix that. See, good as new!”</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gave me the hat, then Duke took the word.</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Balto, Nikki, Christa, I am so sorry for the wait.”</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 want to report this guy, for attacking my son.”</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Sure Christa, we will make a report. There are more than enough witnesses here, this guy will not talk himself out of this. But, do you want to see the station now? Or do you prefer to do that another d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made a step forward.</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want to see the station!”</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Nothing can keep a good wolf down, hm?”</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o! Noth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had to giggle and mumbled something I couldn’t understand, but mom pushed her in the side for it. So, I guess it was something naught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uke showed us the station, the cells, but only empty ones, I even was allowed to sit in on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 showed us the cars, some pieces of equipment, and at the end of our tour, we came to the office of the chie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ke knocked, before he entered. We waited in front of the office. Since Duke left the door open, we could hear him talking.</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Sir, family Star is here. Do you have a few minutes for them?”</w:t>
      </w:r>
    </w:p>
    <w:p>
      <w:pPr>
        <w:pStyle w:val="Normal"/>
        <w:rPr>
          <w:rFonts w:ascii="Times New Roman" w:hAnsi="Times New Roman" w:eastAsia="Times New Roman" w:cs="Times New Roman"/>
          <w:i/>
          <w:i/>
          <w:iCs/>
          <w:color w:val="808080"/>
          <w:sz w:val="28"/>
          <w:szCs w:val="28"/>
          <w:lang w:val="en-US"/>
        </w:rPr>
      </w:pPr>
      <w:r>
        <w:rPr>
          <w:rFonts w:eastAsia="Times New Roman" w:cs="Times New Roman" w:ascii="Times New Roman" w:hAnsi="Times New Roman"/>
          <w:i/>
          <w:iCs/>
          <w:color w:val="808080"/>
          <w:sz w:val="28"/>
          <w:szCs w:val="28"/>
          <w:lang w:val="en-US"/>
        </w:rPr>
        <w:t xml:space="preserve"> “</w:t>
      </w:r>
      <w:r>
        <w:rPr>
          <w:rFonts w:eastAsia="Times New Roman" w:cs="Times New Roman" w:ascii="Times New Roman" w:hAnsi="Times New Roman"/>
          <w:i/>
          <w:iCs/>
          <w:color w:val="808080"/>
          <w:sz w:val="28"/>
          <w:szCs w:val="28"/>
          <w:lang w:val="en-US"/>
        </w:rPr>
        <w:t>Sure, send them in”</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e came out and asked us to enter. Mom went in first, and the chief greeted her with a handshake.</w:t>
      </w:r>
    </w:p>
    <w:p>
      <w:pPr>
        <w:pStyle w:val="Normal"/>
        <w:rPr>
          <w:rFonts w:ascii="Times New Roman" w:hAnsi="Times New Roman" w:eastAsia="Times New Roman" w:cs="Times New Roman"/>
          <w:i/>
          <w:i/>
          <w:iCs/>
          <w:color w:val="808080"/>
          <w:sz w:val="28"/>
          <w:szCs w:val="28"/>
          <w:lang w:val="en-US"/>
        </w:rPr>
      </w:pPr>
      <w:r>
        <w:rPr>
          <w:rFonts w:eastAsia="Times New Roman" w:cs="Times New Roman" w:ascii="Times New Roman" w:hAnsi="Times New Roman"/>
          <w:i/>
          <w:iCs/>
          <w:color w:val="808080"/>
          <w:sz w:val="28"/>
          <w:szCs w:val="28"/>
          <w:lang w:val="en-US"/>
        </w:rPr>
        <w:t>“</w:t>
      </w:r>
      <w:r>
        <w:rPr>
          <w:rFonts w:eastAsia="Times New Roman" w:cs="Times New Roman" w:ascii="Times New Roman" w:hAnsi="Times New Roman"/>
          <w:i/>
          <w:iCs/>
          <w:color w:val="808080"/>
          <w:sz w:val="28"/>
          <w:szCs w:val="28"/>
          <w:lang w:val="en-US"/>
        </w:rPr>
        <w:t>Mrs. Star, right? It has been a long time. Your husband was a good friend, I always held his memory in honor.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n he saw me.</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i/>
          <w:iCs/>
          <w:color w:val="808080"/>
          <w:sz w:val="28"/>
          <w:szCs w:val="28"/>
          <w:lang w:val="en-US"/>
        </w:rPr>
        <w:t>“</w:t>
      </w:r>
      <w:r>
        <w:rPr>
          <w:rFonts w:eastAsia="Times New Roman" w:cs="Times New Roman" w:ascii="Times New Roman" w:hAnsi="Times New Roman"/>
          <w:i/>
          <w:iCs/>
          <w:color w:val="808080"/>
          <w:sz w:val="28"/>
          <w:szCs w:val="28"/>
          <w:lang w:val="en-US"/>
        </w:rPr>
        <w:t>And that must be Balto. Your father would be very proud of you, son. You look exactly like him. Just that his fur was a little darker than yours. Is that his hat and his scarf, which you are wearing there?”</w:t>
      </w:r>
      <w:r>
        <w:rPr>
          <w:rFonts w:eastAsia="Times New Roman" w:cs="Times New Roman" w:ascii="Times New Roman" w:hAnsi="Times New Roman"/>
          <w:i/>
          <w:iCs/>
          <w:color w:val="FFC000"/>
          <w:sz w:val="28"/>
          <w:szCs w:val="28"/>
          <w:lang w:val="en-US"/>
        </w:rPr>
        <w:t xml:space="preserve"> </w:t>
      </w:r>
      <w:r>
        <w:rPr>
          <w:rFonts w:eastAsia="Times New Roman" w:cs="Times New Roman" w:ascii="Times New Roman" w:hAnsi="Times New Roman"/>
          <w:color w:val="FFC000"/>
          <w:sz w:val="28"/>
          <w:szCs w:val="28"/>
          <w:lang w:val="en-US"/>
        </w:rPr>
        <w:t xml:space="preserve">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was a little shy, since, well, this guy had such a high rank.</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sir. Mommy gave them to me.  Normally the hat has his place in my room, but I wanted to bring it with me today. Your station is cool!”</w:t>
      </w:r>
    </w:p>
    <w:p>
      <w:pPr>
        <w:pStyle w:val="Normal"/>
        <w:rPr>
          <w:rFonts w:ascii="Times New Roman" w:hAnsi="Times New Roman" w:eastAsia="Times New Roman" w:cs="Times New Roman"/>
          <w:i/>
          <w:i/>
          <w:iCs/>
          <w:color w:val="808080"/>
          <w:sz w:val="28"/>
          <w:szCs w:val="28"/>
          <w:lang w:val="en-US"/>
        </w:rPr>
      </w:pPr>
      <w:r>
        <w:rPr>
          <w:rFonts w:eastAsia="Times New Roman" w:cs="Times New Roman" w:ascii="Times New Roman" w:hAnsi="Times New Roman"/>
          <w:i/>
          <w:iCs/>
          <w:color w:val="808080"/>
          <w:sz w:val="28"/>
          <w:szCs w:val="28"/>
          <w:lang w:val="en-US"/>
        </w:rPr>
        <w:t>“</w:t>
      </w:r>
      <w:r>
        <w:rPr>
          <w:rFonts w:eastAsia="Times New Roman" w:cs="Times New Roman" w:ascii="Times New Roman" w:hAnsi="Times New Roman"/>
          <w:i/>
          <w:iCs/>
          <w:color w:val="808080"/>
          <w:sz w:val="28"/>
          <w:szCs w:val="28"/>
          <w:lang w:val="en-US"/>
        </w:rPr>
        <w:t>Thanks, son. That reminds me, I have something for you. It was in our archives all these years. And I want to use this opportunity to give it to his family. It will fit perfect to your ha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looked curios, as the guy took an envelope out of his desk.</w:t>
      </w:r>
    </w:p>
    <w:p>
      <w:pPr>
        <w:pStyle w:val="Normal"/>
        <w:rPr>
          <w:rFonts w:ascii="Times New Roman" w:hAnsi="Times New Roman" w:eastAsia="Times New Roman" w:cs="Times New Roman"/>
          <w:i/>
          <w:i/>
          <w:iCs/>
          <w:color w:val="808080"/>
          <w:sz w:val="28"/>
          <w:szCs w:val="28"/>
          <w:lang w:val="en-US"/>
        </w:rPr>
      </w:pPr>
      <w:r>
        <w:rPr>
          <w:rFonts w:eastAsia="Times New Roman" w:cs="Times New Roman" w:ascii="Times New Roman" w:hAnsi="Times New Roman"/>
          <w:i/>
          <w:iCs/>
          <w:color w:val="808080"/>
          <w:sz w:val="28"/>
          <w:szCs w:val="28"/>
          <w:lang w:val="en-US"/>
        </w:rPr>
        <w:t>“</w:t>
      </w:r>
      <w:r>
        <w:rPr>
          <w:rFonts w:eastAsia="Times New Roman" w:cs="Times New Roman" w:ascii="Times New Roman" w:hAnsi="Times New Roman"/>
          <w:i/>
          <w:iCs/>
          <w:color w:val="808080"/>
          <w:sz w:val="28"/>
          <w:szCs w:val="28"/>
          <w:lang w:val="en-US"/>
        </w:rPr>
        <w:t>Here you go. I am sure, he would want you to have i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opened the envelope. Inside was a Badge. A Lieutenant’s badge. The badge of my da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could feel a cold wind. And. I swear, I heard a voice: </w:t>
      </w:r>
      <w:r>
        <w:rPr>
          <w:rFonts w:eastAsia="Times New Roman" w:cs="Times New Roman" w:ascii="Times New Roman" w:hAnsi="Times New Roman"/>
          <w:b/>
          <w:bCs/>
          <w:i/>
          <w:iCs/>
          <w:color w:val="000000"/>
          <w:sz w:val="28"/>
          <w:szCs w:val="28"/>
          <w:lang w:val="en-US"/>
        </w:rPr>
        <w:t>“My son”</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had tears in my eyes. I sniffed, and mom kneeled down, to take me in her arms.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Let it out, Balto. No one will judge you.”</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started to cry in my mother’s arm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 chief sad after a few silent moments:</w:t>
      </w:r>
    </w:p>
    <w:p>
      <w:pPr>
        <w:pStyle w:val="Normal"/>
        <w:rPr>
          <w:rFonts w:ascii="Times New Roman" w:hAnsi="Times New Roman" w:eastAsia="Times New Roman" w:cs="Times New Roman"/>
          <w:i/>
          <w:i/>
          <w:iCs/>
          <w:color w:val="808080"/>
          <w:sz w:val="28"/>
          <w:szCs w:val="28"/>
          <w:lang w:val="en-US"/>
        </w:rPr>
      </w:pPr>
      <w:r>
        <w:rPr>
          <w:rFonts w:eastAsia="Times New Roman" w:cs="Times New Roman" w:ascii="Times New Roman" w:hAnsi="Times New Roman"/>
          <w:i/>
          <w:iCs/>
          <w:color w:val="808080"/>
          <w:sz w:val="28"/>
          <w:szCs w:val="28"/>
          <w:lang w:val="en-US"/>
        </w:rPr>
        <w:t>“</w:t>
      </w:r>
      <w:r>
        <w:rPr>
          <w:rFonts w:eastAsia="Times New Roman" w:cs="Times New Roman" w:ascii="Times New Roman" w:hAnsi="Times New Roman"/>
          <w:i/>
          <w:iCs/>
          <w:color w:val="808080"/>
          <w:sz w:val="28"/>
          <w:szCs w:val="28"/>
          <w:lang w:val="en-US"/>
        </w:rPr>
        <w:t>You are good boy, Balto. You know, your father was a personal friend of mine.</w:t>
      </w:r>
    </w:p>
    <w:p>
      <w:pPr>
        <w:pStyle w:val="Normal"/>
        <w:rPr>
          <w:rFonts w:ascii="Times New Roman" w:hAnsi="Times New Roman" w:eastAsia="Times New Roman" w:cs="Times New Roman"/>
          <w:i/>
          <w:i/>
          <w:iCs/>
          <w:color w:val="808080"/>
          <w:sz w:val="28"/>
          <w:szCs w:val="28"/>
          <w:lang w:val="en-US"/>
        </w:rPr>
      </w:pPr>
      <w:r>
        <w:rPr>
          <w:rFonts w:eastAsia="Times New Roman" w:cs="Times New Roman" w:ascii="Times New Roman" w:hAnsi="Times New Roman"/>
          <w:i/>
          <w:iCs/>
          <w:color w:val="808080"/>
          <w:sz w:val="28"/>
          <w:szCs w:val="28"/>
          <w:lang w:val="en-US"/>
        </w:rPr>
        <w:t xml:space="preserve"> </w:t>
      </w:r>
      <w:r>
        <w:rPr>
          <w:rFonts w:eastAsia="Times New Roman" w:cs="Times New Roman" w:ascii="Times New Roman" w:hAnsi="Times New Roman"/>
          <w:i/>
          <w:iCs/>
          <w:color w:val="808080"/>
          <w:sz w:val="28"/>
          <w:szCs w:val="28"/>
          <w:lang w:val="en-US"/>
        </w:rPr>
        <w:t>If you ever have problems or questions, my door is always open for you.”</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answered him, while she patted my hea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Thank you very much. This means a lot to us. You were all so kind to us today.”</w:t>
      </w:r>
    </w:p>
    <w:p>
      <w:pPr>
        <w:pStyle w:val="Normal"/>
        <w:rPr>
          <w:rFonts w:ascii="Times New Roman" w:hAnsi="Times New Roman" w:eastAsia="Times New Roman" w:cs="Times New Roman"/>
          <w:i/>
          <w:i/>
          <w:iCs/>
          <w:color w:val="808080"/>
          <w:sz w:val="28"/>
          <w:szCs w:val="28"/>
          <w:lang w:val="en-US"/>
        </w:rPr>
      </w:pPr>
      <w:r>
        <w:rPr>
          <w:rFonts w:eastAsia="Times New Roman" w:cs="Times New Roman" w:ascii="Times New Roman" w:hAnsi="Times New Roman"/>
          <w:i/>
          <w:iCs/>
          <w:color w:val="808080"/>
          <w:sz w:val="28"/>
          <w:szCs w:val="28"/>
          <w:lang w:val="en-US"/>
        </w:rPr>
        <w:t>“</w:t>
      </w:r>
      <w:r>
        <w:rPr>
          <w:rFonts w:eastAsia="Times New Roman" w:cs="Times New Roman" w:ascii="Times New Roman" w:hAnsi="Times New Roman"/>
          <w:i/>
          <w:iCs/>
          <w:color w:val="808080"/>
          <w:sz w:val="28"/>
          <w:szCs w:val="28"/>
          <w:lang w:val="en-US"/>
        </w:rPr>
        <w:t>My pleasure, Mrs. Star. Can I do anything else for you?”</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As a matter of fact, yes. A guy pushed Balto against a wall and hurt him. I want to make a report on that guy.”</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sz w:val="28"/>
          <w:szCs w:val="28"/>
          <w:lang w:val="en-US"/>
        </w:rPr>
        <w:t>The chief looked over to Duke:</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color w:val="808080"/>
          <w:sz w:val="28"/>
          <w:szCs w:val="28"/>
          <w:lang w:val="en-US"/>
        </w:rPr>
        <w:t>“You are personally responsible in this case, Officer. Take everything you need, that this guy gets his rightful punishment.”</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sz w:val="28"/>
          <w:szCs w:val="28"/>
          <w:lang w:val="en-US"/>
        </w:rPr>
        <w:t>Duke answered:</w:t>
      </w:r>
      <w:r>
        <w:rPr>
          <w:rFonts w:eastAsia="Times New Roman" w:cs="Times New Roman" w:ascii="Times New Roman" w:hAnsi="Times New Roman"/>
          <w:color w:val="FFC000"/>
          <w:sz w:val="28"/>
          <w:szCs w:val="28"/>
          <w:lang w:val="en-US"/>
        </w:rPr>
        <w:t xml:space="preserve"> "</w:t>
      </w:r>
      <w:r>
        <w:rPr>
          <w:rFonts w:eastAsia="Times New Roman" w:cs="Times New Roman" w:ascii="Times New Roman" w:hAnsi="Times New Roman"/>
          <w:i/>
          <w:iCs/>
          <w:color w:val="FFC000"/>
          <w:sz w:val="28"/>
          <w:szCs w:val="28"/>
          <w:lang w:val="en-US"/>
        </w:rPr>
        <w:t xml:space="preserve">Yes sir!”   </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 left the station after mom filled out a form for the report.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still had my father’s badge in my hands, as we reached our car and sat down in it. Nikki turned around. She was unusually quiet the whole ti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ey, can I have the badge for a secon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Nikki, but be careful with it!”</w:t>
      </w:r>
      <w:r>
        <w:rPr>
          <w:rFonts w:eastAsia="Times New Roman" w:cs="Times New Roman" w:ascii="Times New Roman" w:hAnsi="Times New Roman"/>
          <w:sz w:val="28"/>
          <w:szCs w:val="28"/>
          <w:lang w:val="en-US"/>
        </w:rPr>
        <w:t xml:space="preserve"> I gave her the badge. I could see, that she had the envelope in her han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 xml:space="preserve">Of course, Balto. It is really an awesome looking badge.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opened the envelope, looked into it and took something ou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Oh, see, there is something else in the envelope. Two shoulder-patches. My dad could make you a nice display case for it, if you wan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That would be awesome Nikki, that way they would be saf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will ask him tomorrow, but I am sure, that he will gladly make it for you. Christa, can drive to Trish’s place now? I think we could all use some relaxation now”</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ure. Nikki, where do I have to drive t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typed the address into the navigation system, before mom started the ca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Trish’s Place</w:t>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nce Trish’s home is not that far from our home, we needed about an hour for the driv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parked the car, Nikki stepped out of it and walked to the front door to rang the bel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rish opened, next mom and I heard a load: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Nikki! I am so happy you are finally here! Where is your doggy? Don’t tell me you didn’t bring him with you!”</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Balto is here, Don’t worry. He just helps his mom with our stuff. I hope you don’t mind, she wanted to meet you”</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e were standing now next to Nikki, and mom took the wor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Hello Trish, I am Christa, Balto’s mom.”</w:t>
      </w:r>
    </w:p>
    <w:p>
      <w:pPr>
        <w:pStyle w:val="Normal"/>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Hi Christa, I am so happy to meet you!”</w:t>
      </w:r>
      <w:r>
        <w:rPr>
          <w:rFonts w:eastAsia="Times New Roman" w:cs="Times New Roman" w:ascii="Times New Roman" w:hAnsi="Times New Roman"/>
          <w:color w:val="000000"/>
          <w:sz w:val="28"/>
          <w:szCs w:val="28"/>
          <w:lang w:val="en-US"/>
        </w:rPr>
        <w:t xml:space="preserve"> Then she looked at me.</w:t>
      </w:r>
    </w:p>
    <w:p>
      <w:pPr>
        <w:pStyle w:val="Normal"/>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Hey Officer Fluffy! I hope you have your handcuffs with you”</w:t>
      </w:r>
      <w:r>
        <w:rPr>
          <w:rFonts w:eastAsia="Times New Roman" w:cs="Times New Roman" w:ascii="Times New Roman" w:hAnsi="Times New Roman"/>
          <w:color w:val="000000"/>
          <w:sz w:val="28"/>
          <w:szCs w:val="28"/>
          <w:lang w:val="en-US"/>
        </w:rPr>
        <w:t xml:space="preserve"> she giggled, as I took of my hat.</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You look cute with that! Come in, I just made something to eat. Are you three hungr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shouted loudly: </w:t>
      </w:r>
      <w:r>
        <w:rPr>
          <w:rFonts w:eastAsia="Times New Roman" w:cs="Times New Roman" w:ascii="Times New Roman" w:hAnsi="Times New Roman"/>
          <w:color w:val="FF0000"/>
          <w:sz w:val="28"/>
          <w:szCs w:val="28"/>
          <w:lang w:val="en-US"/>
        </w:rPr>
        <w:t>“I am!”</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0000"/>
          <w:sz w:val="28"/>
          <w:szCs w:val="28"/>
          <w:lang w:val="en-US"/>
        </w:rPr>
        <w:t xml:space="preserve">Nikki looked at me. </w:t>
      </w:r>
      <w:r>
        <w:rPr>
          <w:rFonts w:eastAsia="Times New Roman" w:cs="Times New Roman" w:ascii="Times New Roman" w:hAnsi="Times New Roman"/>
          <w:color w:val="0070C0"/>
          <w:sz w:val="28"/>
          <w:szCs w:val="28"/>
          <w:lang w:val="en-US"/>
        </w:rPr>
        <w:t>“Why doesn’t that surprise 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Trish, I hope you don’t mind the curiosity of a mother. What have you planned for today?”</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Oh, I wanted to watch movies, maybe turn on the music and dance a little. Oh, and we have a pool outside, nice and war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ow that sound like some nice ideas. Do you mind if I stay?”</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No, of course not, Christa. Feel yourself at ho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How kind of you. I have to admit, you really seem to be as nice as Nikki and Balto told me.”</w:t>
      </w:r>
    </w:p>
    <w:p>
      <w:pPr>
        <w:pStyle w:val="Normal"/>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Oh, what else did they tell you about me?”</w:t>
      </w:r>
      <w:r>
        <w:rPr>
          <w:rFonts w:eastAsia="Times New Roman" w:cs="Times New Roman" w:ascii="Times New Roman" w:hAnsi="Times New Roman"/>
          <w:color w:val="000000"/>
          <w:sz w:val="28"/>
          <w:szCs w:val="28"/>
          <w:lang w:val="en-US"/>
        </w:rPr>
        <w:t xml:space="preserve"> Trish became a little nervou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othing bad, Trish. Don’t worr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We had a nice dinner, after that we watched some movies, listened to some music and danced together. Nikki first danced me, then I danced with mom, and Nikki with Trish.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fter some time, we changed partners again. I danced with my girl again, and Trish with mom.  I watched them as they moved their bodies to the music. They were close together, mom behind the raccoon. Trish pressed herself against mom, while the wolf’s hands touched her belly and ran through the fur. Trish closed her eyes and enjoyed this very much. She gasped, as mom liked her neck.</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But then, she stoppe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ou are good Trish, where did you learn to dance that way?”</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sz w:val="28"/>
          <w:szCs w:val="28"/>
          <w:lang w:val="en-US"/>
        </w:rPr>
        <w:t xml:space="preserve">Trish seemed to be a little confused. </w:t>
      </w:r>
      <w:r>
        <w:rPr>
          <w:rFonts w:eastAsia="Times New Roman" w:cs="Times New Roman" w:ascii="Times New Roman" w:hAnsi="Times New Roman"/>
          <w:color w:val="7030A0"/>
          <w:sz w:val="28"/>
          <w:szCs w:val="28"/>
          <w:lang w:val="en-US"/>
        </w:rPr>
        <w:t>“Well, I often go to discos, and always loved to danc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n the bell rang again.</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sz w:val="28"/>
          <w:szCs w:val="28"/>
          <w:lang w:val="en-US"/>
        </w:rPr>
        <w:t>I yelled:</w:t>
      </w:r>
      <w:r>
        <w:rPr>
          <w:rFonts w:eastAsia="Times New Roman" w:cs="Times New Roman" w:ascii="Times New Roman" w:hAnsi="Times New Roman"/>
          <w:color w:val="7030A0"/>
          <w:sz w:val="28"/>
          <w:szCs w:val="28"/>
          <w:lang w:val="en-US"/>
        </w:rPr>
        <w:t xml:space="preserve"> </w:t>
      </w:r>
      <w:r>
        <w:rPr>
          <w:rFonts w:eastAsia="Times New Roman" w:cs="Times New Roman" w:ascii="Times New Roman" w:hAnsi="Times New Roman"/>
          <w:color w:val="FF0000"/>
          <w:sz w:val="28"/>
          <w:szCs w:val="28"/>
          <w:lang w:val="en-US"/>
        </w:rPr>
        <w:t>“I open the doo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ran to the front door and opened. I was surprised to see Duke.</w:t>
      </w:r>
    </w:p>
    <w:p>
      <w:pPr>
        <w:pStyle w:val="Normal"/>
        <w:rPr>
          <w:rFonts w:ascii="Times New Roman" w:hAnsi="Times New Roman" w:eastAsia="Times New Roman" w:cs="Times New Roman"/>
          <w:color w:val="80808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 xml:space="preserve">Oh, hi Duke. What are you doing her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 smiled at me.</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Hi my little friend. Trish invited me over. Is Nikki also her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of course. And my mom too!”</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Oh, how nice. What are you doing?”</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 and Trish just danced a little.”</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Dam, and I missed that.”</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sz w:val="28"/>
          <w:szCs w:val="28"/>
          <w:lang w:val="en-US"/>
        </w:rPr>
        <w:t xml:space="preserve">Duke walked in. </w:t>
      </w:r>
      <w:r>
        <w:rPr>
          <w:rFonts w:eastAsia="Times New Roman" w:cs="Times New Roman" w:ascii="Times New Roman" w:hAnsi="Times New Roman"/>
          <w:color w:val="808080"/>
          <w:sz w:val="28"/>
          <w:szCs w:val="28"/>
          <w:lang w:val="en-US"/>
        </w:rPr>
        <w:t xml:space="preserve"> </w:t>
      </w:r>
      <w:r>
        <w:rPr>
          <w:rFonts w:eastAsia="Times New Roman" w:cs="Times New Roman" w:ascii="Times New Roman" w:hAnsi="Times New Roman"/>
          <w:color w:val="FFC000"/>
          <w:sz w:val="28"/>
          <w:szCs w:val="28"/>
          <w:lang w:val="en-US"/>
        </w:rPr>
        <w:t>“Hey everyone!”</w:t>
      </w:r>
    </w:p>
    <w:p>
      <w:pPr>
        <w:pStyle w:val="Normal"/>
        <w:rPr>
          <w:rFonts w:ascii="Times New Roman" w:hAnsi="Times New Roman" w:eastAsia="Times New Roman" w:cs="Times New Roman"/>
          <w:color w:val="808080"/>
          <w:sz w:val="28"/>
          <w:szCs w:val="28"/>
          <w:lang w:val="en-US"/>
        </w:rPr>
      </w:pPr>
      <w:r>
        <w:rPr>
          <w:rFonts w:eastAsia="Times New Roman" w:cs="Times New Roman" w:ascii="Times New Roman" w:hAnsi="Times New Roman"/>
          <w:color w:val="808080"/>
          <w:sz w:val="28"/>
          <w:szCs w:val="28"/>
          <w:lang w:val="en-US"/>
        </w:rPr>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Hi Duke! So nice that you could co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Hello Duke, nice to see you again”</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808080"/>
          <w:sz w:val="28"/>
          <w:szCs w:val="28"/>
          <w:lang w:val="en-US"/>
        </w:rPr>
        <w:t>“</w:t>
      </w:r>
      <w:r>
        <w:rPr>
          <w:rFonts w:eastAsia="Times New Roman" w:cs="Times New Roman" w:ascii="Times New Roman" w:hAnsi="Times New Roman"/>
          <w:color w:val="808080"/>
          <w:sz w:val="28"/>
          <w:szCs w:val="28"/>
          <w:lang w:val="en-US"/>
        </w:rPr>
        <w:t xml:space="preserve">Thanks, Mrs. Star. I am surprised to see you here, to be honest.” </w:t>
      </w:r>
      <w:r>
        <w:rPr>
          <w:rFonts w:eastAsia="Times New Roman" w:cs="Times New Roman" w:ascii="Times New Roman" w:hAnsi="Times New Roman"/>
          <w:color w:val="7030A0"/>
          <w:sz w:val="28"/>
          <w:szCs w:val="28"/>
          <w:lang w:val="en-US"/>
        </w:rPr>
        <w:t xml:space="preserve">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Well, I wanted to see what my son and his girlfriend doing here”</w:t>
      </w:r>
    </w:p>
    <w:p>
      <w:pPr>
        <w:pStyle w:val="Normal"/>
        <w:rPr>
          <w:rFonts w:ascii="Times New Roman" w:hAnsi="Times New Roman" w:eastAsia="Times New Roman" w:cs="Times New Roman"/>
          <w:color w:val="808080"/>
          <w:sz w:val="28"/>
          <w:szCs w:val="28"/>
          <w:lang w:val="en-US"/>
        </w:rPr>
      </w:pPr>
      <w:r>
        <w:rPr>
          <w:rFonts w:eastAsia="Times New Roman" w:cs="Times New Roman" w:ascii="Times New Roman" w:hAnsi="Times New Roman"/>
          <w:color w:val="808080"/>
          <w:sz w:val="28"/>
          <w:szCs w:val="28"/>
          <w:lang w:val="en-US"/>
        </w:rPr>
        <w:t>“</w:t>
      </w:r>
      <w:r>
        <w:rPr>
          <w:rFonts w:eastAsia="Times New Roman" w:cs="Times New Roman" w:ascii="Times New Roman" w:hAnsi="Times New Roman"/>
          <w:color w:val="808080"/>
          <w:sz w:val="28"/>
          <w:szCs w:val="28"/>
          <w:lang w:val="en-US"/>
        </w:rPr>
        <w:t>Well, uh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Duke, you don’t have to be shy. I know everything from my son. He doesn’t have any secrets from 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big guy seemed to have problems to find the right words in this situation.</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Ok, Mrs. Star. But, uhm, Trish, can I have a drink?”</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 xml:space="preserve">Sure, how about a Strawberry Kiss?” </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 xml:space="preserve">That would be great, thank you”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looked at my mom, and asked her about this drink: </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 xml:space="preserve">Mom, what is a Strawberry Kiss?”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t is a non-alcoholic cocktail. Tastes actually pretty good”</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Can I have on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ure, since there is no alcohol in it. Trish, can you make one for Balto, too?"</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 xml:space="preserve">Sure thing! “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rish made me a cocktail, and it was really awesom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enjoyed the rest of the afternoon, it was already getting dark, as I walked outside to the pool, to get some fresh air. Trish followed me a few minutes later. She has changed her clothes, was only wearing a Bikini, designed in the colors of the US Flag.</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Do you want to go for a swim, cuti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don’t know, Trish. I would love to, but not alone. Nikki is talking with Duke and mom, so I couldn’t ask her.”</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What if I give you some compan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Would you? But I don’t have my swimming trunks here, they are in my bag”</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 xml:space="preserve">You don’t need them doggy. Just take off your clothes, and jump in! </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Should I help you?”</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helped me, to make it short, and we jumped into the pool. The water was warm, and very relaxing. I was on the edge of the pool, looked inside and saw mom and Nikki dancing, while Duke watched the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uddenly, I felt Trish’s hands on my shoulders. She gave me a little massag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 felt so good, that I closed my eyes.</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Doggy likes massages, h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only nodd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massaged me for quite some time, before I felt her hand wandering down on my body, over the sides, to my butt, which she squeezed. Then her hand wandered between my legs, massaged my sheath gently. I moaned loudly, my eyes still closed, that is why I couldn’t see Nikki coming out, followed by mom and Duk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ey there, you two. Trish, you can’t keep your hands away from a cute boy's crotch, h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opened my eyes, as I heard Nikki’s voice. She was wearing her sexy black Bikini, and mom also was wearing a similar one.</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Do you want to judge me, Kitty?”</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No, but you could have at least invited me, if you want to play with my boyfrien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felt a little embarrassed in this situation.</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ikki, pleas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What is wrong, fluffy? From my point of view here, you enjoyed her touching you very much. No need to be ashamed of i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70C0"/>
          <w:sz w:val="28"/>
          <w:szCs w:val="28"/>
          <w:lang w:val="en-US"/>
        </w:rPr>
        <w:t>I</w:t>
      </w:r>
      <w:r>
        <w:rPr>
          <w:rFonts w:eastAsia="Times New Roman" w:cs="Times New Roman" w:ascii="Times New Roman" w:hAnsi="Times New Roman"/>
          <w:sz w:val="28"/>
          <w:szCs w:val="28"/>
          <w:lang w:val="en-US"/>
        </w:rPr>
        <w:t xml:space="preserve"> wanted to go under water. That was still so weird for me, my mom was standing right behind her and giggle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efore you continue, can I make a few rounds in the pool?”</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Sure, Christ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jumped in, while Trish went out of the pool. Duke watched her closely, his pants were getting tigh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rish smiled, as she passed him on her way to a big blue stool, on which she made herself comfortable. She posed for Duke a little, even pulled off her bra slowly and very suggestive. Duke made photos of her with his mobile. I watched them for a while, as mom came closer to me.  She placed her hand on my shoulder.</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ou have strange friends, Balt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turned over and gave my mom a hug. She had to put her hand on the pool’s edge, so we didn’t go under wat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he really is a nice girl, mommy. But Nikki and you are the nicest girls of all!”</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Thanks, Balt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n that moment I felt. That my cock was fully out of its sheath, and poked against my mom’s belly.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moved away from her, so embarrassed, that I just wanted to run aw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 xml:space="preserve">” </w:t>
      </w:r>
      <w:r>
        <w:rPr>
          <w:rFonts w:eastAsia="Times New Roman" w:cs="Times New Roman" w:ascii="Times New Roman" w:hAnsi="Times New Roman"/>
          <w:color w:val="FF0000"/>
          <w:sz w:val="28"/>
          <w:szCs w:val="28"/>
          <w:lang w:val="en-US"/>
        </w:rPr>
        <w:t xml:space="preserve">Sorry mom, I am so sorry.”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looked at me, smiling. Then I heard her calm voic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its ok. We did stuff together which normally never happens between a mom and her son. I guess this is nothing special anymor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swam back into the open arms of my mother. She was holding me close to herself, as Nikki joined us in the poo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talked and enjoyed the time in the warm water. After 15 minutes, we looked back to the spot Trish and Duke should be. But they were gone. Only Trish’s Bikini was laying on the floo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and I looked at each other, before we started laughing. Mom was a little conf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Why are you two laughing?”</w:t>
      </w: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Nikki looked at her. </w:t>
      </w:r>
      <w:r>
        <w:rPr>
          <w:rFonts w:eastAsia="Times New Roman" w:cs="Times New Roman" w:ascii="Times New Roman" w:hAnsi="Times New Roman"/>
          <w:color w:val="0070C0"/>
          <w:sz w:val="28"/>
          <w:szCs w:val="28"/>
          <w:lang w:val="en-US"/>
        </w:rPr>
        <w:t xml:space="preserve">“Well Christa, I am sure they went down into Trish’s Playroom.”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omehow, it is rude to leave us her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asked: </w:t>
      </w:r>
      <w:r>
        <w:rPr>
          <w:rFonts w:eastAsia="Times New Roman" w:cs="Times New Roman" w:ascii="Times New Roman" w:hAnsi="Times New Roman"/>
          <w:color w:val="FF0000"/>
          <w:sz w:val="28"/>
          <w:szCs w:val="28"/>
          <w:lang w:val="en-US"/>
        </w:rPr>
        <w:t>“Why, mo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he got a big grin on her face. </w:t>
      </w:r>
      <w:r>
        <w:rPr>
          <w:rFonts w:eastAsia="Times New Roman" w:cs="Times New Roman" w:ascii="Times New Roman" w:hAnsi="Times New Roman"/>
          <w:color w:val="00B050"/>
          <w:sz w:val="28"/>
          <w:szCs w:val="28"/>
          <w:lang w:val="en-US"/>
        </w:rPr>
        <w:t>“Well, maybe because we would also like it, to have some fun”</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gulped.  Nikki laughed again, before she lifted herself out of the water. She sat down on the edge of the pool, her legs in the water. She spread her legs.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Well Christa, if you want to have fun, you know, we can play here, to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swam between Nikki’s legs, placed her hands on her butt, while she looked at her. She groped the sides of Nikki’s thong, to pull it down slowly. Nikki leaned herself back, to present her sex to her.</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Nice, fresh, and wet, as you like it, my mistres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didn’t say anything, she only pulled Nikki a little closer to her, so she could easier lick her out. Nikki moaned loudly. I looked around. There was a large hedge around us, so no one was able to see us from outsid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watched them, while I massage my sheath and balls. My cock came out again pretty fast, I started to fap.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was really eager licking my girlfriend’s wet little vagina. Nikki enjoyed every second of it, with her eyes closed. I decided to get involved. I climbed out of the water, stood in front of Nikki, and without any warning I shoved my shaft completely into her muzzle. She opened her eyes wide, as I pressed her head against my crotch and humped her, while she still became her pussy lick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sucked hard on my cock. I could feel her tongue wandering over it, as she groped my butt. She was really horny at this poin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uddenly mom stopped, to climb out of the pool.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top for a second, you two, it is getting cold. Let us go insid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took some towels to dry ourself a little, before we walked into the living room. Nikki was standing behind mom, pulled down her thong and bra, so mom was naked. Now Nikki started to sniff through her fur, licked over it. Her hands explored my mother’s body, squeezed her breasts and her butt. And I could hear the words:</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love you, my mistress, please, how can I please you?”</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My little slave, I want you to lick me out, while your mate fucks your little ass. Go on all four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sz w:val="28"/>
          <w:szCs w:val="28"/>
          <w:lang w:val="en-US"/>
        </w:rPr>
        <w:t xml:space="preserve">Nikki did as she was told to do, lifted her tail to present me her butthole, while mom sat down and presented her pussy to her. She spread her pussy lips with her fingers. </w:t>
      </w:r>
      <w:r>
        <w:rPr>
          <w:rFonts w:eastAsia="Times New Roman" w:cs="Times New Roman" w:ascii="Times New Roman" w:hAnsi="Times New Roman"/>
          <w:color w:val="00B050"/>
          <w:sz w:val="28"/>
          <w:szCs w:val="28"/>
          <w:lang w:val="en-US"/>
        </w:rPr>
        <w:t>“Lick it, kitt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followed the command. I was in position behind my girl, gently I licked a few times over her hole, before I pressed my member into her. She moaned, but barely hearable. I started to hump her, while mom watched m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Good boy, fuck her hard. Your little slut here needs i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hardened my thrusts. My knot was getting bigger, as Nikki pressed herself against me. Our moaning's became louder, as I forced my growing knot into Nikki’s ass. Mom reached her climax and screamed out her lust. After a few more thrusts, I couldn’t hold it any longer. I filled my girls with my warm cum.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s stuck. My knot in my girl's ass, no chance to escape, while mom catches her breath.</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Very well, my son. That was excellent. And your girl enjoyed that, didn’t you, kitty?</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es, my mistress. I love my doggie’s fat knot inside 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out any more words, mom started to rub Nikki’s dripping wet pussy. My cheetah screamed in lust, pressed herself against my mom’s hand. I had to down too, since I was still stuck inside h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nutes later, Nikki came under the talented hand of my mom. Her juices were all over i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0000"/>
          <w:sz w:val="28"/>
          <w:szCs w:val="28"/>
          <w:lang w:val="en-US"/>
        </w:rPr>
        <w:t>My mother looked at me, then she held her hand to my muzzle.</w:t>
      </w:r>
      <w:r>
        <w:rPr>
          <w:rFonts w:eastAsia="Times New Roman" w:cs="Times New Roman" w:ascii="Times New Roman" w:hAnsi="Times New Roman"/>
          <w:color w:val="0070C0"/>
          <w:sz w:val="28"/>
          <w:szCs w:val="28"/>
          <w:lang w:val="en-US"/>
        </w:rPr>
        <w:t xml:space="preserve">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Want to clean it, Balt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was so taken away, that I didn’t even think about it to say no. I licked her hand, sucked on every finger, enjoyed the taste of Nikki on my mother’s hand.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y knot slowly became smaller. I was able to pull my cock out and smiled, as I saw my cum running out of Nikki’s butt.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ll of a sudden, I felt mom’s hand. On my ball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ou produce a lot of cum for your age. Very impressiv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Nikki said next, shocked me even mor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ou should taste him, my mistress. His cum is deliciou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ikki, why, what, Mom, no, that is....ahhh”</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couldn’t even finish my protest, before mom had my cock in her muzzl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My own mom was giving me a blowjob...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sucked and licked on it, till it was clean, then she released m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After she licked her muzzle, she looked me in my eyes. </w:t>
      </w:r>
      <w:r>
        <w:rPr>
          <w:rFonts w:eastAsia="Times New Roman" w:cs="Times New Roman" w:ascii="Times New Roman" w:hAnsi="Times New Roman"/>
          <w:color w:val="00B050"/>
          <w:sz w:val="28"/>
          <w:szCs w:val="28"/>
          <w:lang w:val="en-US"/>
        </w:rPr>
        <w:t>“Very tasty. I somehow imagined this since weeks, my son. Thank you for giving mommy a taste of her little man”</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o..No problem, mom”</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was done. Not enough that mom touched my balls, and tasted my cum, she even sucked on my cock!</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rish and Duke came back into the living room, both only wrapped into bathrobes.</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You three had fun without us, as I can se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Nikki was still on all fours, giggling while shaking her but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es Trish. Balto fucked me, and filled me good. Want to help me get clean?”</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ithout any more words, the raccoon kneeled down behind Nikki, to lick her cute but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0000"/>
          <w:sz w:val="28"/>
          <w:szCs w:val="28"/>
          <w:lang w:val="en-US"/>
        </w:rPr>
        <w:t xml:space="preserve">My cheetah purred loudly. </w:t>
      </w:r>
      <w:r>
        <w:rPr>
          <w:rFonts w:eastAsia="Times New Roman" w:cs="Times New Roman" w:ascii="Times New Roman" w:hAnsi="Times New Roman"/>
          <w:color w:val="0070C0"/>
          <w:sz w:val="28"/>
          <w:szCs w:val="28"/>
          <w:lang w:val="en-US"/>
        </w:rPr>
        <w:t>“Your tongue feels so good, Trish, lick deeper!”</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sz w:val="28"/>
          <w:szCs w:val="28"/>
          <w:lang w:val="en-US"/>
        </w:rPr>
        <w:t xml:space="preserve">Trish raised her head for a second, we could see a grin on her now wet face. </w:t>
      </w:r>
      <w:r>
        <w:rPr>
          <w:rFonts w:eastAsia="Times New Roman" w:cs="Times New Roman" w:ascii="Times New Roman" w:hAnsi="Times New Roman"/>
          <w:color w:val="7030A0"/>
          <w:sz w:val="28"/>
          <w:szCs w:val="28"/>
          <w:lang w:val="en-US"/>
        </w:rPr>
        <w:t>“Your mate’s cum sure tastes great, you spotted little fuck-toy. How about we go downstairs, to have some more fun?”</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0000"/>
          <w:sz w:val="28"/>
          <w:szCs w:val="28"/>
          <w:lang w:val="en-US"/>
        </w:rPr>
        <w:t>Mom looked at Trish.</w:t>
      </w:r>
      <w:r>
        <w:rPr>
          <w:rFonts w:eastAsia="Times New Roman" w:cs="Times New Roman" w:ascii="Times New Roman" w:hAnsi="Times New Roman"/>
          <w:color w:val="00B050"/>
          <w:sz w:val="28"/>
          <w:szCs w:val="28"/>
          <w:lang w:val="en-US"/>
        </w:rPr>
        <w:t xml:space="preserve"> “I thought you two just came from there” </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000000"/>
          <w:sz w:val="28"/>
          <w:szCs w:val="28"/>
          <w:lang w:val="en-US"/>
        </w:rPr>
        <w:t>Trish smiled.</w:t>
      </w:r>
      <w:r>
        <w:rPr>
          <w:rFonts w:eastAsia="Times New Roman" w:cs="Times New Roman" w:ascii="Times New Roman" w:hAnsi="Times New Roman"/>
          <w:color w:val="00B050"/>
          <w:sz w:val="28"/>
          <w:szCs w:val="28"/>
          <w:lang w:val="en-US"/>
        </w:rPr>
        <w:t xml:space="preserve"> </w:t>
      </w:r>
      <w:r>
        <w:rPr>
          <w:rFonts w:eastAsia="Times New Roman" w:cs="Times New Roman" w:ascii="Times New Roman" w:hAnsi="Times New Roman"/>
          <w:color w:val="7030A0"/>
          <w:sz w:val="28"/>
          <w:szCs w:val="28"/>
          <w:lang w:val="en-US"/>
        </w:rPr>
        <w:t>“No, we just took a nice long shower. So, you want to see my playroom, Christa?”</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ure, why not. You come with us, Balto?”</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don’t know about this, mom. Is that really ok? I mean, I watched some porn, where teens and their parents had fun. It looked nice, since they loved each other, but... I don’t know...”</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Mom sat down in front of me. </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I will never force you to do anything you don’t want to do. You remember as you saw Nikki and me playing in my bedroom, and you joined us? Was that ok for you?”</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omehow, yes, because I only touched Nikki there. But now you touched me Even gave me a little blowjob. I don’t know what to think about all thi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rish interrupted our talk.</w:t>
      </w:r>
    </w:p>
    <w:p>
      <w:pPr>
        <w:pStyle w:val="Normal"/>
        <w:rPr>
          <w:rFonts w:ascii="Times New Roman" w:hAnsi="Times New Roman" w:eastAsia="Times New Roman" w:cs="Times New Roman"/>
          <w:color w:val="7030A0"/>
          <w:sz w:val="28"/>
          <w:szCs w:val="28"/>
          <w:lang w:val="en-US"/>
        </w:rPr>
      </w:pPr>
      <w:r>
        <w:rPr>
          <w:rFonts w:eastAsia="Times New Roman" w:cs="Times New Roman" w:ascii="Times New Roman" w:hAnsi="Times New Roman"/>
          <w:color w:val="7030A0"/>
          <w:sz w:val="28"/>
          <w:szCs w:val="28"/>
          <w:lang w:val="en-US"/>
        </w:rPr>
        <w:t>“</w:t>
      </w:r>
      <w:r>
        <w:rPr>
          <w:rFonts w:eastAsia="Times New Roman" w:cs="Times New Roman" w:ascii="Times New Roman" w:hAnsi="Times New Roman"/>
          <w:color w:val="7030A0"/>
          <w:sz w:val="28"/>
          <w:szCs w:val="28"/>
          <w:lang w:val="en-US"/>
        </w:rPr>
        <w:t>Christa, we will go downstairs, you can follow us, if you want, ok?”</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will stay here, Trish. But you and Duke should go, and have fun! Duke, you shouldn’t fuck her in her butt, last time she had problems to take Balto’s kno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uke only noted, before they moved downstairs.</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0000"/>
          <w:sz w:val="28"/>
          <w:szCs w:val="28"/>
          <w:lang w:val="en-US"/>
        </w:rPr>
        <w:t>Nikki sat down next to me.</w:t>
      </w:r>
      <w:r>
        <w:rPr>
          <w:rFonts w:eastAsia="Times New Roman" w:cs="Times New Roman" w:ascii="Times New Roman" w:hAnsi="Times New Roman"/>
          <w:color w:val="0070C0"/>
          <w:sz w:val="28"/>
          <w:szCs w:val="28"/>
          <w:lang w:val="en-US"/>
        </w:rPr>
        <w:t xml:space="preserve"> “Balto, we did so much stuff together, which would get us in a lot of trouble, if the wrong person would ever see it. You enjoyed to watch me with our mom, even spit-roasted me together with her. Why do you feel bad now?”</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As I just said, because these other times, mommy didn’t touch me. This here felt different.”</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 am sorry Balto, I didn’t want to make you feel uncomfortable. I am sorry. Can you forgive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 xml:space="preserve">That is the problem for me, it hasn’t felt uncomfortable, it was great.  But I thought it shouldn’t feel that way. I don’t know, somehow, I want to do it again, but... “  </w:t>
      </w:r>
      <w:r>
        <w:rPr>
          <w:rFonts w:eastAsia="Times New Roman" w:cs="Times New Roman" w:ascii="Times New Roman" w:hAnsi="Times New Roman"/>
          <w:color w:val="0070C0"/>
          <w:sz w:val="28"/>
          <w:szCs w:val="28"/>
          <w:lang w:val="en-US"/>
        </w:rPr>
        <w:t xml:space="preserve">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But what, dogg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Would it really be ok, mo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Everything should be ok, if everyone involved really likes and enjoys it.”</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But you said you don’t want to touch me, as we talked about our playtime with Nikki.”</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 said I don’t think I want to break that taboo. But, after I have seen you here again, I well, changed my mind. Maybe it is because you remind me so much of your father”</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sz w:val="28"/>
          <w:szCs w:val="28"/>
          <w:lang w:val="en-US"/>
        </w:rPr>
        <w:t>I looked at mom and Nikki. Two beautiful, naked girls, which asked me, if I want to have sex with them. I simply couldn’t do it at this tim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 guess I need some time to think about it. But you two can go. I think I will watch some cartoons in the meanti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ou sure, Balto?”</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Nikki. I want to think about all this.”</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Ok, I understand. I promise, I will take good care of your mom.”</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Do that Nikki. I hope you two will have a lot of fun”</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nted to walk to the TV, but mom stopped me, to give me another tight hug and a kiss.</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Balto, you want to go home? Would you feel better ther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I want you to have fun. Please, I only need time to think”</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Ok, but if you want to go home, just say something, ok?”</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Ok mommy, but now you better go with Nikki.”</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and Nikki left me alone, so I could watch some cartoons, and think about all these crazy things. I wonder if other boys in my age also have these problem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 since I wasn’t involved in the next part, Nikki kindly wrote down the next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The playroom</w:t>
      </w:r>
    </w:p>
    <w:p>
      <w:pPr>
        <w:pStyle w:val="Normal"/>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hrista and I walked downstairs. We could her Duke’s moaning through the door. As I opened it, we could see Trish sucking on his big cock. She played on her wet little pussy, while she tried everything to swallow Duke’s manhood.</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nsolas" w:hAnsi="Consolas" w:eastAsia="Consolas" w:cs="Consolas"/>
          <w:lang w:val="en"/>
        </w:rPr>
      </w:pPr>
      <w:r>
        <w:rPr>
          <w:rFonts w:eastAsia="Times New Roman" w:cs="Times New Roman" w:ascii="Times New Roman" w:hAnsi="Times New Roman"/>
          <w:sz w:val="32"/>
          <w:szCs w:val="32"/>
          <w:lang w:val="en-US"/>
        </w:rPr>
        <w:t>Christa smiled, as she mentioned how big his cock is. My mistress looked around, before she spotted the gynecological chai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e moved over, and she ordered me to sit in it. The wolfess fixed me on the chair, before she walked over to the toy rack. She took a buttplug, and a magic Wand, together with a strapon, which has a large dildo on i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With a smile, she pressed the plug into my wet tailhole. It was a little bigger than Balto’s cock, I gasped, as she pressed it into me. Now she took the Wand, plugged it in and held in on my dripping wet vagina. I moaned, screamed in pleasure, this thing made me crazy! (It is by far my favorite toy).</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hrista had a big grin in her face, while I moved my body from one side to another. There was no chance to escape that thing. Moments later, my whole body was shaking, as I had my climax. The stars danced in front of my eyes. I felt a little dizzy.</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ut Christa was far from done with me. Next thing I saw was her putting on the strapon. She brought herself into position, and slammed this dam thing all at once into me. I nearly passed out. This was incredibl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My mistress waited a few seconds, before she pulled that thing out of me again, just to push it back in, as it was nearly completely out of me.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lowly she increased the speed, she fucked me soft and slow, then again hard and fast, I just could moan and enjoy this treatmen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The I heard Trish telling Duke, what a little slut I would be. That he should fuck me and fill my pussy with his cu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hrista heard that, and stopped.</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This spotted bitch here belongs only to my son, and me. But Duke, you could give me a rid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I whimpered. I wanted to be fucked more, and now I saw Christa dropping the Strapon, and walking over to a Table. She sat down on the edge, spread her legs, to present the horny canine her sex. </w:t>
      </w:r>
    </w:p>
    <w:p>
      <w:pPr>
        <w:pStyle w:val="Normal"/>
        <w:rPr>
          <w:rFonts w:ascii="Times New Roman" w:hAnsi="Times New Roman" w:eastAsia="Times New Roman" w:cs="Times New Roman"/>
          <w:color w:val="00B050"/>
          <w:sz w:val="32"/>
          <w:szCs w:val="32"/>
          <w:lang w:val="en-US"/>
        </w:rPr>
      </w:pPr>
      <w:r>
        <w:rPr>
          <w:rFonts w:eastAsia="Times New Roman" w:cs="Times New Roman" w:ascii="Times New Roman" w:hAnsi="Times New Roman"/>
          <w:color w:val="00B050"/>
          <w:sz w:val="32"/>
          <w:szCs w:val="32"/>
          <w:lang w:val="en-US"/>
        </w:rPr>
        <w:t>“</w:t>
      </w:r>
      <w:r>
        <w:rPr>
          <w:rFonts w:eastAsia="Times New Roman" w:cs="Times New Roman" w:ascii="Times New Roman" w:hAnsi="Times New Roman"/>
          <w:color w:val="00B050"/>
          <w:sz w:val="32"/>
          <w:szCs w:val="32"/>
          <w:lang w:val="en-US"/>
        </w:rPr>
        <w:t>Lick me, so I can see if you are worthy to fuck m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Duke kneeled down. His head nearly disappeared between Christas thighs, as he began to lick her out. Now it was Christa who was moaning, she placed her hand on Dukes Head, pressed him against her pussy. Trish was standing next to me. </w:t>
      </w:r>
    </w:p>
    <w:p>
      <w:pPr>
        <w:pStyle w:val="Normal"/>
        <w:rPr>
          <w:rFonts w:ascii="Times New Roman" w:hAnsi="Times New Roman" w:eastAsia="Times New Roman" w:cs="Times New Roman"/>
          <w:color w:val="7030A0"/>
          <w:sz w:val="32"/>
          <w:szCs w:val="32"/>
          <w:lang w:val="en-US"/>
        </w:rPr>
      </w:pPr>
      <w:r>
        <w:rPr>
          <w:rFonts w:eastAsia="Times New Roman" w:cs="Times New Roman" w:ascii="Times New Roman" w:hAnsi="Times New Roman"/>
          <w:color w:val="7030A0"/>
          <w:sz w:val="32"/>
          <w:szCs w:val="32"/>
          <w:lang w:val="en-US"/>
        </w:rPr>
        <w:t>“</w:t>
      </w:r>
      <w:r>
        <w:rPr>
          <w:rFonts w:eastAsia="Times New Roman" w:cs="Times New Roman" w:ascii="Times New Roman" w:hAnsi="Times New Roman"/>
          <w:color w:val="7030A0"/>
          <w:sz w:val="32"/>
          <w:szCs w:val="32"/>
          <w:lang w:val="en-US"/>
        </w:rPr>
        <w:t>Christa seems to like that.”</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still was horny as hell.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Please Trish, lick me, fuck me, do whatever you want with me!”</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he just walked over to the others.</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I could see Duke standing up, while my mistress leaned herself back. He groped her hips to pull her closer, while he rubbed his thing on her.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tried to free myself, but I got no chance. Trish was just laughing.</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Slowly Duke shoved his member into Christa. They both moaned loudly, Trish herself massaged the breasts of Balto’s mom. She sucked gently on her nipples, as Duke began to move himself back and forth.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He fucked her gently and slow at first, but became faster and harder after a short time. I could see Christa pressing her claws into the leather-cover of the table.  Trish climbed on in, to place her pussy directly over Christa’s wide-open muzzle. He rubbed herself on the Wolfess nose, then she enjoyed it to be licked out by her.</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unds of pleasure filled the room, I could see Duke going faster and faster. Suddenly he pulled out, just to mark the white wolf in front of him with his creamy cum. Trish also had a fair amount of it in her fur. She licked greedy over Dukes member to get it clean. Christa was panting hard.</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The Canine pulled Trish down from the table, just to press her between Christa’s thigs. </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FFC000"/>
          <w:sz w:val="32"/>
          <w:szCs w:val="32"/>
          <w:lang w:val="en-US"/>
        </w:rPr>
        <w:t>“</w:t>
      </w:r>
      <w:r>
        <w:rPr>
          <w:rFonts w:eastAsia="Times New Roman" w:cs="Times New Roman" w:ascii="Times New Roman" w:hAnsi="Times New Roman"/>
          <w:color w:val="FFC000"/>
          <w:sz w:val="32"/>
          <w:szCs w:val="32"/>
          <w:lang w:val="en-US"/>
        </w:rPr>
        <w:t>Lick her clean, Trish. I know you like tha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And Trish licked with pleasure. It took Christa just a few more moment, till she also had her climax, while this dirty raccoon licked on her.</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They all looked happy. And I was still in this stupid chair, my legs high in the air, my pussy exposed, and now one took care of m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Duke walked over to me. </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t>“</w:t>
      </w:r>
      <w:r>
        <w:rPr>
          <w:rFonts w:eastAsia="Times New Roman" w:cs="Times New Roman" w:ascii="Times New Roman" w:hAnsi="Times New Roman"/>
          <w:color w:val="0070C0"/>
          <w:sz w:val="32"/>
          <w:szCs w:val="32"/>
          <w:lang w:val="en-US"/>
        </w:rPr>
        <w:t>Duke please, lick me, hell, you can also fuck me, I just need something in m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His cock was standing rock hard, as he smiled at me. I whimpered. </w:t>
      </w:r>
      <w:r>
        <w:rPr>
          <w:rFonts w:eastAsia="Times New Roman" w:cs="Times New Roman" w:ascii="Times New Roman" w:hAnsi="Times New Roman"/>
          <w:color w:val="0070C0"/>
          <w:sz w:val="32"/>
          <w:szCs w:val="32"/>
          <w:lang w:val="en-US"/>
        </w:rPr>
        <w:t>“Please!”</w:t>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70C0"/>
          <w:sz w:val="32"/>
          <w:szCs w:val="32"/>
          <w:lang w:val="en-US"/>
        </w:rPr>
      </w:r>
    </w:p>
    <w:p>
      <w:pPr>
        <w:pStyle w:val="Normal"/>
        <w:rPr>
          <w:rFonts w:ascii="Times New Roman" w:hAnsi="Times New Roman" w:eastAsia="Times New Roman" w:cs="Times New Roman"/>
          <w:color w:val="0070C0"/>
          <w:sz w:val="32"/>
          <w:szCs w:val="32"/>
          <w:lang w:val="en-US"/>
        </w:rPr>
      </w:pPr>
      <w:r>
        <w:rPr>
          <w:rFonts w:eastAsia="Times New Roman" w:cs="Times New Roman" w:ascii="Times New Roman" w:hAnsi="Times New Roman"/>
          <w:color w:val="000000"/>
          <w:sz w:val="32"/>
          <w:szCs w:val="32"/>
          <w:lang w:val="en-US"/>
        </w:rPr>
        <w:t xml:space="preserve">And he had mercy. Hi shoved his cock into my dripping wet pussy, to fuck me hard from the beginning. It felt like heaven. I came close, screamed: </w:t>
      </w:r>
      <w:r>
        <w:rPr>
          <w:rFonts w:eastAsia="Times New Roman" w:cs="Times New Roman" w:ascii="Times New Roman" w:hAnsi="Times New Roman"/>
          <w:color w:val="0070C0"/>
          <w:sz w:val="32"/>
          <w:szCs w:val="32"/>
          <w:lang w:val="en-US"/>
        </w:rPr>
        <w:t>“Deeper, harder, Knot me!”</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And he did. His fat knot slipped into me after a few more thrusts, and he got stuck. In that intense moment, I had another hard orgasm. My cunt tightened on Dukes cock. He finally couldn’t hold back anymore and filled me to the max with his cum.</w:t>
      </w:r>
    </w:p>
    <w:p>
      <w:pPr>
        <w:pStyle w:val="Normal"/>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s so satisfied, that I haven’t seen, that Balto just came in, and saw his dirty bitch, knotted by this big dog. Duke looked at hi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h, Balto, sorry, it came over me, and, i</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It’s ok Duke. This night, it is o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 walked over to his mom. She was still laying on the tabl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mmy, can I maybe join in?</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ure cutie. Want to play with the raccoon? Trish, get your ass up here, place yourself over me like befor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rish gladly did, and lifted her tail, Christa spread her lips. “</w:t>
      </w:r>
      <w:r>
        <w:rPr>
          <w:rFonts w:eastAsia="Times New Roman" w:cs="Times New Roman" w:ascii="Times New Roman" w:hAnsi="Times New Roman"/>
          <w:color w:val="00B050"/>
          <w:sz w:val="28"/>
          <w:szCs w:val="28"/>
          <w:lang w:val="en-US"/>
        </w:rPr>
        <w:t>Take her Balto. In this position, I can watch you closely, if you don’t min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nd Balto didn’t mind. He fucked Trish, slammed his dick into her again and again. His thrusts were fast and hard, Trish had a big grin on her face, as she felt Christas tongue on her cunt, while my boy fucked her.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rish had her climax after a short time, but Balto still fucked her, he pressed himself against her, and finally, after about 15 minutes, he slowed down.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Duke and my surprise, he pulled out, looked down, before he shoved his cock in his mother’s muzzle, seconds before he ca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rista swallowed every drop. Balto’s tongue hung out, as first he looked at us, and then down again to his mo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 xml:space="preserve">I could hear him silently saying: </w:t>
      </w:r>
      <w:r>
        <w:rPr>
          <w:rFonts w:eastAsia="Times New Roman" w:cs="Times New Roman" w:ascii="Times New Roman" w:hAnsi="Times New Roman"/>
          <w:color w:val="FF0000"/>
          <w:sz w:val="28"/>
          <w:szCs w:val="28"/>
          <w:lang w:val="en-US"/>
        </w:rPr>
        <w:t>“Thank you, mommy”</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My pleasure. Now, go over to your girl, I think you could see something nice ther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 came over, after he jumped of the table. Duke was finally able to pull out. A big amount of cum flowed out of my puss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 looked curious.</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Do you mind if I lick out Nikki?”</w:t>
      </w:r>
    </w:p>
    <w:p>
      <w:pPr>
        <w:pStyle w:val="Normal"/>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 xml:space="preserve">Of course not, champ, Bon appetit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d he did, oh man! He licked my still oversensitive sex like a pro. It didn’t take long, till I had my third orgasm. My legs were shaking, my body shivering. And Balto was smiling, with Dukes cum everywhere on his fac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all were happy. Exhausted, but happ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love my mate and his mo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ke care, and stay saf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and Balt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160"/>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32:00Z</dcterms:created>
  <dc:creator>Balto Star</dc:creator>
  <dc:description/>
  <cp:keywords/>
  <dc:language>en-US</dc:language>
  <cp:lastModifiedBy>Balto Star</cp:lastModifiedBy>
  <dcterms:modified xsi:type="dcterms:W3CDTF">2020-11-25T20:59:00Z</dcterms:modified>
  <cp:revision>5</cp:revision>
  <dc:subject/>
  <dc:title/>
</cp:coreProperties>
</file>