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28" w:before="0" w:after="0"/>
        <w:ind w:left="0" w:right="0" w:hanging="0"/>
        <w:jc w:val="center"/>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 Very Langley Sexual Education</w:t>
      </w:r>
    </w:p>
    <w:p>
      <w:pPr>
        <w:pStyle w:val="TextBody"/>
        <w:bidi w:val="0"/>
        <w:spacing w:lineRule="auto" w:line="328" w:before="0" w:after="0"/>
        <w:ind w:left="0" w:right="0" w:hanging="0"/>
        <w:jc w:val="center"/>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bidi w:val="0"/>
        <w:spacing w:lineRule="auto" w:line="328" w:before="0" w:after="0"/>
        <w:ind w:left="0" w:right="0" w:hanging="0"/>
        <w:jc w:val="center"/>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Co-written by RobbieHaruna and Squirrelfox</w:t>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bookmarkStart w:id="0" w:name="docs-internal-guid-66b826cb-7fff-9f5d-02"/>
      <w:bookmarkEnd w:id="0"/>
      <w:r>
        <w:rPr>
          <w:rFonts w:cs="Times New Roman" w:ascii="Times New Roman" w:hAnsi="Times New Roman"/>
          <w:b w:val="false"/>
          <w:i w:val="false"/>
          <w:caps w:val="false"/>
          <w:smallCaps w:val="false"/>
          <w:strike w:val="false"/>
          <w:dstrike w:val="false"/>
          <w:color w:val="000000"/>
          <w:sz w:val="24"/>
          <w:szCs w:val="24"/>
          <w:u w:val="none"/>
        </w:rPr>
        <w:t>What a weekend! Robbie’s tenth birthday party had finally concluded. His best friends in the world, Martin and Becky, had come over Saturday and slept over. Even though he had to put up with his little sister, he’d still had a great time playing games, watching movies, and staying up lat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e needed some alone time to unwind after such a busy weekend. The chubby fox looked up from his Switch and glanced out his bedroom window. To his surprise it was already dark out. Time flew by without him even realizing it. Robbie shrugged and returned to his game. He hadn’t been told it was time for bed yet so he didn’t see why he should start getting ready earl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 knock at the door drew the ten year old’s attention. “Robbie, sweetie,” his mother said. “Would you mind coming with me to my bedroom for a few minute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Sure, Mom. Just gimme a sec.” The fox kit put his Switch to sleep and placed it on the bedside table. As he headed down the hall to his parents’ bedroom he wondered what his mom could want. He hoped he hadn’t done something to get in trouble. Robbie approached the door and took a deep breath before slowly pushing it open.</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e found his parents sitting on their bed. Curiously, both of them were naked.  It wasn’t super unusual, though he was more used to seeing his parents in their underwear. His mother Terry smiled and patted the bed between them. “Hello dear. Come here, have a seat between your dad and me. And you might want to close the door behind you.”</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still wasn’t sure what to make of this. Sure he’d seen them naked to some capacity before this, but typically when they’d invited him to their bedroom in the past they were at least wearing something. Regardless, the fox approached his parents and sat between them, “Umm... Am I in trouble?” he ask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parents laughed. “No, you’re not in trouble,” his father Dan said. He put his arm around Robbie. “We just wanted to have a little chat about your bod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erry smiled and patted his knee. “You’re a growing boy, after all. We thought it was time we had a little talk with you about puberty, and the changes your body will be going through soon.”</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 new word caught the kit’s attention, he slowly looked up at his mother and father, “What’s puberty?” he asked, tilting his hea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mother grinned. “It’s a time in a kit’s life when you start to mature into an adult. You’ll get taller, your voice will get deeper, and you’ll have some changes down between your legs, to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laughed. “I know from bath time that you’ve had erections before. That’s when your penis gets stiff and stands out from your body. But once puberty starts, you’ll get those a lot more. You might even start finding yourself interested in girl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Or boys,” Terry added. “Or even both. It’s perfectly normal to like furs of any gender, and we’ll love you all the same no matter who your heart tells you to lov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blushed. He had noticed that his penis had started to get hard on him a bit more frequently, no matter how inopportune the timing. He hadn’t really thought about it as much more than a slight annoyance so far. “Well.. I haven’t really thought much about girls or boys, but my penis has been getting all stiff more often,” the fox explained as he nervously looked down at his footpaw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dad rubbed his back. “That’s perfectly normal for a boy your age. And I think it’s about time we tell you why that happen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erry smiled. “Let’s start with where kits come from... I’m sure you’ve noticed by now that your sister and I don’t have penises. We have vaginas. Now, when a boy and a girl really like each other, the boy can put his penis in her vagina, and they can make a bab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Though there’s a little more to it than that,” Dan said. “When you’re a little older, you’ll start squirting this white liquid out of your penis. That’s called semen, though some furs call it cum. When you squirt that in a girl, that can make a bab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mother put an arm around her son’s shoulders. “Any questions so far?”</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chubby fox listened attentively to his parents’ explanation, “So... If I put my penis in a girl that I really like then it’ll make a baby? Do I hafta like them like a best friend or even more than that?” Robbie inquired. “But what about boys? Cuz’ Martin’s my best friend in the whole world. Could I make a baby with him?”</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adults chuckled. “Well, if you’re going to make a baby with a girl, she should be someone who’s more than a friend,” Terry sai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As for making a baby with a boy... boys don’t really have the right parts to make a baby together,” Dan said. “Though there are ways that boys can have fun together, to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erry beamed and patted her son’s knee. “You see, when two furs have sex - that’s what it’s called when a boy puts his penis into a girl’s vagina - it can feel really good, for both of them. Though there are other ways furs can make each other feel good, to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tilted his head. He was trying his best to absorb everything they were saying, though it all sounded pretty complicated. “Umm... How do two boys have sex if we don’t have vaginas? How do two boys have fun?”</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kit’s father grinned. “This is my department. So, the first thing to know is that when you’ve got an erection... you can rub it to make it feel good. That’s called masturbation. But you can do that with another fur, too. If you like, I can show you how, though the mechanics might be a little different for you.” He spread his legs, showing off his penis. “You see, kiddo... I’m circumcised, and you aren’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wo more new words! Robbie wasn’t sure which one he should ask about first. On one paw he was really curious about being able to feel good from rubbing his own penis, but getting a good look at his dad’s penis and how different it looked made him really wonder about that second word. “What do you mean by circumcised?” he asked, eyes being drawn to his father’s penis, “Does it have something to do with your penis looking different from min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smiled and pushed himself back onto the bed, his legs spread. “It does, yes. Why don’t you get naked and come up here, and we can compare. It’ll be a little easier to explain when I can show you the difference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blushed, and got up off the bed. Sure, it wasn’t the first time he’d be naked in front of his parents, and it surely wouldn’t be the last in his clothing optional home, but it was still embarrassing stripping down in front of his mom and dad when the focus of the conversation was on his body. The kit took a deep breath and removed his shirt, followed by dropping his pants and undies in one quick motion. It wasn’t until he was fully naked that he’d realized he had gotten an erection sometime during his parents’ lesson. His paws instinctively moved to cover his modesty as he moved to sit back down.</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kit’s father chuckled. “You don’t have to be embarrassed about your body, kiddo. Erections are natural.” He wrapped his paw around his own hardening penis and gave it a few strokes, helping get himself to full arousal. “See? Dad’s hard, too. When you’re ready, you can uncover yourself and I can explain the difference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fox kit took a few moments before uncovering himself. He looked down at his own penis and then at his dad’s. A number of differences immediately jumped out at him. His dad’s was over twice as big as his and quite a bit thicker, while his own boyhood was mostly covered up by skin, aside from a small bit of pink visible at the very tip. His dad’s tip didn’t have the skin covering it and resembled a mushroom. It reminded Robbie of when he would pull his skin back to clean under it during his showers. “Okay Dad, I’m read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Alright, kiddo.” Dan leaned forward a little. “So, as you can see, you’ve got some skin covering the head of your penis. The head is called the glans,” he said, touching his own as reference. “The skin covering yours is called your foreskin. Some parents choose to have their cubs’ foreskin cut off when they’re babies. That’s called circumcision. We didn’t have yours cut off, so you still have it. That’s called being uncircumcis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nodded his head and lowered a paw to retract his foreskin, to compare to his dad’s, “So... Umm... You said something about being able to make it feel good by rubbing it? Master- something, how do I do tha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laughed. “It’s called masturbation. There are lots of ways to do it. The most basic is to just... wrap your paw around it and stroke.”  He demonstrated on his own penis, wrapping his paw around it and pumping his shaft. “I generally advise the lightest touch you can... holding on too hard can make it harder for it to feel good when you’re playing with other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fox kit tried to mimic his father’s actions, he gently wrapped his paw around his shaft and pumped at it just like his dad did in front of him, albeit with a little bit of foreskin movement brought on from the pumps. “Am I doin’ it right?” He tried to note the grip Dan was taking to emulate i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father nodded and let out a soft moan as he slowly stroked his own penis. “Just like that, kiddo. If you keep that up, it’ll feel really good. There’ll come a point where it might feel like you need to pee. Keep going. That’s called an orgasm. You might be too young to squirt yet, but when you’re older, you’ll squirt semen when you orgasm.”</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tried adjusting his grip a little bit. The fox kit gently worked his paw up and down his boyhood in broader strokes, giving his foreskin more gliding movement. “Yur right dad, it does feel good...” he said as he stroked. </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older fox grinned, his paw working his own penis faster. “See? It’s pretty nice...” He glanced up at his wife, then back to Robbie. “If you like... we could try touching each other. But that’s entirely up to you. It’s always okay to say ‘n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blushed. While it was somewhat embarrassing to be doing this kind of stuff with his dad, he was very curious. The cub mulled it over, but ultimately couldn’t manage to get the words out to ask to touch. “I-I think I’m good for now... Besides I’m still kinda curious about a girl’s body,” he said looking at his mother.</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erry beamed and pulled herself up onto the bed. “Oh, with pleasure, dear.” She spread her legs for her son, showing off her vulva. “I’m sure you’re somewhat familiar with my breasts, though maybe not what they’re for. They produce milk for babies, but they can also feel really good to be played with. And then there’s this...” She reached a paw down and spread her pussy. “Come take a closer look, and I can give you the tour of a girl’s anat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t that moment, there was a knock at the door. “Mommy, can I have a-”</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Ellie froze as she entered the room. The vixen was in just her panties. She blinked as she looked at her parents and brother. “Whatcha doing?”</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elder vixen giggled. “Oh, we’re just teaching your brother about boys and girls. If you’d like to join us, you can, as long as your brother is okay with it.” She glanced at her son and smiled. “What do you say, Robbie? Mind if your sister joins u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was beet red. He was already somewhat flustered doing this kinda stuff with his parents, but his sister too? The kit looked at his parents then over at his little sister. She gave him puppy dog eyes. “I... I guess it’s okay if she joins...” he said with a little sigh. He made a slightly squicked expression. “I don’t have to touch her, do I?” </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Both adults laughed. “No, you don’t have to touch your sister,” Dan sai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First rule of sex: always get the consent of your partner before you do anything with them,” Terry said. She scooted over and patted the mattress next to her. “Come on over, Ellie. You can take your panties off if you like. I was about to show your brother my genital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younger vixen slipped out of her panties and climbed up onto the bed, snuggling up uncomfortably close to her brother. “Ooooo...”</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erry smiled at her kits. “So, the whole external area here is called the vulva,” she said. Her fingers traced around it. “The lips here are called the labia. Up top here there’s a little nub. That’s called the clitoris. Just below that is the urethra, where girls pee, and below that... is the vagina.” She pointed out each part as she wen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chubby fox had a few questions, but was somewhat nervous about asking them. Certainly more so than when it was just him and his parents. “So when you, Um... Have sex with a boy, his penis goes in that bottom part.” Robbie scratched his head and let out a nervous chuckle, “Girl parts are so much more complicated than boy parts,” he said with a semi-confused look on his fac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elder vixen smiled and reached over to pat her son’s head. “They are more complicated, to be sur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Ellie perked her ears. “A penis... that’s a boy’s part, righ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That’s right,” Dan said as he crawled over. “And they can look a little different, too. If your brother doesn’t mind modeling the difference between a circumcised and uncircumcised peni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I guess I can,” the fox mumbled. He shuffled over and took a seat next to his dad, spreading his legs apart in a similar fashion. His erection had gone away, but that didn’t really make him have less of an urge to cover himself. “Is this okay?” he asked as he took a seat. He looked down at his flaccid penis, hidden inside its foreskin like he wanted to hide himself right now.</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smiled. “That’s just fine.” He waggled his still-hard penis. “So, as you can see... mine has an exposed head, and Robbie’s doesn’t. Care to roll your foreskin back to show your sister?”</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younger vixen perked her ears and leaned in, her muzzle just a few inches from her brother’s groin. “Hee... it looks like a little sausag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b w:val="false"/>
          <w:i w:val="false"/>
          <w:caps w:val="false"/>
          <w:smallCaps w:val="false"/>
          <w:strike w:val="false"/>
          <w:dstrike w:val="false"/>
          <w:color w:val="000000"/>
          <w:sz w:val="24"/>
          <w:szCs w:val="24"/>
          <w:u w:val="none"/>
        </w:rPr>
        <w:t xml:space="preserve">Robbie very quickly became flushed. It was already awkward being naked in front of his sister, but hearing his penis compared to a small sausage did </w:t>
      </w:r>
      <w:r>
        <w:rPr>
          <w:rFonts w:cs="Times New Roman" w:ascii="Times New Roman" w:hAnsi="Times New Roman"/>
          <w:b w:val="false"/>
          <w:i/>
          <w:caps w:val="false"/>
          <w:smallCaps w:val="false"/>
          <w:strike w:val="false"/>
          <w:dstrike w:val="false"/>
          <w:color w:val="000000"/>
          <w:sz w:val="24"/>
          <w:szCs w:val="24"/>
          <w:u w:val="none"/>
        </w:rPr>
        <w:t>not</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do things to help matters. Regardless, the fox nodded in response to his dad. He took his flaccid penis in his paw and pulled back his foreskin using his thumb and index finger exposing his shiny pink glans to his little sister. The fox mentally braced himself for any further commentar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Coooool,” Ellie said. She giggled a little, then tilted her head as she looked from Robbie’s penis to her father’s. “How come Robbie’s isn’t all pokey like yours, Daddy?”</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elder fox reached over and patted Ellie’s head. “I think it’s because your brother’s a little shy. And that’s perfectly okay, kiddo,” he added, patting Robbie’s shoulder. “If you’ve got any more questions, you can ask now.”</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chubby fox fidgeted on the spot nervously, “Umm... You said there were other things boys can do to feel good? Aside from masturbation I mean, what other things?” the fox tilted his hea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grinned. “Well, in addition to using your paws on each others’ genitals, you can use your mouths... that’s called oral sex, or a blow job. Don’t ask why it’s called a blow job, it’s actually mostly sucking. But you can lick it, put it in your mouth... just be careful of your teeth.”</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Sucking it? Isn’t that kinda gross?” Robbie ask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I’ve never thought so, as long as you clean it properly,” Dan sai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Plus, some furs like the taste of pee!” Terry add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had a horrified expression on his face, “Ewwwww! Mom, that’s so gross!”</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vixen beamed. “Hey, sometimes one fur’s ‘yuck’ is another one’s ‘yum.’ We don’t kink shame in this family. But it’s usually pretty clean down there.” She giggled softly. “You can do oral stuff with girls, too,” Terry said. “But I won’t go into details on that unless you want to know.”</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I wanna know!” Ellie said. She turned her attention to her mom.</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ir father chuckled. “Heh... looking like my kits are more interested in the same sex. Not surprised.” He poked Robbie’s nose, then leaned in and whispered, “You can also do other boys in the butt, or let them do you, but that’s something you have to be very careful about so you don’t hurt yourself or your partner.”</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tilted his head and gave a weird look, “In the... Butt?” The very idea sounded kind of weird to him. Plus, why would a fur want to put his penis in their butt? “But wouldn’t it be... Dirty to put something in there? I poop from ther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That’s true,” Dan said. “But with proper preparation it’s pretty clean back there. You’re still a little too young, but maybe when you’re older I can teach you about it. Sound like a plan?”</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Sure, that sounds good.” the chubby fox gave his dad a small smile, before leaning in close to him “Umm... It’ll be just the two of us right?” he whisper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Dan winked. “Just the two of us,” he whispered. “We’ll even lock the door so we don’t get interrupt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 soft moan rose from the other side of the bed. Robbie gritted his teeth and turned to look. To his horror, Ellie was on her paws and knees, her face buried between their mom’s legs. Terry had one paw on the back of Ellie’s head, her other behind her keeping her sitting up.</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That’s it, baby girl,” Terry whispered. “Right ther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is put Robbie over the breaking point. Getting naked with his parents? Sure. Having his sister within a few inches of his penis? Fine. But watching his little sister lick his mom’s pussy? That was too much for him. His face contorted in a very uncomfortable fashion as he looked back at Dan. “Hey Dad, can I go now?”</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is dad smiled and patted his shoulder. “Sure thing, kiddo.” He leaned in and gave the kit a kiss on the cheek. “Remember, if you have any other questions, you can always come and ask me or your mom.”</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caps w:val="false"/>
          <w:smallCaps w:val="false"/>
          <w:strike w:val="false"/>
          <w:dstrike w:val="false"/>
          <w:color w:val="000000"/>
          <w:sz w:val="24"/>
          <w:szCs w:val="24"/>
          <w:u w:val="none"/>
        </w:rPr>
        <w:t>“</w:t>
      </w:r>
      <w:r>
        <w:rPr>
          <w:rFonts w:cs="Times New Roman" w:ascii="Times New Roman" w:hAnsi="Times New Roman"/>
          <w:b w:val="false"/>
          <w:i w:val="false"/>
          <w:caps w:val="false"/>
          <w:smallCaps w:val="false"/>
          <w:strike w:val="false"/>
          <w:dstrike w:val="false"/>
          <w:color w:val="000000"/>
          <w:sz w:val="24"/>
          <w:szCs w:val="24"/>
          <w:u w:val="none"/>
        </w:rPr>
        <w:t>Okay, thanks for teachin’ me about this stuff.” Robbie gave his dad a hug before gathering his clothes off the floor then heading out of the bedroom and back down the hall to his own room.</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chubby fox closed his bedroom door behind him and tossed his pile of clothes into the hamper before flopping down on his bed. He stared at the ceiling going over the stuff he was just taught in his head. The whole scenario being sprung on him out of left field still left him a little taken aback.</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ruthfully he still had more things he was curious about, but he’d have to go back and ask later. Ellie diving into eating his mom’s pussy was too much for him to remain comfortable sticking around asking mor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flashed back to the brief lesson his dad gave him on masturbation. The chubby fox sat up and looked down at his flaccid penis. He hadn’t played with it for very long during their lesson, but it did feel pretty good when he rubbed it like his dad told him. Without realizing it, the image of his dad pumping his shaft in Robbie’s head caused his penis to stiffen yet again. </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slowly lowered his paw toward his penis. Considering the discomfort he just got away from in the other room, he certainly wasn’t expecting to wind up rubbing his boyhood so quickly after. But he couldn’t deny that he wasn’t super curious to explore this further.</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fox lightly grasped his penis and gave it a few small strokes, sliding his foreskin up and down slightly to feel it out. The light waves of stimulation through his penis prompted him to follow up with some broader strokes. Robbie rolled his foreskin up and down the full length of his glans and inadvertently rocked his hips with the strokes. It felt like a warm, sort of tingly sensation, it was a little hard to put into words, but he wanted more of i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After a few moments of stroking the fox paused and found himself examining his penis. With his foreskin pulled back like this, it looked very similar to his dad’s. The kit’s curiosity got the better of him causing him to try rubbing a finger against his glans. Big mistake! Direct contact with the tip of his boyhood felt really weird, it was an intense discomfort that bordered on painful. Lesson learned, don't touch that in the future. Though he couldn’t help but wonder how his dad dealt with the tip rubbing against his clothes if even a light touch was unpleasan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Robbie rolled his foreskin forward again and decided to try something else. The fox gripped his boyhood and tried using a couple fingers to massage his glans through the skin. The chubby kit moaned. That certainly felt a lot better. </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He adjusted his grip to start quickly pumping his shaft while he massaged with his two fingers. His breaths started to quicken. The fox instinctively rolled his hips as he stroked.</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Something was building up in his groin. He almost stopped when he remembered Dan’s words. His father described an orgasm as almost feeling like you need to pee. Was this an orgasm? The fox sped up his strokes, determined to see the resul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feeling building in his groin hit a breaking point. His breaths became deeper and he curled his toes. Waves of pleasure pulsed through his body as he squeaked and experienced his first dry orgasm. His boyhood tried its best to pump out the seed he couldn’t make yet.</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pPr>
      <w:r>
        <w:rPr>
          <w:rFonts w:cs="Times New Roman" w:ascii="Times New Roman" w:hAnsi="Times New Roman"/>
          <w:b w:val="false"/>
          <w:i w:val="false"/>
          <w:caps w:val="false"/>
          <w:smallCaps w:val="false"/>
          <w:strike w:val="false"/>
          <w:dstrike w:val="false"/>
          <w:color w:val="000000"/>
          <w:sz w:val="24"/>
          <w:szCs w:val="24"/>
          <w:u w:val="none"/>
        </w:rPr>
        <w:t xml:space="preserve">Robbie rode that good feeling for a few seconds before flopping down onto his bed panting. That felt </w:t>
      </w:r>
      <w:r>
        <w:rPr>
          <w:rFonts w:cs="Times New Roman" w:ascii="Times New Roman" w:hAnsi="Times New Roman"/>
          <w:b w:val="false"/>
          <w:i/>
          <w:caps w:val="false"/>
          <w:smallCaps w:val="false"/>
          <w:strike w:val="false"/>
          <w:dstrike w:val="false"/>
          <w:color w:val="000000"/>
          <w:sz w:val="24"/>
          <w:szCs w:val="24"/>
          <w:u w:val="none"/>
        </w:rPr>
        <w:t>really</w:t>
      </w:r>
      <w:r>
        <w:rPr>
          <w:rFonts w:cs="Times New Roman" w:ascii="Times New Roman" w:hAnsi="Times New Roman"/>
          <w:caps w:val="false"/>
          <w:smallCaps w:val="false"/>
          <w:strike w:val="false"/>
          <w:dstrike w:val="false"/>
          <w:color w:val="000000"/>
          <w:sz w:val="24"/>
          <w:szCs w:val="24"/>
          <w:u w:val="none"/>
        </w:rPr>
        <w:t xml:space="preserve"> </w:t>
      </w:r>
      <w:r>
        <w:rPr>
          <w:rFonts w:cs="Times New Roman" w:ascii="Times New Roman" w:hAnsi="Times New Roman"/>
          <w:b w:val="false"/>
          <w:i w:val="false"/>
          <w:caps w:val="false"/>
          <w:smallCaps w:val="false"/>
          <w:strike w:val="false"/>
          <w:dstrike w:val="false"/>
          <w:color w:val="000000"/>
          <w:sz w:val="24"/>
          <w:szCs w:val="24"/>
          <w:u w:val="none"/>
        </w:rPr>
        <w:t>good. If he could make himself feel like this whenever he wanted, he was gonna be doing this a lot more going forward. He couldn’t wait to explore his body more.</w:t>
      </w:r>
    </w:p>
    <w:p>
      <w:pPr>
        <w:pStyle w:val="TextBody"/>
        <w:bidi w:val="0"/>
        <w:jc w:val="left"/>
        <w:rPr>
          <w:rFonts w:ascii="Times New Roman" w:hAnsi="Times New Roman" w:cs="Times New Roman"/>
          <w:sz w:val="24"/>
          <w:szCs w:val="24"/>
        </w:rPr>
      </w:pPr>
      <w:r>
        <w:rPr>
          <w:rFonts w:cs="Times New Roman" w:ascii="Times New Roman" w:hAnsi="Times New Roman"/>
          <w:sz w:val="24"/>
          <w:szCs w:val="24"/>
        </w:rPr>
      </w:r>
    </w:p>
    <w:p>
      <w:pPr>
        <w:pStyle w:val="TextBody"/>
        <w:bidi w:val="0"/>
        <w:spacing w:lineRule="auto" w:line="328" w:before="0" w:after="0"/>
        <w:ind w:left="0" w:right="0" w:firstLine="720"/>
        <w:rPr>
          <w:rFonts w:ascii="Times New Roman" w:hAnsi="Times New Roman" w:cs="Times New Roman"/>
          <w:b w:val="false"/>
          <w:b w:val="false"/>
          <w:i w:val="false"/>
          <w:i w:val="false"/>
          <w:caps w:val="false"/>
          <w:smallCaps w:val="false"/>
          <w:strike w:val="false"/>
          <w:dstrike w:val="false"/>
          <w:color w:val="000000"/>
          <w:sz w:val="24"/>
          <w:szCs w:val="24"/>
          <w:u w:val="none"/>
        </w:rPr>
      </w:pPr>
      <w:r>
        <w:rPr>
          <w:rFonts w:cs="Times New Roman" w:ascii="Times New Roman" w:hAnsi="Times New Roman"/>
          <w:b w:val="false"/>
          <w:i w:val="false"/>
          <w:caps w:val="false"/>
          <w:smallCaps w:val="false"/>
          <w:strike w:val="false"/>
          <w:dstrike w:val="false"/>
          <w:color w:val="000000"/>
          <w:sz w:val="24"/>
          <w:szCs w:val="24"/>
          <w:u w:val="none"/>
        </w:rPr>
        <w:t>The chubby fox’s eyelids felt heavy. That orgasm may have felt amazing, but it sure took a lot out of him. He turned off the bedroom lights then snuggled under his blankets to drift off to sleep. So far being ten was off to a really good start.</w:t>
      </w:r>
    </w:p>
    <w:p>
      <w:pPr>
        <w:pStyle w:val="TextBody"/>
        <w:bidi w:val="0"/>
        <w:spacing w:lineRule="auto" w:line="328" w:before="0" w:after="0"/>
        <w:ind w:left="0" w:right="0" w:firstLine="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CA"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01:26:04Z</dcterms:created>
  <dc:creator/>
  <dc:description/>
  <dc:language>en-US</dc:language>
  <cp:lastModifiedBy/>
  <cp:lastPrinted>1995-11-21T17:41:00Z</cp:lastPrinted>
  <dcterms:modified xsi:type="dcterms:W3CDTF">2022-06-05T01:56:32Z</dcterms:modified>
  <cp:revision>1</cp:revision>
  <dc:subject/>
  <dc:title/>
</cp:coreProperties>
</file>