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720" w:after="720"/>
        <w:jc w:val="center"/>
        <w:rPr>
          <w:rFonts w:ascii="Candara" w:hAnsi="Candara" w:cs="Candara"/>
          <w:b/>
          <w:b/>
          <w:sz w:val="56"/>
        </w:rPr>
      </w:pPr>
      <w:r>
        <w:rPr>
          <w:rFonts w:cs="Candara" w:ascii="Candara" w:hAnsi="Candara"/>
          <w:b/>
          <w:sz w:val="56"/>
        </w:rPr>
        <w:t>Boys and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pPr>
      <w:r>
        <w:rPr>
          <w:rFonts w:cs="Palatino Linotype" w:ascii="Palatino Linotype" w:hAnsi="Palatino Linotype"/>
        </w:rPr>
        <w:t>OBLIGATORY CONTENT WARNING: The following story contains GRAPHIC SCENES of CUB SEX, including LESBIAN SEX with a TRANS GIRL and a CIS GIRL, as well as STRAIGHT SEX between SIBLINGS. Yeah yeah brother/sister and sister/sister wincest, all that fun stuff. If this offends you DO NOT READ ON. By reading beyond this point you waive your right to be offended because YOU WERE WARNED. For those who we haven’t scared off…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bidi w:val="0"/>
        <w:ind w:left="0" w:right="0" w:hanging="0"/>
        <w:jc w:val="left"/>
        <w:rPr>
          <w:rFonts w:ascii="Palatino Linotype" w:hAnsi="Palatino Linotype" w:cs="Palatino Linotype"/>
        </w:rPr>
      </w:pPr>
      <w:r>
        <w:rPr>
          <w:rFonts w:cs="Palatino Linotype" w:ascii="Palatino Linotype" w:hAnsi="Palatino Linotyp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onday morning found Ellie waking up at Jamie</w:t>
      </w:r>
      <w:r>
        <w:rPr>
          <w:rFonts w:eastAsia="Palatino Linotype" w:cs="Palatino Linotype" w:ascii="Palatino Linotype" w:hAnsi="Palatino Linotype"/>
          <w:b w:val="false"/>
          <w:i w:val="false"/>
        </w:rPr>
        <w:t>’s house. Well, Daddy’s house, if she corrected herself. It was still weird thinking about Jamie as her sister, but a good weird. Daddy Keith had gotten a bunk bed for Jamie’s bedroom, which was awesome, and Daddy Dan promised to get one for her room soon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stretched and climbed down from the top bunk. She and Jamie took turns getting top or bottom. Her sister was still asleep. Ellie grinned and climbed into her bed, straddling her sister. </w:t>
      </w:r>
      <w:r>
        <w:rPr>
          <w:rFonts w:eastAsia="Palatino Linotype" w:cs="Palatino Linotype" w:ascii="Palatino Linotype" w:hAnsi="Palatino Linotype"/>
          <w:b w:val="false"/>
          <w:i w:val="false"/>
        </w:rPr>
        <w:t>“Jamie, wake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stirred and stretched. </w:t>
      </w:r>
      <w:r>
        <w:rPr>
          <w:rFonts w:eastAsia="Palatino Linotype" w:cs="Palatino Linotype" w:ascii="Palatino Linotype" w:hAnsi="Palatino Linotype"/>
          <w:b w:val="false"/>
          <w:i w:val="false"/>
        </w:rPr>
        <w:t>“Mmf… morning, Ellie.” She glanced at the clock on the wall. “It’s still eeeearly,” Jamie whi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rinned. </w:t>
      </w:r>
      <w:r>
        <w:rPr>
          <w:rFonts w:eastAsia="Palatino Linotype" w:cs="Palatino Linotype" w:ascii="Palatino Linotype" w:hAnsi="Palatino Linotype"/>
          <w:b w:val="false"/>
          <w:i w:val="false"/>
        </w:rPr>
        <w:t>“Yeah, but maybe we can play before school.” She rocked her hips a little, rubbing her vulva against Jamie’s groin, only the blanket separating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giggled. </w:t>
      </w:r>
      <w:r>
        <w:rPr>
          <w:rFonts w:eastAsia="Palatino Linotype" w:cs="Palatino Linotype" w:ascii="Palatino Linotype" w:hAnsi="Palatino Linotype"/>
          <w:b w:val="false"/>
          <w:i w:val="false"/>
        </w:rPr>
        <w:t>“I gueeeeeess.” She lifted up the covers, and Ellie scrambled un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was the best part about sharing a room with her sister. They could sneak in play time whenever they wanted! Since they went naked at home, it was really easy to do a quick play session, and Jamie</w:t>
      </w:r>
      <w:r>
        <w:rPr>
          <w:rFonts w:eastAsia="Palatino Linotype" w:cs="Palatino Linotype" w:ascii="Palatino Linotype" w:hAnsi="Palatino Linotype"/>
          <w:b w:val="false"/>
          <w:i w:val="false"/>
        </w:rPr>
        <w:t xml:space="preserve">’s clit felt real nice going inside her.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w:t>
      </w:r>
      <w:r>
        <w:rPr>
          <w:rFonts w:eastAsia="Palatino Linotype" w:cs="Palatino Linotype" w:ascii="Palatino Linotype" w:hAnsi="Palatino Linotype"/>
          <w:b w:val="false"/>
          <w:i w:val="false"/>
        </w:rPr>
        <w:t>’d been playing like this a lot more since they found out they were sisters. It just felt right to play with her sister like that, especially after Mommy had showed them how. One of these days they’d have to have another play session with Mommy. But right now it was just her and Jam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s</w:t>
      </w:r>
      <w:r>
        <w:rPr>
          <w:rFonts w:eastAsia="Palatino Linotype" w:cs="Palatino Linotype" w:ascii="Palatino Linotype" w:hAnsi="Palatino Linotype"/>
          <w:b w:val="false"/>
          <w:i w:val="false"/>
        </w:rPr>
        <w:t>’ paws roamed around their parts. They had learned a lot of ways to get each other excited. In no time at all, Jamie’s clit was hard and sliding into Ellie’s slick puss. It’d be nicer if Jamie had a real vagina like Ellie’s, but her parts were still real fun, and she got to play with Autumn and Mommy, which was almost as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Little gasps and pants rose from the two vixens while they shared their morning play session. The blanket muffled the little slaps as their hips met over and over. Jamie was getting real good with her cl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Minutes floated past as the twin eight year olds lost themselves in the rhythm of their shared pleasure. Ellie</w:t>
      </w:r>
      <w:r>
        <w:rPr>
          <w:rFonts w:eastAsia="Palatino Linotype" w:cs="Palatino Linotype" w:ascii="Palatino Linotype" w:hAnsi="Palatino Linotype"/>
          <w:b w:val="false"/>
          <w:i w:val="false"/>
        </w:rPr>
        <w:t>’s heart fluttered as she reached her peak. Her sister grabbed her hips and thrust up hard not long after. They shared a quick kiss and nuzzle as they parted. It was hard to keep Jamie’s clit inside her after they had their orgasms, but that was fine. It was the journey that really coun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they slipped out of their bedroom to brush their teeth, Daddy Keith emerged from his bed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rning, kits,”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twins ran up to the older arctic fox and hugged him. </w:t>
      </w:r>
      <w:r>
        <w:rPr>
          <w:rFonts w:eastAsia="Palatino Linotype" w:cs="Palatino Linotype" w:ascii="Palatino Linotype" w:hAnsi="Palatino Linotype"/>
          <w:b w:val="false"/>
          <w:i w:val="false"/>
        </w:rPr>
        <w:t>“Morning,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smiled and kissed each of their foreheads. He always started with Jamie, but that was okay. Daddy Keith hadn</w:t>
      </w:r>
      <w:r>
        <w:rPr>
          <w:rFonts w:eastAsia="Palatino Linotype" w:cs="Palatino Linotype" w:ascii="Palatino Linotype" w:hAnsi="Palatino Linotype"/>
          <w:b w:val="false"/>
          <w:i w:val="false"/>
        </w:rPr>
        <w:t>’t been her Daddy for all that long yet. He leaned down for each of them to kiss his cheeks, and he grabbed their bottoms, earning giggles from both vixe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ime to get ready for school,” Daddy Keith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grinned and nuzzled her Daddy</w:t>
      </w:r>
      <w:r>
        <w:rPr>
          <w:rFonts w:eastAsia="Palatino Linotype" w:cs="Palatino Linotype" w:ascii="Palatino Linotype" w:hAnsi="Palatino Linotype"/>
          <w:b w:val="false"/>
          <w:i w:val="false"/>
        </w:rPr>
        <w:t>’s chest, then gave the tip of his flaccid penis a quick kiss before running off to the bath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She squealed as she was suddenly lifted up from behind. </w:t>
      </w:r>
      <w:r>
        <w:rPr>
          <w:rFonts w:eastAsia="Palatino Linotype" w:cs="Palatino Linotype" w:ascii="Palatino Linotype" w:hAnsi="Palatino Linotype"/>
          <w:b w:val="false"/>
          <w:i w:val="false"/>
        </w:rPr>
        <w:t>“Do that again and Daddy will have to punish you,” Daddy Keith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unish me hoooooow?”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lipped a paw between her legs and gave her clit a little flick. </w:t>
      </w:r>
      <w:r>
        <w:rPr>
          <w:rFonts w:eastAsia="Palatino Linotype" w:cs="Palatino Linotype" w:ascii="Palatino Linotype" w:hAnsi="Palatino Linotype"/>
          <w:b w:val="false"/>
          <w:i w:val="false"/>
        </w:rPr>
        <w:t>“Like th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dyyyyyyy, that’s not a punishment,” Ellie coo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aybe not,” Keith said. “But I’ll come up with something, I swear. Now go get ready for school.” He set her back down and ruffled her headfu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giggled and hugged Daddy Keith, then dashed into the bathroom. Jamie was already in the middle of brushing her teeth. She ran up next to her at the sink and grabbed her toothbrush - that was another thing, she now had her own toothbrush at each house! - and set to brushing her tee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Once they were done, the vixens raced back to their room to get dressed. They passed Teddy in the hallway, the fennec barely avoiding getting barreled over by the eight year olds as they pa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Jamie, do you ever play with Teddy?” Ellie asked as they started getting dress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ah,” Jamie said. “I tried once but he didn’t wanna touch me or let me touch him. Daddy said it’d be okay if we played around together sometimes as long as I tell him about it after, but Teddy gets real funny when we’re naked so I don’t really bother anymore. Besides, he likes boys, and I’m not a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made sense. </w:t>
      </w:r>
      <w:r>
        <w:rPr>
          <w:rFonts w:eastAsia="Palatino Linotype" w:cs="Palatino Linotype" w:ascii="Palatino Linotype" w:hAnsi="Palatino Linotype"/>
          <w:b w:val="false"/>
          <w:i w:val="false"/>
        </w:rPr>
        <w:t>“Teddy’s kinda silly.” It took her a little bit to decide on clothes. She and Jamie wore the same clothes size so they just wore each others’ clothes depending on whose house they were at. It was easier than trying to divide their wardrobes among the two houses, but it did mean getting to know her sister’s fashion sen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but I like him,” Jamie said. She giggled and hugged the red vixen, then took her paw. “C’mon, I bet Teddy made breakfas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two kits ran downstairs. Sure enough, Teddy was finishing up scrambled eggs and sausage. As usual, he was wearing nothing but an apron. Ellie giggled and hugged Teddy from behind. </w:t>
      </w:r>
      <w:r>
        <w:rPr>
          <w:rFonts w:eastAsia="Palatino Linotype" w:cs="Palatino Linotype" w:ascii="Palatino Linotype" w:hAnsi="Palatino Linotype"/>
          <w:b w:val="false"/>
          <w:i w:val="false"/>
        </w:rPr>
        <w:t>“Hi Te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Hello, Ellie,” Teddy said. “Have a seat, breakfast’s almost rea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grinned and nuzzled into Teddy</w:t>
      </w:r>
      <w:r>
        <w:rPr>
          <w:rFonts w:eastAsia="Palatino Linotype" w:cs="Palatino Linotype" w:ascii="Palatino Linotype" w:hAnsi="Palatino Linotype"/>
          <w:b w:val="false"/>
          <w:i w:val="false"/>
        </w:rPr>
        <w:t>’s back, then sat down at the table next to Jamie. Daddy Keith was already dressed, too. She was learning that Daddy Keith being dressed meant he was going into the office in the city. He stayed naked on the days he was working from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tail wagged as Teddy set out plates of scrambled eggs and sausage for the family. </w:t>
      </w:r>
      <w:r>
        <w:rPr>
          <w:rFonts w:eastAsia="Palatino Linotype" w:cs="Palatino Linotype" w:ascii="Palatino Linotype" w:hAnsi="Palatino Linotype"/>
          <w:b w:val="false"/>
          <w:i w:val="false"/>
        </w:rPr>
        <w:t>”Thanks, Teddy!” Ellie said as she grabbed her fork and dug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thanks!” Jam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twins consumed their breakfasts in record time. Daddy Keith chuckled and patted their heads. </w:t>
      </w:r>
      <w:r>
        <w:rPr>
          <w:rFonts w:eastAsia="Palatino Linotype" w:cs="Palatino Linotype" w:ascii="Palatino Linotype" w:hAnsi="Palatino Linotype"/>
          <w:b w:val="false"/>
          <w:i w:val="false"/>
        </w:rPr>
        <w:t>“Breakfast isn’t a race, you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know, but Teddy makes the best brekkies!”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 eggs are so fluffy!” Jamie added. “So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ddy Keith laughed. </w:t>
      </w:r>
      <w:r>
        <w:rPr>
          <w:rFonts w:eastAsia="Palatino Linotype" w:cs="Palatino Linotype" w:ascii="Palatino Linotype" w:hAnsi="Palatino Linotype"/>
          <w:b w:val="false"/>
          <w:i w:val="false"/>
        </w:rPr>
        <w:t>“Yes, Teddy’s quite the cook. Guess I picked a good boyfriend to move in, h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it, were you dating when he moved in?”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but we are now, and I wouldn’t trade him for anyfur,” Daddy Keith said. His ear perked as the doorbell rang. “That must be Dan. Maybe it was a race, after 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and Jamie giggled as they leapt up and ran for the door, pausing only to grab their jackets and backpacks. Sure enough, Daddy Dan was at the door. He laughed as she and Jamie rocketed past him towards the c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n the drive to school, they filled Daddy Dan in on their weekend. Ellie had been a little sad that Robbie didn</w:t>
      </w:r>
      <w:r>
        <w:rPr>
          <w:rFonts w:eastAsia="Palatino Linotype" w:cs="Palatino Linotype" w:ascii="Palatino Linotype" w:hAnsi="Palatino Linotype"/>
          <w:b w:val="false"/>
          <w:i w:val="false"/>
        </w:rPr>
        <w:t>’t want her around for his whole birthday party, but it was nice to get to go to Daddy Keith’s house. Daddy Keith was fun. And she’d get to see her brother after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hen they got to school, Ellie and Jamie both gave Daddy Dan a kiss, then climbed out of the car. They joined the cubs heading into school and made for their lockers, dropping off their jackets before making their way to the classroom. It sucked that their lockers weren</w:t>
      </w:r>
      <w:r>
        <w:rPr>
          <w:rFonts w:eastAsia="Palatino Linotype" w:cs="Palatino Linotype" w:ascii="Palatino Linotype" w:hAnsi="Palatino Linotype"/>
          <w:b w:val="false"/>
          <w:i w:val="false"/>
        </w:rPr>
        <w:t>’t next to each other, but at least they weren’t too far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She brightened right up when she saw Autumn. The raccoon girl waved, and the two hugg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was your weekend?” Autum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Ellie said. “My brother had his birthday sleepover and Jamie and I got to hang out with the big cubs for a whi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awesome!” Autum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rinned, then leaned in and whispered in her ear, </w:t>
      </w:r>
      <w:r>
        <w:rPr>
          <w:rFonts w:eastAsia="Palatino Linotype" w:cs="Palatino Linotype" w:ascii="Palatino Linotype" w:hAnsi="Palatino Linotype"/>
          <w:b w:val="false"/>
          <w:i w:val="false"/>
        </w:rPr>
        <w:t>“I even got to play sex with one of the big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giggled. </w:t>
      </w:r>
      <w:r>
        <w:rPr>
          <w:rFonts w:eastAsia="Palatino Linotype" w:cs="Palatino Linotype" w:ascii="Palatino Linotype" w:hAnsi="Palatino Linotype"/>
          <w:b w:val="false"/>
          <w:i w:val="false"/>
        </w:rPr>
        <w:t>“Oh, Ellie.” She looked around, then whispered back, “What was it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tell you at recess,” Ellie said. “Oh, hey, there’s Adam!” The red vixen bounced over to the bunny. “Hi, Ada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boy seemed surprised by her enthusiastic greeting. </w:t>
      </w:r>
      <w:r>
        <w:rPr>
          <w:rFonts w:eastAsia="Palatino Linotype" w:cs="Palatino Linotype" w:ascii="Palatino Linotype" w:hAnsi="Palatino Linotype"/>
          <w:b w:val="false"/>
          <w:i w:val="false"/>
        </w:rPr>
        <w:t>“Hi, 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saw your sister at my brother’s birthday party on Saturday,”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dam blushed. </w:t>
      </w:r>
      <w:r>
        <w:rPr>
          <w:rFonts w:eastAsia="Palatino Linotype" w:cs="Palatino Linotype" w:ascii="Palatino Linotype" w:hAnsi="Palatino Linotype"/>
          <w:b w:val="false"/>
          <w:i w:val="false"/>
        </w:rPr>
        <w:t>“Yeah, she told me she was go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like Becky. She’s nice,” Ellie said. “Anyway, Jamie and I were talking and we talked to our Daddy and we were thinking we’d invite you over this Saturday or maybe nex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abbit beamed. </w:t>
      </w:r>
      <w:r>
        <w:rPr>
          <w:rFonts w:eastAsia="Palatino Linotype" w:cs="Palatino Linotype" w:ascii="Palatino Linotype" w:hAnsi="Palatino Linotype"/>
          <w:b w:val="false"/>
          <w:i w:val="false"/>
        </w:rPr>
        <w:t>“Yeah, that’d be great! I’ll talk to my parents after school. I think we have a family thing this weekend but next Saturday should be goo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esome!” Ellie said. She hugged the bunny, then skipped over to her desk.</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re was no sign of Tyler, which was always a good way to start the day. More cubs flowed into class, and still no sign of that cat. Maybe Jamie would have a torment free d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t long last, in came their teacher. And no Tyl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ir teacher took attendance. Notably, Tyler wasn</w:t>
      </w:r>
      <w:r>
        <w:rPr>
          <w:rFonts w:eastAsia="Palatino Linotype" w:cs="Palatino Linotype" w:ascii="Palatino Linotype" w:hAnsi="Palatino Linotype"/>
          <w:b w:val="false"/>
          <w:i w:val="false"/>
        </w:rPr>
        <w:t>’t on the list anymore. No one said anything about it, which suited Ellie just fine. It meant they wouldn’t have to deal with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It sucked that math was the first class of the day. Ellie hated math. It was so BORING. At least science came after, and that was usually fun and interesting. She just had to make it through math to get to science and art class. Art was Ellie</w:t>
      </w:r>
      <w:r>
        <w:rPr>
          <w:rFonts w:eastAsia="Palatino Linotype" w:cs="Palatino Linotype" w:ascii="Palatino Linotype" w:hAnsi="Palatino Linotype"/>
          <w:b w:val="false"/>
          <w:i w:val="false"/>
        </w:rPr>
        <w:t>’s favorite after English. The art teacher was really nice and always had fun assignments for the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Unfortunately the usual art teacher was out sick, and the substitute wasn</w:t>
      </w:r>
      <w:r>
        <w:rPr>
          <w:rFonts w:eastAsia="Palatino Linotype" w:cs="Palatino Linotype" w:ascii="Palatino Linotype" w:hAnsi="Palatino Linotype"/>
          <w:b w:val="false"/>
          <w:i w:val="false"/>
        </w:rPr>
        <w:t>’t as good, but Ellie still made a drawing she was pretty proud of. She’d have to show Daddies and Mommy after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When lunch finally came, she kept her eyes out for Tyler, but there was no sign of him there, either. Good riddance. She got her tray and sat down with Jamie, Autumn, and Ada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o what did you do at your brother’s birthday party?” Autum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iggled. </w:t>
      </w:r>
      <w:r>
        <w:rPr>
          <w:rFonts w:eastAsia="Palatino Linotype" w:cs="Palatino Linotype" w:ascii="Palatino Linotype" w:hAnsi="Palatino Linotype"/>
          <w:b w:val="false"/>
          <w:i w:val="false"/>
        </w:rPr>
        <w:t>“Well, Jamie and I played video games with the bigger cubs, we had pizza, I guess I made one of the girls uncomfortable ‘cause I called her pretty, but she came to check on me and we played s-“ She cut herself off there. She knew Autumn pretty well, but she didn’t know Adam that well yet. Probably best not to talk about playing sex with him y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Played what?” Autumn asked. “And why was Jamie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m his sister, too,” Jamie said. “We found out a couple weeks ago that Ellie and I are actually twi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oa, for real?” Adam said. “Two sets of my siblings are twi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for real,” Ellie said. “So Jamie does have siblings after all! Me and Robbie!” She threw an arm around her twin and hugge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at’s cool,” Autumn said. “I’m okay not having a sibling. I dunno what I’d do without my Daddy, thoug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Autumn, when can I go over your house again? I haven’t gotten to in a long time!”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utumn shrugged. </w:t>
      </w:r>
      <w:r>
        <w:rPr>
          <w:rFonts w:eastAsia="Palatino Linotype" w:cs="Palatino Linotype" w:ascii="Palatino Linotype" w:hAnsi="Palatino Linotype"/>
          <w:b w:val="false"/>
          <w:i w:val="false"/>
        </w:rPr>
        <w:t>“I dunno. I can ask my Daddy after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at was good enough for 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come you didn’t know you were sisters before?” Adam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shrugged. </w:t>
      </w:r>
      <w:r>
        <w:rPr>
          <w:rFonts w:eastAsia="Palatino Linotype" w:cs="Palatino Linotype" w:ascii="Palatino Linotype" w:hAnsi="Palatino Linotype"/>
          <w:b w:val="false"/>
          <w:i w:val="false"/>
        </w:rPr>
        <w:t>“Our parents were keepin’ it a secret. But since our Daddy isn’t with his wife anymore he told us that we’re twin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it, does that mean your Dad left your Mom?” Adam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shook her head. </w:t>
      </w:r>
      <w:r>
        <w:rPr>
          <w:rFonts w:eastAsia="Palatino Linotype" w:cs="Palatino Linotype" w:ascii="Palatino Linotype" w:hAnsi="Palatino Linotype"/>
          <w:b w:val="false"/>
          <w:i w:val="false"/>
        </w:rPr>
        <w:t>“Oh no, Daddy Dan’s still with Mommy. But I guess he’s not my real Daddy, Jamie’s Daddy is my real Daddy. It’s weird, but it means I get another sibl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I get two!” Jam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dam giggled. </w:t>
      </w:r>
      <w:r>
        <w:rPr>
          <w:rFonts w:eastAsia="Palatino Linotype" w:cs="Palatino Linotype" w:ascii="Palatino Linotype" w:hAnsi="Palatino Linotype"/>
          <w:b w:val="false"/>
          <w:i w:val="false"/>
        </w:rPr>
        <w:t>“That’s cool. Which of you is ol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and Jamie looked at each 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I dunno,” Jam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hafta ask Mommy or Daddy after school,”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question nagged at Ellie for the rest of the school day. Adam and his siblings knew which of the twins was older. She didn</w:t>
      </w:r>
      <w:r>
        <w:rPr>
          <w:rFonts w:eastAsia="Palatino Linotype" w:cs="Palatino Linotype" w:ascii="Palatino Linotype" w:hAnsi="Palatino Linotype"/>
          <w:b w:val="false"/>
          <w:i w:val="false"/>
        </w:rPr>
        <w:t>’t even end up talking to Autumn about play time with Sophie. Why hadn’t she and Jamie thought to ask which one of them was older? Well, there were so many things to think about when they found out. It just hadn’t really come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had become usual, Daddy Dan picked them up from school. It was still weird thinking of him like that, since for so long he</w:t>
      </w:r>
      <w:r>
        <w:rPr>
          <w:rFonts w:eastAsia="Palatino Linotype" w:cs="Palatino Linotype" w:ascii="Palatino Linotype" w:hAnsi="Palatino Linotype"/>
          <w:b w:val="false"/>
          <w:i w:val="false"/>
        </w:rPr>
        <w:t>’d just been Daddy, but it made things less confusing when he and Daddy Keith were toge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dy, which one of us is older?” Ellie asked as she climbed into the ca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re twins, so you’re the same age,”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which of us came out first?” Jam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Adam’s got four siblings who are twins and they know which one came out first,”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chuckled and shook his head. </w:t>
      </w:r>
      <w:r>
        <w:rPr>
          <w:rFonts w:eastAsia="Palatino Linotype" w:cs="Palatino Linotype" w:ascii="Palatino Linotype" w:hAnsi="Palatino Linotype"/>
          <w:b w:val="false"/>
          <w:i w:val="false"/>
        </w:rPr>
        <w:t>“Well, if you must know… Ellie was born first, by a whole twenty minut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squealed. </w:t>
      </w:r>
      <w:r>
        <w:rPr>
          <w:rFonts w:eastAsia="Palatino Linotype" w:cs="Palatino Linotype" w:ascii="Palatino Linotype" w:hAnsi="Palatino Linotype"/>
          <w:b w:val="false"/>
          <w:i w:val="false"/>
        </w:rPr>
        <w:t>“So I’m a big si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come on, it’s just twenty minutes,” Jam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I bet you’d claim to be the big sister if you were older, so nyeh,” Ellie said, sticking her tongue out at her tw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just shook her head. </w:t>
      </w:r>
      <w:r>
        <w:rPr>
          <w:rFonts w:eastAsia="Palatino Linotype" w:cs="Palatino Linotype" w:ascii="Palatino Linotype" w:hAnsi="Palatino Linotype"/>
          <w:b w:val="false"/>
          <w:i w:val="false"/>
        </w:rPr>
        <w:t>“You’re silly, 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uh uh!” Ellie said. “I’m super cerea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vixen giggled. </w:t>
      </w:r>
      <w:r>
        <w:rPr>
          <w:rFonts w:eastAsia="Palatino Linotype" w:cs="Palatino Linotype" w:ascii="Palatino Linotype" w:hAnsi="Palatino Linotype"/>
          <w:b w:val="false"/>
          <w:i w:val="false"/>
        </w:rPr>
        <w:t>“See? Sil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m n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r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ir back and forth only ended when they got home. Ellie kissed her sister, then leapt out of the car. It was good to be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grabbed her sister</w:t>
      </w:r>
      <w:r>
        <w:rPr>
          <w:rFonts w:eastAsia="Palatino Linotype" w:cs="Palatino Linotype" w:ascii="Palatino Linotype" w:hAnsi="Palatino Linotype"/>
          <w:b w:val="false"/>
          <w:i w:val="false"/>
        </w:rPr>
        <w:t>’s paw once she was out of the car and pulled her into the house. To her surprise, Mommy and Daddy Keith were sitting on the couch. Well, Mommy wasn’t a surprise since she didn’t work on Mondays, but Daddy Keith was a big surpri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addy Keith, you’re here!” Ellie cried. She ran up to her father and hugged him tight, her tail wagging furiously behin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prise, kits,” Keith said. He hugged her with one arm, his other going around Jamie as she ran up to hug him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re you doin’ here, Daddy?” Jam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ook the day off to be with Terry and Dan,” Keith said. “And I’d like to have a conversation with you two and with your brother when he gets ho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at was a little odd. Why would they all need to talk to them? </w:t>
      </w:r>
      <w:r>
        <w:rPr>
          <w:rFonts w:eastAsia="Palatino Linotype" w:cs="Palatino Linotype" w:ascii="Palatino Linotype" w:hAnsi="Palatino Linotype"/>
          <w:b w:val="false"/>
          <w:i w:val="false"/>
        </w:rPr>
        <w:t>“What kinda conversation?”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save that for when Robbie gets home,” Terry said. “His bus should be here in twenty minutes or so. How was schoo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beamed and started recounting her day again to Mommy and Daddy Keith. Jamie even joined in, happily pointing out that Tyler hadn</w:t>
      </w:r>
      <w:r>
        <w:rPr>
          <w:rFonts w:eastAsia="Palatino Linotype" w:cs="Palatino Linotype" w:ascii="Palatino Linotype" w:hAnsi="Palatino Linotype"/>
          <w:b w:val="false"/>
          <w:i w:val="false"/>
        </w:rPr>
        <w:t>’t been there. They also mentioned inviting Adam over. He was nice, and it’d be really neat to have both him and his sister at the house together. It might be too much to go to his house with all of his siblings, but with just them it should be okay. Even Robbie’s birthday party was a little much with how many older cubs he’d invited ov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As they finished sharing about their day, the front door ope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ig brother!” Ellie cried. She ran up and hugged Robbie as he closed the doo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i, sis,” Robbie said. “What’s u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we just wanted to have a quick conversation with the lot of you,” Dan said. “No one’s in trouble. Just a little family meet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ure I guess?” Robbie said. He dropped off his backpack and hung up his jacket, then took a seat in one of the reclin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took a seat in front of the couch with Jamie. She took her sister</w:t>
      </w:r>
      <w:r>
        <w:rPr>
          <w:rFonts w:eastAsia="Palatino Linotype" w:cs="Palatino Linotype" w:ascii="Palatino Linotype" w:hAnsi="Palatino Linotype"/>
          <w:b w:val="false"/>
          <w:i w:val="false"/>
        </w:rPr>
        <w:t>’s paw as she looked up at their parents. Her curiosity was overwhelming. What did they all want to talk ab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ddy Keith looked at Mommy. </w:t>
      </w:r>
      <w:r>
        <w:rPr>
          <w:rFonts w:eastAsia="Palatino Linotype" w:cs="Palatino Linotype" w:ascii="Palatino Linotype" w:hAnsi="Palatino Linotype"/>
          <w:b w:val="false"/>
          <w:i w:val="false"/>
        </w:rPr>
        <w:t>“Would you like to start, Terr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vixen smiled and nodded. </w:t>
      </w:r>
      <w:r>
        <w:rPr>
          <w:rFonts w:eastAsia="Palatino Linotype" w:cs="Palatino Linotype" w:ascii="Palatino Linotype" w:hAnsi="Palatino Linotype"/>
          <w:b w:val="false"/>
          <w:i w:val="false"/>
        </w:rPr>
        <w:t>“I suppose I can initiate, yes. We wanted to have a quick check in with you all about sex.”</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and Jamie giggled. Sex was a fun topic! Especially when she got to play sex with Mommy and Dadd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ve been a very open family, and we intend to continue to be,” Terry said. “But we wanted to talk to you all about the newest addition to our famil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cleared his throat. </w:t>
      </w:r>
      <w:r>
        <w:rPr>
          <w:rFonts w:eastAsia="Palatino Linotype" w:cs="Palatino Linotype" w:ascii="Palatino Linotype" w:hAnsi="Palatino Linotype"/>
          <w:b w:val="false"/>
          <w:i w:val="false"/>
        </w:rPr>
        <w:t>“Teddy doesn’t know yet about how our family is regarding sex. I’m sure he’s picked up hints from some of you,” he said, his eyes meeting Jamie’s, “But we wanted to make sure everyone’s on the same pa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yeah, if we have questions we can come talk to any of you, all that,”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 only that, but we’re open for exploration and play time if that’s what you want,” Terry added. “All of us. Within certain boundaries. Obviously, if you play with an adult, that has to be kept within the family. If anyone found out, the adult could get in a lot of trouble. Jail and having you taken away from us trou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twins tilted their head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why? Sex is fun!” Ellie said. It was super silly that something so fun could get Mommy or Daddy thrown in jai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t is, but lots of adults don’t think cubs should do that with adults,” Terry said. “Obviously we disagree, but we still need to keep that element quiet. But that doesn’t mean it can be a complete secr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expect you to tell us if you have sex with any other adult,” Keith said. “Including my boyfriend. If you wanted to play with him, or any other adult… we’ll allow it, but tell one of us afterwards as soon as you ca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Well, that was interesting. She looked at Jamie, then back up at Daddy Keith. It seemed odd that Teddy would want to play with her. After all, she was a girl! Didn</w:t>
      </w:r>
      <w:r>
        <w:rPr>
          <w:rFonts w:eastAsia="Palatino Linotype" w:cs="Palatino Linotype" w:ascii="Palatino Linotype" w:hAnsi="Palatino Linotype"/>
          <w:b w:val="false"/>
          <w:i w:val="false"/>
        </w:rPr>
        <w:t>’t Jamie say that Teddy liked boys? Though he had played with her, so maybe he wasn’t ENTIRELY into just boys, just like she wasn’t ENTIRELY into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zoned out a little as Robbie asked some questions. She didn</w:t>
      </w:r>
      <w:r>
        <w:rPr>
          <w:rFonts w:eastAsia="Palatino Linotype" w:cs="Palatino Linotype" w:ascii="Palatino Linotype" w:hAnsi="Palatino Linotype"/>
          <w:b w:val="false"/>
          <w:i w:val="false"/>
        </w:rPr>
        <w:t>’t really pay attention again until Daddy Keith mentioned that her big brother could come over, too. That might be fun, getting to have her big brother with her at Daddy Keith’s house. Maybe they could play video games with Teddy and Daddy Keith,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But there was one thought on her mind that she needed to get out. </w:t>
      </w:r>
      <w:r>
        <w:rPr>
          <w:rFonts w:eastAsia="Palatino Linotype" w:cs="Palatino Linotype" w:ascii="Palatino Linotype" w:hAnsi="Palatino Linotype"/>
          <w:b w:val="false"/>
          <w:i w:val="false"/>
        </w:rPr>
        <w:t>“Why would Teddy wanna play with me or Jamie, anyway? Doesn’t he like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 likes girls your age, too,” Keith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beamed. </w:t>
      </w:r>
      <w:r>
        <w:rPr>
          <w:rFonts w:eastAsia="Palatino Linotype" w:cs="Palatino Linotype" w:ascii="Palatino Linotype" w:hAnsi="Palatino Linotype"/>
          <w:b w:val="false"/>
          <w:i w:val="false"/>
        </w:rPr>
        <w:t>“Can I ask him to play next time I’m at your house, Daddy Kei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smirked. </w:t>
      </w:r>
      <w:r>
        <w:rPr>
          <w:rFonts w:eastAsia="Palatino Linotype" w:cs="Palatino Linotype" w:ascii="Palatino Linotype" w:hAnsi="Palatino Linotype"/>
          <w:b w:val="false"/>
          <w:i w:val="false"/>
        </w:rPr>
        <w:t>“Let me talk to him first. But probably. If he says ‘no,’ though, you can’t force it. Consent goes both ways, got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uh!” Ellie said. That made a lot of sense. Just because she wanted it doesn’t mean Teddy would want it. Like Mommy said lots, consent is super important. “Ok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as that it?” Robb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adults all looked at each 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that covers everything,” Terry said. “Anything to add,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pe,”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think I’m good,” Keith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Cool,” Robbie said. He got up and stretched. “I’m gonna go play with my legos.” And with that, her big brother went upstai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leapt up and pulled Jamie up with her. </w:t>
      </w:r>
      <w:r>
        <w:rPr>
          <w:rFonts w:eastAsia="Palatino Linotype" w:cs="Palatino Linotype" w:ascii="Palatino Linotype" w:hAnsi="Palatino Linotype"/>
          <w:b w:val="false"/>
          <w:i w:val="false"/>
        </w:rPr>
        <w:t>“C’mon, let’s go play in my room!” she said. “Love you, Mommy and Daddies!” Ellie called as she ran upstairs, dragging the arctic vixen alo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giggled as she and Jamie got to her bedroom. </w:t>
      </w:r>
      <w:r>
        <w:rPr>
          <w:rFonts w:eastAsia="Palatino Linotype" w:cs="Palatino Linotype" w:ascii="Palatino Linotype" w:hAnsi="Palatino Linotype"/>
          <w:b w:val="false"/>
          <w:i w:val="false"/>
        </w:rPr>
        <w:t>“Let’s get nakie!” she said. She pulled her dress off before even waiting for a response from her si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rolled her eyes at her sister. </w:t>
      </w:r>
      <w:r>
        <w:rPr>
          <w:rFonts w:eastAsia="Palatino Linotype" w:cs="Palatino Linotype" w:ascii="Palatino Linotype" w:hAnsi="Palatino Linotype"/>
          <w:b w:val="false"/>
          <w:i w:val="false"/>
        </w:rPr>
        <w:t>“Oh, fiiiiine,” she said. The arctic vixen stripped more slowly than Ellie had, almost putting on a little show for Ellie. The red vixen certainly didn’t mind th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nce they were both naked, they flopped onto Ellie</w:t>
      </w:r>
      <w:r>
        <w:rPr>
          <w:rFonts w:eastAsia="Palatino Linotype" w:cs="Palatino Linotype" w:ascii="Palatino Linotype" w:hAnsi="Palatino Linotype"/>
          <w:b w:val="false"/>
          <w:i w:val="false"/>
        </w:rPr>
        <w:t>’s bed. She hoped Daddy Dan would follow through on getting her a bunk bed soon. It was real nice having one at Daddy Keith’s house and she’d LOVE to have one her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naughty thought crossed the red vixen</w:t>
      </w:r>
      <w:r>
        <w:rPr>
          <w:rFonts w:eastAsia="Palatino Linotype" w:cs="Palatino Linotype" w:ascii="Palatino Linotype" w:hAnsi="Palatino Linotype"/>
          <w:b w:val="false"/>
          <w:i w:val="false"/>
        </w:rPr>
        <w:t>’s mind. “Hey, Jamie… have you ever thought about boy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stuck her tongue out. </w:t>
      </w:r>
      <w:r>
        <w:rPr>
          <w:rFonts w:eastAsia="Palatino Linotype" w:cs="Palatino Linotype" w:ascii="Palatino Linotype" w:hAnsi="Palatino Linotype"/>
          <w:b w:val="false"/>
          <w:i w:val="false"/>
        </w:rPr>
        <w:t>“Not really. I’m a girl and I like girl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iggled. </w:t>
      </w:r>
      <w:r>
        <w:rPr>
          <w:rFonts w:eastAsia="Palatino Linotype" w:cs="Palatino Linotype" w:ascii="Palatino Linotype" w:hAnsi="Palatino Linotype"/>
          <w:b w:val="false"/>
          <w:i w:val="false"/>
        </w:rPr>
        <w:t>“I sometimes think about boys. Robbie’s kinda cute, and I really like our Daddies. I wonder what Adam looks like na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Ellie,” Jamie said. She shook her head. “Guess we’ll find out when we have him over, righ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Ellie said. “It’d be neat to have him and Becky over. Double the bunn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just wanna play sex with Becky,” Jam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uh uh!” Ellie said. “Well, maybe. And maybe with Adam, too! It’d be neat to try playing with a boy our age.” Another thought popped into her head. “I wonder if Robbie’d wanna play with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shrugged. </w:t>
      </w:r>
      <w:r>
        <w:rPr>
          <w:rFonts w:eastAsia="Palatino Linotype" w:cs="Palatino Linotype" w:ascii="Palatino Linotype" w:hAnsi="Palatino Linotype"/>
          <w:b w:val="false"/>
          <w:i w:val="false"/>
        </w:rPr>
        <w:t>“I dunno… you know him better than I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ould you wanna play with him?”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Again, her twin sister shrugged. </w:t>
      </w:r>
      <w:r>
        <w:rPr>
          <w:rFonts w:eastAsia="Palatino Linotype" w:cs="Palatino Linotype" w:ascii="Palatino Linotype" w:hAnsi="Palatino Linotype"/>
          <w:b w:val="false"/>
          <w:i w:val="false"/>
        </w:rPr>
        <w:t>“I dunno… he iiiiis nice… I guess I could try, if he wanted t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beamed and leapt up. </w:t>
      </w:r>
      <w:r>
        <w:rPr>
          <w:rFonts w:eastAsia="Palatino Linotype" w:cs="Palatino Linotype" w:ascii="Palatino Linotype" w:hAnsi="Palatino Linotype"/>
          <w:b w:val="false"/>
          <w:i w:val="false"/>
        </w:rPr>
        <w:t>“Then let’s go ask!” She pulled her sister to her footpaws and dragged her down the h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found Robbie in his bedroom sitting on the floor, assembling one of the new lego sets he had gotten for his birthday. The boy was so focused on his task that he didn</w:t>
      </w:r>
      <w:r>
        <w:rPr>
          <w:rFonts w:eastAsia="Palatino Linotype" w:cs="Palatino Linotype" w:ascii="Palatino Linotype" w:hAnsi="Palatino Linotype"/>
          <w:b w:val="false"/>
          <w:i w:val="false"/>
        </w:rPr>
        <w:t>’t notice the girls coming in until Ellie tapped him on the should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squeaked and rounded on the girls. A blush filled his ears as he took in the sight of the two naked girl cubs. </w:t>
      </w:r>
      <w:r>
        <w:rPr>
          <w:rFonts w:eastAsia="Palatino Linotype" w:cs="Palatino Linotype" w:ascii="Palatino Linotype" w:hAnsi="Palatino Linotype"/>
          <w:b w:val="false"/>
          <w:i w:val="false"/>
        </w:rPr>
        <w:t>“What do you want?”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 wanted to know if you wanted to play sex with us!”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ighed. </w:t>
      </w:r>
      <w:r>
        <w:rPr>
          <w:rFonts w:eastAsia="Palatino Linotype" w:cs="Palatino Linotype" w:ascii="Palatino Linotype" w:hAnsi="Palatino Linotype"/>
          <w:b w:val="false"/>
          <w:i w:val="false"/>
        </w:rPr>
        <w:t>“I’m busy right now,” he said, and turned his attention back to his lego s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rinned and sat down on the other side of his lego set. </w:t>
      </w:r>
      <w:r>
        <w:rPr>
          <w:rFonts w:eastAsia="Palatino Linotype" w:cs="Palatino Linotype" w:ascii="Palatino Linotype" w:hAnsi="Palatino Linotype"/>
          <w:b w:val="false"/>
          <w:i w:val="false"/>
        </w:rPr>
        <w:t>“Ooooo! Can we help? If you finish this then you can play with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 Robbie said. “You’ll just lose a bunch of pieces like you always d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uh uh!” Ellie said. “I won’t, I promi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 took Ellie</w:t>
      </w:r>
      <w:r>
        <w:rPr>
          <w:rFonts w:eastAsia="Palatino Linotype" w:cs="Palatino Linotype" w:ascii="Palatino Linotype" w:hAnsi="Palatino Linotype"/>
          <w:b w:val="false"/>
          <w:i w:val="false"/>
        </w:rPr>
        <w:t>’s paw. “C’mon, we should leave your brother alone. He clearly doesn’t wanna pl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sighed and stood up. </w:t>
      </w:r>
      <w:r>
        <w:rPr>
          <w:rFonts w:eastAsia="Palatino Linotype" w:cs="Palatino Linotype" w:ascii="Palatino Linotype" w:hAnsi="Palatino Linotype"/>
          <w:b w:val="false"/>
          <w:i w:val="false"/>
        </w:rPr>
        <w:t>“Fine… sorry, Robbie…” Her tail drooped as she started walking aw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chubby fox groaned. </w:t>
      </w:r>
      <w:r>
        <w:rPr>
          <w:rFonts w:eastAsia="Palatino Linotype" w:cs="Palatino Linotype" w:ascii="Palatino Linotype" w:hAnsi="Palatino Linotype"/>
          <w:b w:val="false"/>
          <w:i w:val="false"/>
        </w:rPr>
        <w:t>“Fiiiii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perked up immediately and hugged Robbie. </w:t>
      </w:r>
      <w:r>
        <w:rPr>
          <w:rFonts w:eastAsia="Palatino Linotype" w:cs="Palatino Linotype" w:ascii="Palatino Linotype" w:hAnsi="Palatino Linotype"/>
          <w:b w:val="false"/>
          <w:i w:val="false"/>
        </w:rPr>
        <w:t>“Y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we do it in your room,”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Deal!” Ellie said. She tugged on his paw, dragging the twelve year old to his footpaw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hey, gimme a sec to undress,”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ed vixen bounced from one footpaw to the other while her brother stripped, tossing his clothes on his bed as he went. His penis was soft, but that wouldn</w:t>
      </w:r>
      <w:r>
        <w:rPr>
          <w:rFonts w:eastAsia="Palatino Linotype" w:cs="Palatino Linotype" w:ascii="Palatino Linotype" w:hAnsi="Palatino Linotype"/>
          <w:b w:val="false"/>
          <w:i w:val="false"/>
        </w:rPr>
        <w:t>’t last long. Once he was stripped, she and Jamie each grabbed one of his paws and led him down to Ellie’s ro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o who gets to go first?</w:t>
      </w:r>
      <w:r>
        <w:rPr>
          <w:rFonts w:eastAsia="Palatino Linotype" w:cs="Palatino Linotype" w:ascii="Palatino Linotype" w:hAnsi="Palatino Linotype"/>
          <w:b w:val="false"/>
          <w:i w:val="false"/>
        </w:rPr>
        <w:t>”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oaned. </w:t>
      </w:r>
      <w:r>
        <w:rPr>
          <w:rFonts w:eastAsia="Palatino Linotype" w:cs="Palatino Linotype" w:ascii="Palatino Linotype" w:hAnsi="Palatino Linotype"/>
          <w:b w:val="false"/>
          <w:i w:val="false"/>
        </w:rPr>
        <w:t>“This is NOT how I expected my first time with a girl to b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gasped. </w:t>
      </w:r>
      <w:r>
        <w:rPr>
          <w:rFonts w:eastAsia="Palatino Linotype" w:cs="Palatino Linotype" w:ascii="Palatino Linotype" w:hAnsi="Palatino Linotype"/>
          <w:b w:val="false"/>
          <w:i w:val="false"/>
        </w:rPr>
        <w:t>“You’ve never played with Momm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brother shook his head. </w:t>
      </w:r>
      <w:r>
        <w:rPr>
          <w:rFonts w:eastAsia="Palatino Linotype" w:cs="Palatino Linotype" w:ascii="Palatino Linotype" w:hAnsi="Palatino Linotype"/>
          <w:b w:val="false"/>
          <w:i w:val="false"/>
        </w:rPr>
        <w:t>“Well, no. I’ve played with Dad, sure, but not Mo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nodded. That made sense. She looked at Jamie. </w:t>
      </w:r>
      <w:r>
        <w:rPr>
          <w:rFonts w:eastAsia="Palatino Linotype" w:cs="Palatino Linotype" w:ascii="Palatino Linotype" w:hAnsi="Palatino Linotype"/>
          <w:b w:val="false"/>
          <w:i w:val="false"/>
        </w:rPr>
        <w:t>“Do you wanna go first or can I?”</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ou can go first,” Jam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brother squirmed as he sat down on her bed. </w:t>
      </w:r>
      <w:r>
        <w:rPr>
          <w:rFonts w:eastAsia="Palatino Linotype" w:cs="Palatino Linotype" w:ascii="Palatino Linotype" w:hAnsi="Palatino Linotype"/>
          <w:b w:val="false"/>
          <w:i w:val="false"/>
        </w:rPr>
        <w:t>“Oh b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grinned and climbed into bed with him. He still wasn</w:t>
      </w:r>
      <w:r>
        <w:rPr>
          <w:rFonts w:eastAsia="Palatino Linotype" w:cs="Palatino Linotype" w:ascii="Palatino Linotype" w:hAnsi="Palatino Linotype"/>
          <w:b w:val="false"/>
          <w:i w:val="false"/>
        </w:rPr>
        <w:t>’t hard. She straddled her brother and reached down to grab his cock. “Hee… boy pen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brother stiffened as she stroked him. She enjoyed how his foreskin felt rolling back and forth along his shaft. It felt so familiar after playing with Jamie</w:t>
      </w:r>
      <w:r>
        <w:rPr>
          <w:rFonts w:eastAsia="Palatino Linotype" w:cs="Palatino Linotype" w:ascii="Palatino Linotype" w:hAnsi="Palatino Linotype"/>
          <w:b w:val="false"/>
          <w:i w:val="false"/>
        </w:rPr>
        <w:t>’s clit, even if his penis was bigger than her sist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She rubbed his tip against her vulva. Despite how excited she was to play with her brother, she wasn</w:t>
      </w:r>
      <w:r>
        <w:rPr>
          <w:rFonts w:eastAsia="Palatino Linotype" w:cs="Palatino Linotype" w:ascii="Palatino Linotype" w:hAnsi="Palatino Linotype"/>
          <w:b w:val="false"/>
          <w:i w:val="false"/>
        </w:rPr>
        <w:t>’t wet yet. She giggled a little as she enacted another naughty thought. Rather than using her fingers to get her excited, she rubbed her brother’s glans against her cl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Robbie groa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 was fully hard now. Ellie let out a giggly moan as she rubbed herself against her brother. His penis was way bigger than Jamie</w:t>
      </w:r>
      <w:r>
        <w:rPr>
          <w:rFonts w:eastAsia="Palatino Linotype" w:cs="Palatino Linotype" w:ascii="Palatino Linotype" w:hAnsi="Palatino Linotype"/>
          <w:b w:val="false"/>
          <w:i w:val="false"/>
        </w:rPr>
        <w:t>’s clit, but much smaller than Daddy Keith’s or Daddy Dan’s. It was a happy midpoin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abbed her hips gently and rocked his hips with hers. </w:t>
      </w:r>
      <w:r>
        <w:rPr>
          <w:rFonts w:eastAsia="Palatino Linotype" w:cs="Palatino Linotype" w:ascii="Palatino Linotype" w:hAnsi="Palatino Linotype"/>
          <w:b w:val="false"/>
          <w:i w:val="false"/>
        </w:rPr>
        <w:t>“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beamed at her brother as she rocked her hips. She could feel herself getting slick and leaving a trail of her juices on her brother</w:t>
      </w:r>
      <w:r>
        <w:rPr>
          <w:rFonts w:eastAsia="Palatino Linotype" w:cs="Palatino Linotype" w:ascii="Palatino Linotype" w:hAnsi="Palatino Linotype"/>
          <w:b w:val="false"/>
          <w:i w:val="false"/>
        </w:rPr>
        <w:t>’s shaft. She guided him up into her waiting vagina, letting out a moan as he sank into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Fffffff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brother</w:t>
      </w:r>
      <w:r>
        <w:rPr>
          <w:rFonts w:eastAsia="Palatino Linotype" w:cs="Palatino Linotype" w:ascii="Palatino Linotype" w:hAnsi="Palatino Linotype"/>
          <w:b w:val="false"/>
          <w:i w:val="false"/>
        </w:rPr>
        <w:t>’s paws squeezed her hips as his cock sank into her. He trembled below her as he started to rock his his hips, his vaginal virginity gone in his little si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leaned forward and braced her paws on either side of her brother as he started mating her. He was much easier to take than Daddy Keith. Her whole body was filled with warm tingles as her brother pumped in and out of her. </w:t>
      </w:r>
      <w:r>
        <w:rPr>
          <w:rFonts w:eastAsia="Palatino Linotype" w:cs="Palatino Linotype" w:ascii="Palatino Linotype" w:hAnsi="Palatino Linotype"/>
          <w:b w:val="false"/>
          <w:i w:val="false"/>
        </w:rPr>
        <w:t>“L-love you, big brother,” sh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is tail wrapped around hers as she rocked with him in her bed. </w:t>
      </w:r>
      <w:r>
        <w:rPr>
          <w:rFonts w:eastAsia="Palatino Linotype" w:cs="Palatino Linotype" w:ascii="Palatino Linotype" w:hAnsi="Palatino Linotype"/>
          <w:b w:val="false"/>
          <w:i w:val="false"/>
        </w:rPr>
        <w:t>“Ngh… l-love you, too, little sis,” Robbie whisp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nother burst of pleasure erupted through the vixen as she heard those words. It felt super special to be playing sex with her big brother, almost as special as playing with Mommy or Daddy Keith, though not quite as special as playing with her twin sister. She grabbed hold of her brother</w:t>
      </w:r>
      <w:r>
        <w:rPr>
          <w:rFonts w:eastAsia="Palatino Linotype" w:cs="Palatino Linotype" w:ascii="Palatino Linotype" w:hAnsi="Palatino Linotype"/>
          <w:b w:val="false"/>
          <w:i w:val="false"/>
        </w:rPr>
        <w:t>’s paws, and their finger intertwined as their hips worked back and forth. Maybe she’d have to try this with Jami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Ellie,” Robbie whispered. “Y-you feel… s-so good insid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vixen beamed and nuzzled her brother</w:t>
      </w:r>
      <w:r>
        <w:rPr>
          <w:rFonts w:eastAsia="Palatino Linotype" w:cs="Palatino Linotype" w:ascii="Palatino Linotype" w:hAnsi="Palatino Linotype"/>
          <w:b w:val="false"/>
          <w:i w:val="false"/>
        </w:rPr>
        <w:t>’s chest. “Hee… I like feeling you in me, too,” she replied. She glanced over at Jamie and smiled. “Lil sis, do you wanna play, too? M-maybe Robbie and I can lick your cl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r brother moaned under her. She wondered if he even hear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Jamie certainly had. The arctic vixen eased up onto the bed, her clit stiff and poking out proudly from her gro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big broooootheeeeer,” Ellie sa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opened his eyes and saw their sister</w:t>
      </w:r>
      <w:r>
        <w:rPr>
          <w:rFonts w:eastAsia="Palatino Linotype" w:cs="Palatino Linotype" w:ascii="Palatino Linotype" w:hAnsi="Palatino Linotype"/>
          <w:b w:val="false"/>
          <w:i w:val="false"/>
        </w:rPr>
        <w:t>’s clit in front of his muzzle. He gave it a lick at almost the same time Ellie did, their tongues meeting as they started to pleasure their sist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Oh gods, Elliiiiiiie!” Robbie squeezed his sister’s paws as he pressed his hips up hard inside of her, the boy’s hips frantically flying against her.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was enough to set the vixen over the edge, her body trembling in orgasm. Her whole body quivered as wave after wave of pleasure overwhelmed her senses. Her toes curled, her breath caught in her throat, and for the briefest moment she felt like she was fly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Her brother released her paws and grabbed onto her hips, holding on tight as he pressed himself as deep into her as he could go. He held her there, both foxes panting heavily, until his softening penis slipped out of her pus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e… didja squirt in me, Robbie?”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Uh huh,” Robbie replied. “That was… wow… guess girls aren’t so ba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grinned. It felt nice knowing that her brother had squirted in her, even if she couldn</w:t>
      </w:r>
      <w:r>
        <w:rPr>
          <w:rFonts w:eastAsia="Palatino Linotype" w:cs="Palatino Linotype" w:ascii="Palatino Linotype" w:hAnsi="Palatino Linotype"/>
          <w:b w:val="false"/>
          <w:i w:val="false"/>
        </w:rPr>
        <w:t>’t really feel it. She kissed her brother on the cheek, then climbed off him. “Think you can go again so Jamie can have a tur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groaned. </w:t>
      </w:r>
      <w:r>
        <w:rPr>
          <w:rFonts w:eastAsia="Palatino Linotype" w:cs="Palatino Linotype" w:ascii="Palatino Linotype" w:hAnsi="Palatino Linotype"/>
          <w:b w:val="false"/>
          <w:i w:val="false"/>
        </w:rPr>
        <w:t>“It might take a minute… that… took a lot out of me,” he mut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w… it’s okay if you can’t, big bro,” Jamie said. “I understan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brother pulled their sister over and kissed her cheek. </w:t>
      </w:r>
      <w:r>
        <w:rPr>
          <w:rFonts w:eastAsia="Palatino Linotype" w:cs="Palatino Linotype" w:ascii="Palatino Linotype" w:hAnsi="Palatino Linotype"/>
          <w:b w:val="false"/>
          <w:i w:val="false"/>
        </w:rPr>
        <w:t>“I do wanna try,” he said. “I just… well… we might need some help.”</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hat kinda help?”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at up and started stroking his penis. </w:t>
      </w:r>
      <w:r>
        <w:rPr>
          <w:rFonts w:eastAsia="Palatino Linotype" w:cs="Palatino Linotype" w:ascii="Palatino Linotype" w:hAnsi="Palatino Linotype"/>
          <w:b w:val="false"/>
          <w:i w:val="false"/>
        </w:rPr>
        <w:t>“Well… we might need lube for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Lube. That was a familiar word. </w:t>
      </w:r>
      <w:r>
        <w:rPr>
          <w:rFonts w:eastAsia="Palatino Linotype" w:cs="Palatino Linotype" w:ascii="Palatino Linotype" w:hAnsi="Palatino Linotype"/>
          <w:b w:val="false"/>
          <w:i w:val="false"/>
        </w:rPr>
        <w:t>“Oh! Like Foxglide?” Ell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eah, like that,”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mmy showed us how to use that when she taught me and Jamie how to play!” Ell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male blinked. </w:t>
      </w:r>
      <w:r>
        <w:rPr>
          <w:rFonts w:eastAsia="Palatino Linotype" w:cs="Palatino Linotype" w:ascii="Palatino Linotype" w:hAnsi="Palatino Linotype"/>
          <w:b w:val="false"/>
          <w:i w:val="false"/>
        </w:rPr>
        <w:t>“Yeah, that tracks. Anyway, I have a bottle on my bedside ta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ll get it!” Ellie said. She dashed out of the room and into her brother’s room, stepping carefully around his legos, and grabbed the bottle of lube off his table. When she got back to her room, she found her siblings sitting in bed touching each other. “Hee… havin’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grinned at Ellie. </w:t>
      </w:r>
      <w:r>
        <w:rPr>
          <w:rFonts w:eastAsia="Palatino Linotype" w:cs="Palatino Linotype" w:ascii="Palatino Linotype" w:hAnsi="Palatino Linotype"/>
          <w:b w:val="false"/>
          <w:i w:val="false"/>
        </w:rPr>
        <w:t>“Uh huh! Robbie’s real good with his finge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ve had a lot of practice,” Robbie said. He held out his free paw and took the offered lube. “Umm… have you put anything in your butt before?” 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y vagina,” Jamie corrected. “And, umm… well, I’ve had fingers in the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Right, your vagina,” Robbie said. “Well… let me start with a finger first, okay? Do you wanna do it on your back, or do you wanna try riding me like Ellie d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vixen wiggled a little. </w:t>
      </w:r>
      <w:r>
        <w:rPr>
          <w:rFonts w:eastAsia="Palatino Linotype" w:cs="Palatino Linotype" w:ascii="Palatino Linotype" w:hAnsi="Palatino Linotype"/>
          <w:b w:val="false"/>
          <w:i w:val="false"/>
        </w:rPr>
        <w:t>“I wanna ride you like Ell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Ellie beamed and sat on the floor to watch. She brought a paw to her vulva and started playing with her clit as she her brother lubed up a fing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kay… climb up on top, then,” Robbie said. When their sister was on top of him, he reached under her and pressed his lubed digit into her vagin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gasped as she was penetrated. </w:t>
      </w:r>
      <w:r>
        <w:rPr>
          <w:rFonts w:eastAsia="Palatino Linotype" w:cs="Palatino Linotype" w:ascii="Palatino Linotype" w:hAnsi="Palatino Linotype"/>
          <w:b w:val="false"/>
          <w:i w:val="false"/>
        </w:rPr>
        <w:t>“Ngh… R-Robbi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s this feel?” Robbie asked as he pushed his finger all the way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gooooood,” Jamie moan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chuckled. </w:t>
      </w:r>
      <w:r>
        <w:rPr>
          <w:rFonts w:eastAsia="Palatino Linotype" w:cs="Palatino Linotype" w:ascii="Palatino Linotype" w:hAnsi="Palatino Linotype"/>
          <w:b w:val="false"/>
          <w:i w:val="false"/>
        </w:rPr>
        <w:t>“Good. Let’s start this, then…” He started sliding his finger in and out of their sister’s ho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s Ellie watched, she couldn</w:t>
      </w:r>
      <w:r>
        <w:rPr>
          <w:rFonts w:eastAsia="Palatino Linotype" w:cs="Palatino Linotype" w:ascii="Palatino Linotype" w:hAnsi="Palatino Linotype"/>
          <w:b w:val="false"/>
          <w:i w:val="false"/>
        </w:rPr>
        <w:t>’t help but to imagine what it would be like if Jamie had a real vagina like hers. Mommy’s tasted really nice, and so did Autumn’s, but they tasted very different. Jamie’s clit didn’t have the nice flavor that Mommy and Autumn had. She didn’t mind it, and it was still fun playing with her. But there was one fluid that she WOULD make, at least when she was older. What would THAT taste like? Daddy Keith’s was pretty nice. She’d have to try her brother’s sometim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ough speaking of her brother, she zoned back in as the fox withdrew his finger and lined up his lubed up cock with Jamie</w:t>
      </w:r>
      <w:r>
        <w:rPr>
          <w:rFonts w:eastAsia="Palatino Linotype" w:cs="Palatino Linotype" w:ascii="Palatino Linotype" w:hAnsi="Palatino Linotype"/>
          <w:b w:val="false"/>
          <w:i w:val="false"/>
        </w:rPr>
        <w:t>’s vagin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f it’s too much, just say so and climb off, okay?”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nodded. </w:t>
      </w:r>
      <w:r>
        <w:rPr>
          <w:rFonts w:eastAsia="Palatino Linotype" w:cs="Palatino Linotype" w:ascii="Palatino Linotype" w:hAnsi="Palatino Linotype"/>
          <w:b w:val="false"/>
          <w:i w:val="false"/>
        </w:rPr>
        <w:t xml:space="preserve">“Okay, big brother.”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For some reason that reminder that it was her sister playing with her brother made it feel extra exciting. Her fingers furiously flicked her clit. It felt like she was floating up on a cloud to watch her siblings mat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ll three foxes moaned as Jamie lowered herself onto Robbie</w:t>
      </w:r>
      <w:r>
        <w:rPr>
          <w:rFonts w:eastAsia="Palatino Linotype" w:cs="Palatino Linotype" w:ascii="Palatino Linotype" w:hAnsi="Palatino Linotype"/>
          <w:b w:val="false"/>
          <w:i w:val="false"/>
        </w:rPr>
        <w:t>’s penis. Ellie could almost feel her sister’s pleasure as their brother sank into her. She was glad that Jamie’s tail was raised. It gave her a clear view of their union, right up until her tail low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grabbed hold of Jamie</w:t>
      </w:r>
      <w:r>
        <w:rPr>
          <w:rFonts w:eastAsia="Palatino Linotype" w:cs="Palatino Linotype" w:ascii="Palatino Linotype" w:hAnsi="Palatino Linotype"/>
          <w:b w:val="false"/>
          <w:i w:val="false"/>
        </w:rPr>
        <w:t>’s hips to help steady her. “Oh gods… you’re so tight,” he gas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s that bad?” Jami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ir brother shook his head. </w:t>
      </w:r>
      <w:r>
        <w:rPr>
          <w:rFonts w:eastAsia="Palatino Linotype" w:cs="Palatino Linotype" w:ascii="Palatino Linotype" w:hAnsi="Palatino Linotype"/>
          <w:b w:val="false"/>
          <w:i w:val="false"/>
        </w:rPr>
        <w:t>“N-no… it’s goooooood… does it feel good for you?”</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panted softly and nodded. </w:t>
      </w:r>
      <w:r>
        <w:rPr>
          <w:rFonts w:eastAsia="Palatino Linotype" w:cs="Palatino Linotype" w:ascii="Palatino Linotype" w:hAnsi="Palatino Linotype"/>
          <w:b w:val="false"/>
          <w:i w:val="false"/>
        </w:rPr>
        <w:t>“Uh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y grabbed paws just as Ellie and Robbie had, the red fox squeezing the arctic vixen</w:t>
      </w:r>
      <w:r>
        <w:rPr>
          <w:rFonts w:eastAsia="Palatino Linotype" w:cs="Palatino Linotype" w:ascii="Palatino Linotype" w:hAnsi="Palatino Linotype"/>
          <w:b w:val="false"/>
          <w:i w:val="false"/>
        </w:rPr>
        <w:t>’s as she started bouncing in his lap. Her sister’s tail swayed as she rode their big br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 naughty idea popped into Ellie</w:t>
      </w:r>
      <w:r>
        <w:rPr>
          <w:rFonts w:eastAsia="Palatino Linotype" w:cs="Palatino Linotype" w:ascii="Palatino Linotype" w:hAnsi="Palatino Linotype"/>
          <w:b w:val="false"/>
          <w:i w:val="false"/>
        </w:rPr>
        <w:t>’s head. She grinned as she got up and walked over, then whispered in Jamie’s ear, “Can I lick your cl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nodded. </w:t>
      </w:r>
      <w:r>
        <w:rPr>
          <w:rFonts w:eastAsia="Palatino Linotype" w:cs="Palatino Linotype" w:ascii="Palatino Linotype" w:hAnsi="Palatino Linotype"/>
          <w:b w:val="false"/>
          <w:i w:val="false"/>
        </w:rPr>
        <w:t>“Y-yes please,” she gas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grinned, then went to her brother and whispered, </w:t>
      </w:r>
      <w:r>
        <w:rPr>
          <w:rFonts w:eastAsia="Palatino Linotype" w:cs="Palatino Linotype" w:ascii="Palatino Linotype" w:hAnsi="Palatino Linotype"/>
          <w:b w:val="false"/>
          <w:i w:val="false"/>
        </w:rPr>
        <w:t>“Do you wanna taste my vagina?”</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looked at her. </w:t>
      </w:r>
      <w:r>
        <w:rPr>
          <w:rFonts w:eastAsia="Palatino Linotype" w:cs="Palatino Linotype" w:ascii="Palatino Linotype" w:hAnsi="Palatino Linotype"/>
          <w:b w:val="false"/>
          <w:i w:val="false"/>
        </w:rPr>
        <w:t>“Uh… s-sure, why not?” he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ed vixen beamed and climbed up onto her bed. She crawled on top of her brother, offering her pussy to him as she brought her muzzle to their sister</w:t>
      </w:r>
      <w:r>
        <w:rPr>
          <w:rFonts w:eastAsia="Palatino Linotype" w:cs="Palatino Linotype" w:ascii="Palatino Linotype" w:hAnsi="Palatino Linotype"/>
          <w:b w:val="false"/>
          <w:i w:val="false"/>
        </w:rPr>
        <w:t>’s groin. With a quick grin at her twin, she took the arctic vixen’s clit into her mouth and started suck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t the same time, her brother</w:t>
      </w:r>
      <w:r>
        <w:rPr>
          <w:rFonts w:eastAsia="Palatino Linotype" w:cs="Palatino Linotype" w:ascii="Palatino Linotype" w:hAnsi="Palatino Linotype"/>
          <w:b w:val="false"/>
          <w:i w:val="false"/>
        </w:rPr>
        <w:t>’s tongue met her vulva. His licks were unfocused, and while it felt okay, she knew it could be better. She pulled her muzzle off Jamie’s clit and spread her labia for her brother. “Big brooooo, lick me heeeere,” she said, pointing to her cl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A-alright,” Robbie said. When his tongue returned, it flicked across her little pleasure butto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mmm… like that,” Ellie moaned. As her brother got to licking her in earnest, she took Jamie’s clit back into her mouth. Yes, this was absolutely the best. Playing with Mommy and Daddy Keith was nice, but it couldn’t compare to playing with her beloved sibling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Her brother</w:t>
      </w:r>
      <w:r>
        <w:rPr>
          <w:rFonts w:eastAsia="Palatino Linotype" w:cs="Palatino Linotype" w:ascii="Palatino Linotype" w:hAnsi="Palatino Linotype"/>
          <w:b w:val="false"/>
          <w:i w:val="false"/>
        </w:rPr>
        <w:t>’s tongue started to wander again, but she didn’t mind. It still felt nice as he licked her lips and dove into her vagina. Though when it returned to her clit, it was another slice of heave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After a couple minutes of bouncing, she felt her brother</w:t>
      </w:r>
      <w:r>
        <w:rPr>
          <w:rFonts w:eastAsia="Palatino Linotype" w:cs="Palatino Linotype" w:ascii="Palatino Linotype" w:hAnsi="Palatino Linotype"/>
          <w:b w:val="false"/>
          <w:i w:val="false"/>
        </w:rPr>
        <w:t>’s back arch under her. His mouth left Ellie’s clit as he sucked in a breat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Oh gods, Jamie,” he gasp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Ellie beamed. That must mean her brother was cumming in Jamie. She worked her mouth along her sister</w:t>
      </w:r>
      <w:r>
        <w:rPr>
          <w:rFonts w:eastAsia="Palatino Linotype" w:cs="Palatino Linotype" w:ascii="Palatino Linotype" w:hAnsi="Palatino Linotype"/>
          <w:b w:val="false"/>
          <w:i w:val="false"/>
        </w:rPr>
        <w:t>’s clit, eager to make her sister feel good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w:t>
      </w:r>
      <w:r>
        <w:rPr>
          <w:rFonts w:eastAsia="Palatino Linotype" w:cs="Palatino Linotype" w:ascii="Palatino Linotype" w:hAnsi="Palatino Linotype"/>
          <w:b w:val="false"/>
          <w:i w:val="false"/>
        </w:rPr>
        <w:t>’s paws gripped Ellie’s ears. “E-Ellie,” she panted. “T-too muc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eased her muzzle back. </w:t>
      </w:r>
      <w:r>
        <w:rPr>
          <w:rFonts w:eastAsia="Palatino Linotype" w:cs="Palatino Linotype" w:ascii="Palatino Linotype" w:hAnsi="Palatino Linotype"/>
          <w:b w:val="false"/>
          <w:i w:val="false"/>
        </w:rPr>
        <w:t>“Didja orgasm?” she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r sister nodded. </w:t>
      </w:r>
      <w:r>
        <w:rPr>
          <w:rFonts w:eastAsia="Palatino Linotype" w:cs="Palatino Linotype" w:ascii="Palatino Linotype" w:hAnsi="Palatino Linotype"/>
          <w:b w:val="false"/>
          <w:i w:val="false"/>
        </w:rPr>
        <w:t>“U-uh huh…”</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Yay!” Ellie pushed herself up and hugged her twin, then climbed off her brother and hugged him, too. “Thanks for playing with us, big brot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ds,” Robbie gasped. “I… wow, that was… pretty good actually.” He stretched as Jamie climbed off him. “We might wanna shower so the lube doesn’t dry in our fur,” h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Jamie nodded. </w:t>
      </w:r>
      <w:r>
        <w:rPr>
          <w:rFonts w:eastAsia="Palatino Linotype" w:cs="Palatino Linotype" w:ascii="Palatino Linotype" w:hAnsi="Palatino Linotype"/>
          <w:b w:val="false"/>
          <w:i w:val="false"/>
        </w:rPr>
        <w:t>“Okay. Can you help me wash it 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Robbie took Jamie</w:t>
      </w:r>
      <w:r>
        <w:rPr>
          <w:rFonts w:eastAsia="Palatino Linotype" w:cs="Palatino Linotype" w:ascii="Palatino Linotype" w:hAnsi="Palatino Linotype"/>
          <w:b w:val="false"/>
          <w:i w:val="false"/>
        </w:rPr>
        <w:t>’s paw as he got up. “Sure thing… little si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flicked her ears. </w:t>
      </w:r>
      <w:r>
        <w:rPr>
          <w:rFonts w:eastAsia="Palatino Linotype" w:cs="Palatino Linotype" w:ascii="Palatino Linotype" w:hAnsi="Palatino Linotype"/>
          <w:b w:val="false"/>
          <w:i w:val="false"/>
        </w:rPr>
        <w:t>“Can I come too?” She didn’t shower often. Usually she took baths, so showering was a bit of a trea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ir brother shrugged. </w:t>
      </w:r>
      <w:r>
        <w:rPr>
          <w:rFonts w:eastAsia="Palatino Linotype" w:cs="Palatino Linotype" w:ascii="Palatino Linotype" w:hAnsi="Palatino Linotype"/>
          <w:b w:val="false"/>
          <w:i w:val="false"/>
        </w:rPr>
        <w:t>“Might be a bit of a tight fit in the shower, but I don’t see why n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red vixen grinned and followed her siblings to the bathroom to wash up. How she adored her brother and her twin sister. She sped up a little to take Robbie</w:t>
      </w:r>
      <w:r>
        <w:rPr>
          <w:rFonts w:eastAsia="Palatino Linotype" w:cs="Palatino Linotype" w:ascii="Palatino Linotype" w:hAnsi="Palatino Linotype"/>
          <w:b w:val="false"/>
          <w:i w:val="false"/>
        </w:rPr>
        <w:t>’s other paw. He squeeze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When they got to the bathroom, the twins hugged their older brother. He hugged them back, then put his glasses on the sink and climbed into the tub. </w:t>
      </w:r>
      <w:r>
        <w:rPr>
          <w:rFonts w:eastAsia="Palatino Linotype" w:cs="Palatino Linotype" w:ascii="Palatino Linotype" w:hAnsi="Palatino Linotype"/>
          <w:b w:val="false"/>
          <w:i w:val="false"/>
        </w:rPr>
        <w:t>“Well, come on, then. Let’s get clean,” Robbie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he twins eagerly stepped into the tub after their brother. He turned on the water, the older fox gasping as he took the initial blast of cold water. Ellie let her siblings shower first. They were the ones who really needed it, after all. Once they were clean, though, she grabbed onto her sister and kissed he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Jamie grinned and eagerly kissed back. Robbie even reached out and groped Ellie</w:t>
      </w:r>
      <w:r>
        <w:rPr>
          <w:rFonts w:eastAsia="Palatino Linotype" w:cs="Palatino Linotype" w:ascii="Palatino Linotype" w:hAnsi="Palatino Linotype"/>
          <w:b w:val="false"/>
          <w:i w:val="false"/>
        </w:rPr>
        <w:t>’s bottom, which felt super nic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e… is big brother getting horny again?” Ellie coo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ah… I don’t think I’ll be ready to go again for a while,” Robbie said. He guided Ellie’s paw to his flaccid penis. “Se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ww… okay,” Ellie said. “Think you’ll wanna play aga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Robbie shrugged. </w:t>
      </w:r>
      <w:r>
        <w:rPr>
          <w:rFonts w:eastAsia="Palatino Linotype" w:cs="Palatino Linotype" w:ascii="Palatino Linotype" w:hAnsi="Palatino Linotype"/>
          <w:b w:val="false"/>
          <w:i w:val="false"/>
        </w:rPr>
        <w:t>“I dunno. Maybe not tonight. I still wanna get my new lego sets buil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Ellie rolled her eyes. Her brother and his toys. </w:t>
      </w:r>
      <w:r>
        <w:rPr>
          <w:rFonts w:eastAsia="Palatino Linotype" w:cs="Palatino Linotype" w:ascii="Palatino Linotype" w:hAnsi="Palatino Linotype"/>
          <w:b w:val="false"/>
          <w:i w:val="false"/>
        </w:rPr>
        <w:t>“Okaaaaaa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But… I guess I’m open to it,” Robbie ad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at was good enough for her. And she had her twin sister, too! And Mommy and Autumn and Daddy Keith</w:t>
      </w:r>
      <w:r>
        <w:rPr>
          <w:rFonts w:eastAsia="Palatino Linotype" w:cs="Palatino Linotype" w:ascii="Palatino Linotype" w:hAnsi="Palatino Linotype"/>
          <w:b w:val="false"/>
          <w:i w:val="false"/>
        </w:rPr>
        <w:t>… boys and girls. Ellie had them all.</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spacing w:before="360" w:after="0"/>
        <w:jc w:val="center"/>
        <w:rPr>
          <w:rFonts w:ascii="Palatino Linotype" w:hAnsi="Palatino Linotype" w:cs="Palatino Linotype"/>
          <w:b w:val="false"/>
          <w:b w:val="false"/>
        </w:rPr>
      </w:pPr>
      <w:r>
        <w:rPr>
          <w:rFonts w:cs="Palatino Linotype" w:ascii="Palatino Linotype" w:hAnsi="Palatino Linotype"/>
          <w:b w:val="false"/>
        </w:rPr>
        <w:t>* *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variable"/>
  </w:font>
  <w:font w:name="Palatino Linotype">
    <w:charset w:val="01"/>
    <w:family w:val="roman"/>
    <w:pitch w:val="variable"/>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2:15:37Z</dcterms:created>
  <dc:creator/>
  <dc:description/>
  <dc:language>en-US</dc:language>
  <cp:lastModifiedBy>Izzy Sable</cp:lastModifiedBy>
  <dcterms:modified xsi:type="dcterms:W3CDTF">2025-01-20T17:18:52Z</dcterms:modified>
  <cp:revision>2</cp:revision>
  <dc:subject/>
  <dc:title>Year of the Phoenix Smaller Ellie Mainline</dc:title>
</cp:coreProperties>
</file>