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720" w:after="720"/>
        <w:jc w:val="center"/>
        <w:rPr>
          <w:rFonts w:ascii="Candara" w:hAnsi="Candara" w:cs="Candara"/>
          <w:b/>
          <w:b/>
          <w:sz w:val="56"/>
        </w:rPr>
      </w:pPr>
      <w:r>
        <w:rPr>
          <w:rFonts w:cs="Candara" w:ascii="Candara" w:hAnsi="Candara"/>
          <w:b/>
          <w:sz w:val="56"/>
        </w:rPr>
        <w:t>Rosy Rodents, Chapter 3</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scenes of a SEXUALLY EXPLICIT NATURE between a CUB and a TEENAGE TRANS GIRL, including some DIAPER USE. SCANDALOUS. If this offends you, DO NOT READ ON. By reading beyond this point, you acknowledge that there’s diaper stuff and a trans character and that you’re okay with that. For those whom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Authors’ note: The following story is entirely fictional, and the authors do not condone the activities depicted in this story.</w:t>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i w:val="false"/>
          <w:i w:val="false"/>
        </w:rPr>
      </w:pPr>
      <w:r>
        <w:rPr>
          <w:rFonts w:cs="Times New Roman" w:ascii="Times New Roman" w:hAnsi="Times New Roman"/>
          <w:b w:val="false"/>
          <w:i w:val="false"/>
        </w:rPr>
      </w:r>
      <w:bookmarkStart w:id="0" w:name="The_third_sit"/>
      <w:bookmarkStart w:id="1" w:name="The_third_sit"/>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inter</w:t>
      </w:r>
      <w:r>
        <w:rPr>
          <w:rFonts w:eastAsia="Times New Roman" w:cs="Times New Roman" w:ascii="Times New Roman" w:hAnsi="Times New Roman"/>
          <w:b w:val="false"/>
        </w:rPr>
        <w:t>’s grip was starting to take hold as the mouse boarded the train for the suburbs yet again. It was her third time heading out this way for work. After her last job out here, when she’d nearly been caught by her Parker’s friend, she had considered no longer taking jobs from them. She was getting too close to that boy. But he was just so cute, he was hard to resist.</w:t>
      </w:r>
      <w:bookmarkEnd w:id="1"/>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intervening weeks had been long and stressful, and she had Parker on her mind the whole time. Things were going okay with her girlfriend, but she didn</w:t>
      </w:r>
      <w:r>
        <w:rPr>
          <w:rFonts w:eastAsia="Times New Roman" w:cs="Times New Roman" w:ascii="Times New Roman" w:hAnsi="Times New Roman"/>
          <w:b w:val="false"/>
        </w:rPr>
        <w:t>’t dare bring up what happened during those jobs to her partner. Abbie wouldn’t understand. Hell, Sydney barely understood it. All she knew is that she found herself drawn to the little gerbi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hen the boy</w:t>
      </w:r>
      <w:r>
        <w:rPr>
          <w:rFonts w:eastAsia="Times New Roman" w:cs="Times New Roman" w:ascii="Times New Roman" w:hAnsi="Times New Roman"/>
          <w:b w:val="false"/>
        </w:rPr>
        <w:t>’s mother had texted asking if she could watch Parker that Saturday, Sydney answered in the affirmative. It wasn’t an immediate reply - she had been in class when Mrs. O’Hare had messaged - and she had almost answered no. Finals were coming up rapidly and she needed study time. But when it came time to send the text, she couldn’t turn the boy down. Besides, they paid well, and she could use the extra spending money. Her dads were supportive but they could only spare so much while also caring for her younger siblings, and besides, she didn’t want to rely on them forev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 few days back, Abbie had ask her why she kept doing babysitting instead of finding a more regular part time job on or near campus. In truth, she</w:t>
      </w:r>
      <w:r>
        <w:rPr>
          <w:rFonts w:eastAsia="Times New Roman" w:cs="Times New Roman" w:ascii="Times New Roman" w:hAnsi="Times New Roman"/>
          <w:b w:val="false"/>
        </w:rPr>
        <w:t>’d considered it, but she liked the flexibility of babysitting, even if it could be inconsistent. She didn’t like the idea of having to commit to a job, not yet, at least. That could come when she had her degree, indeed would have to. But she wasn’t there y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mouse looked down at her phone and pulled up a playlist on her streaming app, then tucked the device back into her coat pocket and watched the city fade away through the train window as she plugged her earbuds in. She let the music soothe her, the mouse digging into notes on her laptop until the train reached her stop, that now-familiar suburban statio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grabbed her bicycle as she left the train, her paws trembling as she walked it from the platform to the bike path that would lead her out towards her charge</w:t>
      </w:r>
      <w:r>
        <w:rPr>
          <w:rFonts w:eastAsia="Times New Roman" w:cs="Times New Roman" w:ascii="Times New Roman" w:hAnsi="Times New Roman"/>
          <w:b w:val="false"/>
        </w:rPr>
        <w:t>’s house. Her backpack weighed on her even though she’d opted to go light on the study material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As she rode her bike, thoughts filled her head of just what she</w:t>
      </w:r>
      <w:r>
        <w:rPr>
          <w:rFonts w:eastAsia="Times New Roman" w:cs="Times New Roman" w:ascii="Times New Roman" w:hAnsi="Times New Roman"/>
          <w:b w:val="false"/>
        </w:rPr>
        <w:t>’d like to do with that boy. It was all idle fantasy, surely. She’d put him in a diaper, of course, but that would be it. The wand and lube were mere fantasy items. There was no way those would get used. Though it would be nice if he wanted to play… gods, what would it feel like to sink her girlcock into that little boy’s botto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No! Don</w:t>
      </w:r>
      <w:r>
        <w:rPr>
          <w:rFonts w:eastAsia="Times New Roman" w:cs="Times New Roman" w:ascii="Times New Roman" w:hAnsi="Times New Roman"/>
          <w:b w:val="false"/>
        </w:rPr>
        <w:t>’t think those thoughts, she chided herself. It was going to be a normal sit, nothing naughty. It wouldn’t do to let herself get carried away with those silly fantasies. And she needed to be calm with Parker’s parents,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ankfully she got herself calmed down by the time she reached the O</w:t>
      </w:r>
      <w:r>
        <w:rPr>
          <w:rFonts w:eastAsia="Times New Roman" w:cs="Times New Roman" w:ascii="Times New Roman" w:hAnsi="Times New Roman"/>
          <w:b w:val="false"/>
        </w:rPr>
        <w:t>’Hare house. She took a few deep breaths as she walked up to the front door and took a moment to turn off her music and stow her earbuds, then rang the be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Mrs. O</w:t>
      </w:r>
      <w:r>
        <w:rPr>
          <w:rFonts w:eastAsia="Times New Roman" w:cs="Times New Roman" w:ascii="Times New Roman" w:hAnsi="Times New Roman"/>
          <w:b w:val="false"/>
        </w:rPr>
        <w:t>’Hare answered. “Sydney! You’re ear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ad to follow the train schedule,” Sydney said. “Next train would’ve been cutting it too close. I hope it’s okay that I’m ear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of course,” Mrs. O’Hare said. “Come in, come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boy</w:t>
      </w:r>
      <w:r>
        <w:rPr>
          <w:rFonts w:eastAsia="Times New Roman" w:cs="Times New Roman" w:ascii="Times New Roman" w:hAnsi="Times New Roman"/>
          <w:b w:val="false"/>
        </w:rPr>
        <w:t>’s mother guided her in and started chatting about her planned date that night. She was such a pleasant female. Would she be so gregarious if she knew the secret that Sydney harbored? If she knew what her son had gotten up to with her? Sydney didn’t want to find 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Parker’s already done his homework, but if you could look it over, that’d be lovely,” Mrs. O’Har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f course,” Sydney replied. “Where is he, anyw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e’s down in the den, playing some game or another,” Mrs. O’Hare said. “It keeps him happ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nodded. Made sense. </w:t>
      </w:r>
      <w:r>
        <w:rPr>
          <w:rFonts w:eastAsia="Times New Roman" w:cs="Times New Roman" w:ascii="Times New Roman" w:hAnsi="Times New Roman"/>
          <w:b w:val="false"/>
        </w:rPr>
        <w:t>“Has he eaten yet, or is that on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Right, dinner!” Mrs. O’Hare said. “He hasn’t eaten yet, no. Here, let me give you a little extra to cover pizza. I appreciate that you cooked last time but I don’t want you to feel like you HAVE to,” she said as she began digging in her pur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it’s no trouble at all, as long as you don’t mind,” Sydney said. But she took the offered cash. Yes, ordering out felt like a good idea for the evening. It’d give her more time for - NO, stop THINKING about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y chatted a little more until it was time for Parker</w:t>
      </w:r>
      <w:r>
        <w:rPr>
          <w:rFonts w:eastAsia="Times New Roman" w:cs="Times New Roman" w:ascii="Times New Roman" w:hAnsi="Times New Roman"/>
          <w:b w:val="false"/>
        </w:rPr>
        <w:t>’s parents to leave for their date. It was honestly impressive that they still made time for each other like that. Sydney hoped she could have that kind of romance one d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Once they were out, she took a breath, then headed down to the den. She found the gerbil boy deep in a game. He didn</w:t>
      </w:r>
      <w:r>
        <w:rPr>
          <w:rFonts w:eastAsia="Times New Roman" w:cs="Times New Roman" w:ascii="Times New Roman" w:hAnsi="Times New Roman"/>
          <w:b w:val="false"/>
        </w:rPr>
        <w:t>’t even look up until she laid a paw on his should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i, Sydney!” he said, beaming up at her. He paused his game and got right up to give her a hug. “Are my parents gone y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Right to the point. She giggled and nodded. </w:t>
      </w:r>
      <w:r>
        <w:rPr>
          <w:rFonts w:eastAsia="Times New Roman" w:cs="Times New Roman" w:ascii="Times New Roman" w:hAnsi="Times New Roman"/>
          <w:b w:val="false"/>
        </w:rPr>
        <w:t>“They just lef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grinning. </w:t>
      </w:r>
      <w:r>
        <w:rPr>
          <w:rFonts w:eastAsia="Times New Roman" w:cs="Times New Roman" w:ascii="Times New Roman" w:hAnsi="Times New Roman"/>
          <w:b w:val="false"/>
        </w:rPr>
        <w:t>“Sweet!” He immediately dropped his pants. The boy was wearing one of his pullups underneath. “Means I don’t have to hide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smirked. </w:t>
      </w:r>
      <w:r>
        <w:rPr>
          <w:rFonts w:eastAsia="Times New Roman" w:cs="Times New Roman" w:ascii="Times New Roman" w:hAnsi="Times New Roman"/>
          <w:b w:val="false"/>
        </w:rPr>
        <w:t>“Indeed you don’t. I actually brought along a couple of my siblings’ diapers if you wanted to try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eyes lit up. </w:t>
      </w:r>
      <w:r>
        <w:rPr>
          <w:rFonts w:eastAsia="Times New Roman" w:cs="Times New Roman" w:ascii="Times New Roman" w:hAnsi="Times New Roman"/>
          <w:b w:val="false"/>
        </w:rPr>
        <w:t>“Yeah! Can w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ure. Wait right here, I’ll go get them.” As Sydney walked upstairs, she thought about what else she brought. It was a very naughty impulse to pack her wand and lube, but surely it would just be an idle fantasy, not one that she would bring into realit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When she got back down with her backpack, the boy was already lying on the ground, bottomless, an eager little erection poking out from between his legs. He beamed at her. </w:t>
      </w:r>
      <w:r>
        <w:rPr>
          <w:rFonts w:eastAsia="Times New Roman" w:cs="Times New Roman" w:ascii="Times New Roman" w:hAnsi="Times New Roman"/>
          <w:b w:val="false"/>
        </w:rPr>
        <w:t>“I got myself ready for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blushing heavily. </w:t>
      </w:r>
      <w:r>
        <w:rPr>
          <w:rFonts w:eastAsia="Times New Roman" w:cs="Times New Roman" w:ascii="Times New Roman" w:hAnsi="Times New Roman"/>
          <w:b w:val="false"/>
        </w:rPr>
        <w:t>“Well, you certainly look ready,” she said as she got down on her knees between his legs. She laid down her backpack and pulled out a diaper and a bottle of powder. As she prepared the diaper, she caught herself staring at the boy’s penis. It looked so cute. Gods, she wanted to suck him, maybe even fuck his little brains out. She could imagine him squirming against her, moaning her na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ut no, she wouldn</w:t>
      </w:r>
      <w:r>
        <w:rPr>
          <w:rFonts w:eastAsia="Times New Roman" w:cs="Times New Roman" w:ascii="Times New Roman" w:hAnsi="Times New Roman"/>
          <w:b w:val="false"/>
        </w:rPr>
        <w:t xml:space="preserve">’t. She couldn’t. As she lifted his legs, though, he wiggled a littl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think we could play like last time?” Parker asked. “S-since it’s just u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P-play?” Sydney repeated. “Parker, we had this talk last time… it’s dangerou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won’t tell anyone, honest!” he said.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sighed. </w:t>
      </w:r>
      <w:r>
        <w:rPr>
          <w:rFonts w:eastAsia="Times New Roman" w:cs="Times New Roman" w:ascii="Times New Roman" w:hAnsi="Times New Roman"/>
          <w:b w:val="false"/>
        </w:rPr>
        <w:t>“Do you want me to diaper you first, or play then diap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wiggled beneath her. Gods, he was cute. </w:t>
      </w:r>
      <w:r>
        <w:rPr>
          <w:rFonts w:eastAsia="Times New Roman" w:cs="Times New Roman" w:ascii="Times New Roman" w:hAnsi="Times New Roman"/>
          <w:b w:val="false"/>
        </w:rPr>
        <w:t>“Umm… diaper fir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2" w:name="Crossing_Lines"/>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nodded. Her paws trembled as she folded the diaper up, concealing the boy</w:t>
      </w:r>
      <w:r>
        <w:rPr>
          <w:rFonts w:eastAsia="Times New Roman" w:cs="Times New Roman" w:ascii="Times New Roman" w:hAnsi="Times New Roman"/>
          <w:b w:val="false"/>
        </w:rPr>
        <w:t>’s erection from her lustful gaze. “Alrighty… now we tape you in,” she said as she taped up the sides, “Tuck in your little wings so you don’t fly away,” which she punctuated with tucking in the plastic folds of the diaper, “And finally…”</w:t>
      </w:r>
      <w:bookmarkEnd w:id="2"/>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Without warning, she leaned down and blew a raspberry on the boy</w:t>
      </w:r>
      <w:r>
        <w:rPr>
          <w:rFonts w:eastAsia="Times New Roman" w:cs="Times New Roman" w:ascii="Times New Roman" w:hAnsi="Times New Roman"/>
          <w:b w:val="false"/>
        </w:rPr>
        <w:t>’s tummy. The move earned her a fit of giggles from her charge. She grinned and scooped him up into her arms. He was a little heavier than she’d anticipated, but he was still light enough to hold with some effor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ere we go,” she whispered. The mouse nuzzled the little gerbil in her arms. “That’s my good little bo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blushed at being called little, but smiled at her through it. </w:t>
      </w:r>
      <w:r>
        <w:rPr>
          <w:rFonts w:eastAsia="Times New Roman" w:cs="Times New Roman" w:ascii="Times New Roman" w:hAnsi="Times New Roman"/>
          <w:b w:val="false"/>
        </w:rPr>
        <w:t>“Hee… I’m not that little, am I?”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grinned and booped Parker</w:t>
      </w:r>
      <w:r>
        <w:rPr>
          <w:rFonts w:eastAsia="Times New Roman" w:cs="Times New Roman" w:ascii="Times New Roman" w:hAnsi="Times New Roman"/>
          <w:b w:val="false"/>
        </w:rPr>
        <w:t>’s nose. “Of course you are. And littles don’t talk. Here…” She reached into her bag and pulled out a pacifier. “Unless this is too muc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r charge gasped. Pink tinged his inner ears and cheeks. </w:t>
      </w:r>
      <w:r>
        <w:rPr>
          <w:rFonts w:eastAsia="Times New Roman" w:cs="Times New Roman" w:ascii="Times New Roman" w:hAnsi="Times New Roman"/>
          <w:b w:val="false"/>
        </w:rPr>
        <w:t>“I… I dunn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nodded and tucked it away. </w:t>
      </w:r>
      <w:r>
        <w:rPr>
          <w:rFonts w:eastAsia="Times New Roman" w:cs="Times New Roman" w:ascii="Times New Roman" w:hAnsi="Times New Roman"/>
          <w:b w:val="false"/>
        </w:rPr>
        <w:t>“That’s okay. We don’t have to do anything you don’t want to do. Tell you what… why don’t we use a code word so I know that you aren’t into something, and we can stop and re-evaluate? How’s that sound, little o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at kinda code word?”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rubbed her chin. </w:t>
      </w:r>
      <w:r>
        <w:rPr>
          <w:rFonts w:eastAsia="Times New Roman" w:cs="Times New Roman" w:ascii="Times New Roman" w:hAnsi="Times New Roman"/>
          <w:b w:val="false"/>
        </w:rPr>
        <w:t>“Well, my girlfriend and I use ‘brussel sprouts’ as our safe word. It’s something we’d never say during play time and easy to remember because we both hate them, so if we say it that’s a sign to each other that we aren’t into what’s happening. But it can be anything, as long as it’s easy to remember and not something you’d want to say during play ti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giggled. </w:t>
      </w:r>
      <w:r>
        <w:rPr>
          <w:rFonts w:eastAsia="Times New Roman" w:cs="Times New Roman" w:ascii="Times New Roman" w:hAnsi="Times New Roman"/>
          <w:b w:val="false"/>
        </w:rPr>
        <w:t>“Okay. Umm… how about ‘banan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That’s a good one,” Sydney said. “So if you don’t like something I’m doing, just say ‘banana,’ and I’ll stop. Dea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w:t>
      </w:r>
      <w:r>
        <w:rPr>
          <w:rFonts w:eastAsia="Times New Roman" w:cs="Times New Roman" w:ascii="Times New Roman" w:hAnsi="Times New Roman"/>
          <w:b w:val="false"/>
        </w:rPr>
        <w:t>“Ok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smiled at him. </w:t>
      </w:r>
      <w:r>
        <w:rPr>
          <w:rFonts w:eastAsia="Times New Roman" w:cs="Times New Roman" w:ascii="Times New Roman" w:hAnsi="Times New Roman"/>
          <w:b w:val="false"/>
        </w:rPr>
        <w:t>“Good boy. Now, let’s get to it…” His stomach growled, reminding the mouse that her charge hadn’t eaten yet. “Oh goodness, sounds like somefur’s hungr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ten year old giggled and nodd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ow does ordering a pizza sound?”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unds great!” Parker said. “Extra chee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Maybe some peppers and mushrooms?”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nodded. </w:t>
      </w:r>
      <w:r>
        <w:rPr>
          <w:rFonts w:eastAsia="Times New Roman" w:cs="Times New Roman" w:ascii="Times New Roman" w:hAnsi="Times New Roman"/>
          <w:b w:val="false"/>
        </w:rPr>
        <w:t>“That sounds yumm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w:t>
      </w:r>
      <w:r>
        <w:rPr>
          <w:rFonts w:eastAsia="Times New Roman" w:cs="Times New Roman" w:ascii="Times New Roman" w:hAnsi="Times New Roman"/>
          <w:b w:val="false"/>
        </w:rPr>
        <w:t>“Alright… I’ll be back in a minute.” She went upstairs and found a menu for a local pizza place on the fridge. After a quick call, the order was made, and she went back downstairs. They had thirty minutes until f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r little charge had gotten back into his game. Sydney smiled and sat down behind him, scooting up until her chest was pressed against his back. He leaned into her, his head cushioned between her breast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So, my little one,” Sydney whispered. “We’ve got some time until the food arrives… did you want to play still?”</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eamed up at her. His smile told her everything she needed to know. He even paused his game again. </w:t>
      </w:r>
      <w:r>
        <w:rPr>
          <w:rFonts w:eastAsia="Times New Roman" w:cs="Times New Roman" w:ascii="Times New Roman" w:hAnsi="Times New Roman"/>
          <w:b w:val="false"/>
        </w:rPr>
        <w:t>“Yes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then, let’s have at it…” Sydney pulled her bag over and pulled out her magic wand. “Ever seen one of these before?” she asked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oy shook his head. </w:t>
      </w:r>
      <w:r>
        <w:rPr>
          <w:rFonts w:eastAsia="Times New Roman" w:cs="Times New Roman" w:ascii="Times New Roman" w:hAnsi="Times New Roman"/>
          <w:b w:val="false"/>
        </w:rPr>
        <w:t>“What’s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w:t>
      </w:r>
      <w:r>
        <w:rPr>
          <w:rFonts w:eastAsia="Times New Roman" w:cs="Times New Roman" w:ascii="Times New Roman" w:hAnsi="Times New Roman"/>
          <w:b w:val="false"/>
        </w:rPr>
        <w:t>“Oh, you’re going to love this…” She sat down on the couch and patted her lap. “Come here and have a little se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 sat in her lap obediently, his tail snapping back and forth. Sydney wrapped an arm around him to hold him steady, and her other paw flicked on the toy. It buzzed loudly in her paw.</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r charge stared at the toy as she brought it between his legs. He gasped as the vibrating head pressed against his padded groin. Her own penis was rock hard, poking into his padded rump as she moved the toy around, teasing the bo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Parker squirmed in her lap, panting and moaning quietly as the toy buzzed away against his diapered front. She rubbed his tummy with her free paw, giving the boy a gentle squeeze as she worked the wand in little circles around the little tentpole in his padd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Feeling good, little one?” Sydney whispered in his ea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The little gerbil nodded. He felt so small in her lap. She started rocking her own hips, rubbing herself against his diapered rump as more fantasies filled her hea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You’re such a cute little boy,” she whispered. “Do you squirt ye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tilted his head and looked back at her. </w:t>
      </w:r>
      <w:r>
        <w:rPr>
          <w:rFonts w:eastAsia="Times New Roman" w:cs="Times New Roman" w:ascii="Times New Roman" w:hAnsi="Times New Roman"/>
          <w:b w:val="false"/>
        </w:rPr>
        <w:t>“S-squirt?” Clearly he had no idea what she was talking ab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w:t>
      </w:r>
      <w:r>
        <w:rPr>
          <w:rFonts w:eastAsia="Times New Roman" w:cs="Times New Roman" w:ascii="Times New Roman" w:hAnsi="Times New Roman"/>
          <w:b w:val="false"/>
        </w:rPr>
        <w:t>“When you’re older you’ll understand. When a boy gets old enough he starts to squirt a special liquid called ‘semen’ when he feels REALLY good down there… put it in a girl and you can make a baby… put it in your diaper and you’re just a good bab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giggled a little between pleasured moans. </w:t>
      </w:r>
      <w:r>
        <w:rPr>
          <w:rFonts w:eastAsia="Times New Roman" w:cs="Times New Roman" w:ascii="Times New Roman" w:hAnsi="Times New Roman"/>
          <w:b w:val="false"/>
        </w:rPr>
        <w:t>“B-but I’m not a baby!” he protest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Right, right, you’re a big boy,” she whispered. “A big boy in a cute little diaper.” She nuzzled his ear, then whispered. “Do you like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oy nodded and squirmed in her lap, his toes curling. </w:t>
      </w:r>
      <w:r>
        <w:rPr>
          <w:rFonts w:eastAsia="Times New Roman" w:cs="Times New Roman" w:ascii="Times New Roman" w:hAnsi="Times New Roman"/>
          <w:b w:val="false"/>
        </w:rPr>
        <w:t>“U-uh hu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Well, that was something. She rolled the wand around in little circles over his groin. </w:t>
      </w:r>
      <w:r>
        <w:rPr>
          <w:rFonts w:eastAsia="Times New Roman" w:cs="Times New Roman" w:ascii="Times New Roman" w:hAnsi="Times New Roman"/>
          <w:b w:val="false"/>
        </w:rPr>
        <w:t>“Good… gods, there’s so many things I want to do with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L-like what?”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w:t>
      </w:r>
      <w:r>
        <w:rPr>
          <w:rFonts w:eastAsia="Times New Roman" w:cs="Times New Roman" w:ascii="Times New Roman" w:hAnsi="Times New Roman"/>
          <w:b w:val="false"/>
        </w:rPr>
        <w:t>“Oh gosh… make you feel good like this… give you a bath… fuck your little brains ou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squirmed in her lap. </w:t>
      </w:r>
      <w:r>
        <w:rPr>
          <w:rFonts w:eastAsia="Times New Roman" w:cs="Times New Roman" w:ascii="Times New Roman" w:hAnsi="Times New Roman"/>
          <w:b w:val="false"/>
        </w:rPr>
        <w:t>“F-fuck my brains out? W-whaddaya mea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Oh shit, she</w:t>
      </w:r>
      <w:r>
        <w:rPr>
          <w:rFonts w:eastAsia="Times New Roman" w:cs="Times New Roman" w:ascii="Times New Roman" w:hAnsi="Times New Roman"/>
          <w:b w:val="false"/>
        </w:rPr>
        <w:t>’d said that last part out loud. “I mean, uh… well… p-putting my penis in your butt… it’s… something that’ll feel really good for both of us, if you wanted to try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uh… ah… ah!” Parker squirmed in her lap, his hips bucking against the wand. Sydney grinned and pressed it down against his groin. “B-banana!”</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safe word. Sydney turned off the wand and set it down. </w:t>
      </w:r>
      <w:r>
        <w:rPr>
          <w:rFonts w:eastAsia="Times New Roman" w:cs="Times New Roman" w:ascii="Times New Roman" w:hAnsi="Times New Roman"/>
          <w:b w:val="false"/>
        </w:rPr>
        <w:t>“You alright, little one?” s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panted, his body trembling. </w:t>
      </w:r>
      <w:r>
        <w:rPr>
          <w:rFonts w:eastAsia="Times New Roman" w:cs="Times New Roman" w:ascii="Times New Roman" w:hAnsi="Times New Roman"/>
          <w:b w:val="false"/>
        </w:rPr>
        <w:t>“Y-yeah… that was just… wow… a lo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nuzzled one of the boy</w:t>
      </w:r>
      <w:r>
        <w:rPr>
          <w:rFonts w:eastAsia="Times New Roman" w:cs="Times New Roman" w:ascii="Times New Roman" w:hAnsi="Times New Roman"/>
          <w:b w:val="false"/>
        </w:rPr>
        <w:t>’s ears. “Yeah, it can get intense…” She guided him out of her lap to sit on the couch. “Why don’t we watch a cartoon or something while we wait for the pizza to arrive, h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He nodded and hugged his legs, the boy leaning away from her. Sydney grabbed the remote and pulled up a cartoon on TV. It was one she was familiar with from her own siblings watching habits but not one she</w:t>
      </w:r>
      <w:r>
        <w:rPr>
          <w:rFonts w:eastAsia="Times New Roman" w:cs="Times New Roman" w:ascii="Times New Roman" w:hAnsi="Times New Roman"/>
          <w:b w:val="false"/>
        </w:rPr>
        <w:t>’d watched much of herself. Midway through the episode their pizza arrived, and the two ate while watching cartoons. By the end of the second episode, most of the pizza was gone, and Parker was leaning into Sydney aga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ow’re you feeling, little guy?” Sydney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r charge wiggled against her. </w:t>
      </w:r>
      <w:r>
        <w:rPr>
          <w:rFonts w:eastAsia="Times New Roman" w:cs="Times New Roman" w:ascii="Times New Roman" w:hAnsi="Times New Roman"/>
          <w:b w:val="false"/>
        </w:rPr>
        <w:t>“Okay.” He looked up at her and smiled. “Umm… y-you said you wanted to give me a bat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nodded and put an arm around the boy. </w:t>
      </w:r>
      <w:r>
        <w:rPr>
          <w:rFonts w:eastAsia="Times New Roman" w:cs="Times New Roman" w:ascii="Times New Roman" w:hAnsi="Times New Roman"/>
          <w:b w:val="false"/>
        </w:rPr>
        <w:t>“I would. It’s a great excuse to get to see you naked. Heck, if you wanted I could even join you in the bat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is eyes widened. </w:t>
      </w:r>
      <w:r>
        <w:rPr>
          <w:rFonts w:eastAsia="Times New Roman" w:cs="Times New Roman" w:ascii="Times New Roman" w:hAnsi="Times New Roman"/>
          <w:b w:val="false"/>
        </w:rPr>
        <w:t>“R-reall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giggled and snuck a kiss to the boy</w:t>
      </w:r>
      <w:r>
        <w:rPr>
          <w:rFonts w:eastAsia="Times New Roman" w:cs="Times New Roman" w:ascii="Times New Roman" w:hAnsi="Times New Roman"/>
          <w:b w:val="false"/>
        </w:rPr>
        <w:t>’s ear. “Only if you want to, though,” s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w:t>
      </w:r>
      <w:r>
        <w:rPr>
          <w:rFonts w:eastAsia="Times New Roman" w:cs="Times New Roman" w:ascii="Times New Roman" w:hAnsi="Times New Roman"/>
          <w:b w:val="false"/>
        </w:rPr>
        <w:t>“That sounds fun!” He wiggled a little. “But I’d have to get out of my diap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gave him a little squeeze. </w:t>
      </w:r>
      <w:r>
        <w:rPr>
          <w:rFonts w:eastAsia="Times New Roman" w:cs="Times New Roman" w:ascii="Times New Roman" w:hAnsi="Times New Roman"/>
          <w:b w:val="false"/>
        </w:rPr>
        <w:t>“That’s true, yeah. But I have another I can put you in aft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brightened up at that. </w:t>
      </w:r>
      <w:r>
        <w:rPr>
          <w:rFonts w:eastAsia="Times New Roman" w:cs="Times New Roman" w:ascii="Times New Roman" w:hAnsi="Times New Roman"/>
          <w:b w:val="false"/>
        </w:rPr>
        <w:t>“Okay! But can I use this one fir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f course!” Sydney said. “Here, why don’t you sit in my lap? That way I’ll know when you use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gerbil giggled and climbed into her lap, settling in with her while they watched cartoons. Another episode passed before she felt the familiar warmth of a filling diaper. She couldn</w:t>
      </w:r>
      <w:r>
        <w:rPr>
          <w:rFonts w:eastAsia="Times New Roman" w:cs="Times New Roman" w:ascii="Times New Roman" w:hAnsi="Times New Roman"/>
          <w:b w:val="false"/>
        </w:rPr>
        <w:t>’t help but to give him a little grope, earning an embarrassed giggled from the bo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Feels like someone’s a little soggy now,”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and looked up at her with a silly grin on his face. </w:t>
      </w:r>
      <w:r>
        <w:rPr>
          <w:rFonts w:eastAsia="Times New Roman" w:cs="Times New Roman" w:ascii="Times New Roman" w:hAnsi="Times New Roman"/>
          <w:b w:val="false"/>
        </w:rPr>
        <w:t>“Maaaaaybeeee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and started rubbing his little penis through his now-soggy padding. </w:t>
      </w:r>
      <w:r>
        <w:rPr>
          <w:rFonts w:eastAsia="Times New Roman" w:cs="Times New Roman" w:ascii="Times New Roman" w:hAnsi="Times New Roman"/>
          <w:b w:val="false"/>
        </w:rPr>
        <w:t>“Ever tried touching yourself after peeing in your diaper?”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let out a soft moan as her paw worked against his diaper front. </w:t>
      </w:r>
      <w:r>
        <w:rPr>
          <w:rFonts w:eastAsia="Times New Roman" w:cs="Times New Roman" w:ascii="Times New Roman" w:hAnsi="Times New Roman"/>
          <w:b w:val="false"/>
        </w:rPr>
        <w:t>“S-sometimes… i-is that wei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ot at all,” Sydney said. “It’s perfectly natural to want to touch yourself with something warm, wet, and soft against your pen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boy giggled at her use of the word </w:t>
      </w:r>
      <w:r>
        <w:rPr>
          <w:rFonts w:eastAsia="Times New Roman" w:cs="Times New Roman" w:ascii="Times New Roman" w:hAnsi="Times New Roman"/>
          <w:b w:val="false"/>
        </w:rPr>
        <w:t>‘penis,’ and smiled up at her, blushing heavily. “O-okay… g-glad it’s not weir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Just then Sydney</w:t>
      </w:r>
      <w:r>
        <w:rPr>
          <w:rFonts w:eastAsia="Times New Roman" w:cs="Times New Roman" w:ascii="Times New Roman" w:hAnsi="Times New Roman"/>
          <w:b w:val="false"/>
        </w:rPr>
        <w:t>’s phone got to buzzing again. She bit her lip and grabbed the device. It was a call… from Parker’s mother! She answered it with some trepidation. “Hello, Mrs. O’Ha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ello, Sydney!” she slurred. She sounded exceptionally drunk. “I’m sorry to ask this, but my husband and I are probably getting a hotel tonight instead of driving home. Do you mind staying the night to watch Parker? We can pay you extra for the troub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Victory! She</w:t>
      </w:r>
      <w:r>
        <w:rPr>
          <w:rFonts w:eastAsia="Times New Roman" w:cs="Times New Roman" w:ascii="Times New Roman" w:hAnsi="Times New Roman"/>
          <w:b w:val="false"/>
        </w:rPr>
        <w:t>’d have the boy for the whole night! “Oh, no trouble at all, Mrs. O’Hare. You and your husband have fun and stay safe!”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onderful! Thank you so much!” Mrs. O’Hare said. And with that, she hung up.</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w:t>
      </w:r>
      <w:r>
        <w:rPr>
          <w:rFonts w:eastAsia="Times New Roman" w:cs="Times New Roman" w:ascii="Times New Roman" w:hAnsi="Times New Roman"/>
          <w:b w:val="false"/>
        </w:rPr>
        <w:t>’s ears drooped. “Is Mom coming ho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and booped his nose. </w:t>
      </w:r>
      <w:r>
        <w:rPr>
          <w:rFonts w:eastAsia="Times New Roman" w:cs="Times New Roman" w:ascii="Times New Roman" w:hAnsi="Times New Roman"/>
          <w:b w:val="false"/>
        </w:rPr>
        <w:t>“She’s getting a hotel with your dad, and I’m staying overnight with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perked up. </w:t>
      </w:r>
      <w:r>
        <w:rPr>
          <w:rFonts w:eastAsia="Times New Roman" w:cs="Times New Roman" w:ascii="Times New Roman" w:hAnsi="Times New Roman"/>
          <w:b w:val="false"/>
        </w:rPr>
        <w:t>“So we have all night?!”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Correct,” Sydney said. “So, how about that bath, little on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leapt out of her lap and grabbed her paws. </w:t>
      </w:r>
      <w:r>
        <w:rPr>
          <w:rFonts w:eastAsia="Times New Roman" w:cs="Times New Roman" w:ascii="Times New Roman" w:hAnsi="Times New Roman"/>
          <w:b w:val="false"/>
        </w:rPr>
        <w:t>“Let’s g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bookmarkStart w:id="3" w:name="Bath_Time"/>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giggled as she followed the eager young boy upstairs to the bathroom. </w:t>
      </w:r>
      <w:r>
        <w:rPr>
          <w:rFonts w:eastAsia="Times New Roman" w:cs="Times New Roman" w:ascii="Times New Roman" w:hAnsi="Times New Roman"/>
          <w:b w:val="false"/>
        </w:rPr>
        <w:t>“My my, someone seems excited!” she said.</w:t>
      </w:r>
      <w:bookmarkEnd w:id="3"/>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uh!” Parker said. Once they reached the bathroom, he released her paws and pulled off his shirt. As his paws went for his diaper, she wrapped her arms around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y don’t you let me take that off you?”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 blushed, but brought his paws away from his diaper. He trembled a little as she knelt down and untaped his diaper. As it fell away, she was greeted by the boy</w:t>
      </w:r>
      <w:r>
        <w:rPr>
          <w:rFonts w:eastAsia="Times New Roman" w:cs="Times New Roman" w:ascii="Times New Roman" w:hAnsi="Times New Roman"/>
          <w:b w:val="false"/>
        </w:rPr>
        <w:t>’s erection standing proudly away from his bod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smiled knelt down next to the tub, then started the water. </w:t>
      </w:r>
      <w:r>
        <w:rPr>
          <w:rFonts w:eastAsia="Times New Roman" w:cs="Times New Roman" w:ascii="Times New Roman" w:hAnsi="Times New Roman"/>
          <w:b w:val="false"/>
        </w:rPr>
        <w:t>“Well, let’s get the bath started… how warm do you like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knelt down next to her and held his paw under the water. </w:t>
      </w:r>
      <w:r>
        <w:rPr>
          <w:rFonts w:eastAsia="Times New Roman" w:cs="Times New Roman" w:ascii="Times New Roman" w:hAnsi="Times New Roman"/>
          <w:b w:val="false"/>
        </w:rPr>
        <w:t>“Little hotter than that,”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nodded and adjusted the water to his liking, then put an arm around him. </w:t>
      </w:r>
      <w:r>
        <w:rPr>
          <w:rFonts w:eastAsia="Times New Roman" w:cs="Times New Roman" w:ascii="Times New Roman" w:hAnsi="Times New Roman"/>
          <w:b w:val="false"/>
        </w:rPr>
        <w:t>“Do you want me to join you in the bath?” s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and nodded. </w:t>
      </w:r>
      <w:r>
        <w:rPr>
          <w:rFonts w:eastAsia="Times New Roman" w:cs="Times New Roman" w:ascii="Times New Roman" w:hAnsi="Times New Roman"/>
          <w:b w:val="false"/>
        </w:rPr>
        <w:t>“Yes ple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and stood up. </w:t>
      </w:r>
      <w:r>
        <w:rPr>
          <w:rFonts w:eastAsia="Times New Roman" w:cs="Times New Roman" w:ascii="Times New Roman" w:hAnsi="Times New Roman"/>
          <w:b w:val="false"/>
        </w:rPr>
        <w:t>“Guess it’s my turn to strip, the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In one fluid movement, Sydney pulled off her sweater and tanktop. Her jeans went next, her panties doing little to hide her own erection. She winked and turned her back to him while she pulled off her bra, ending with her panties, the mouse bending over to give him a nice view of her ass before turning back to face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ow,” Parker mutt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smiled and booped his nose. </w:t>
      </w:r>
      <w:r>
        <w:rPr>
          <w:rFonts w:eastAsia="Times New Roman" w:cs="Times New Roman" w:ascii="Times New Roman" w:hAnsi="Times New Roman"/>
          <w:b w:val="false"/>
        </w:rPr>
        <w:t>“Have I ever told you that you’re adorab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He giggled and shook his head. </w:t>
      </w:r>
      <w:r>
        <w:rPr>
          <w:rFonts w:eastAsia="Times New Roman" w:cs="Times New Roman" w:ascii="Times New Roman" w:hAnsi="Times New Roman"/>
          <w:b w:val="false"/>
        </w:rPr>
        <w:t>“Nop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you are,” Sydney said. She leaned down and rubbed noses with him, then whispered, “And you’re very sexy, too,” she added before sneaking a quick peck on his lip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gerbil boy</w:t>
      </w:r>
      <w:r>
        <w:rPr>
          <w:rFonts w:eastAsia="Times New Roman" w:cs="Times New Roman" w:ascii="Times New Roman" w:hAnsi="Times New Roman"/>
          <w:b w:val="false"/>
        </w:rPr>
        <w:t>’s fur stood on end from the kiss, and he gave her a goofy grin. “Hee… thanks,” he said. “I think you’re cute and sexy,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giggled. He probably didn</w:t>
      </w:r>
      <w:r>
        <w:rPr>
          <w:rFonts w:eastAsia="Times New Roman" w:cs="Times New Roman" w:ascii="Times New Roman" w:hAnsi="Times New Roman"/>
          <w:b w:val="false"/>
        </w:rPr>
        <w:t xml:space="preserve">’t know what ‘sexy’ meant, but that was quite alright.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 </w:t>
      </w:r>
      <w:r>
        <w:rPr>
          <w:rFonts w:cs="Times New Roman" w:ascii="Times New Roman" w:hAnsi="Times New Roman"/>
          <w:b w:val="false"/>
        </w:rPr>
        <w:t>He glanced down between Sydney</w:t>
      </w:r>
      <w:r>
        <w:rPr>
          <w:rFonts w:eastAsia="Times New Roman" w:cs="Times New Roman" w:ascii="Times New Roman" w:hAnsi="Times New Roman"/>
          <w:b w:val="false"/>
        </w:rPr>
        <w:t>’s legs, then back up. “Do you always get stiff when you’re giving cubs bath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is time it was Sydney</w:t>
      </w:r>
      <w:r>
        <w:rPr>
          <w:rFonts w:eastAsia="Times New Roman" w:cs="Times New Roman" w:ascii="Times New Roman" w:hAnsi="Times New Roman"/>
          <w:b w:val="false"/>
        </w:rPr>
        <w:t>’s turn to blush. “Not usually, no… I guess you’re a special cas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He grinned and hugged the mouse, inadvertently pressing his face into her breast. Sydney smiled and kissed his ear. That boy was too cut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wiggled her hips a little, then stepped into the tub. She noted the boy</w:t>
      </w:r>
      <w:r>
        <w:rPr>
          <w:rFonts w:eastAsia="Times New Roman" w:cs="Times New Roman" w:ascii="Times New Roman" w:hAnsi="Times New Roman"/>
          <w:b w:val="false"/>
        </w:rPr>
        <w:t>’s fascination with her penis. “Care to join me, Park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gerbil didn</w:t>
      </w:r>
      <w:r>
        <w:rPr>
          <w:rFonts w:eastAsia="Times New Roman" w:cs="Times New Roman" w:ascii="Times New Roman" w:hAnsi="Times New Roman"/>
          <w:b w:val="false"/>
        </w:rPr>
        <w:t>’t hesitate. He stood up and stepped into the tub facing her. She smiled as she sat down, purposely leaning forward to let her muzzle brush against the boy’s tummy and erect penis. He giggled and knelt down in the water himself, then twisted around to turn it off. The water was plenty high with the two of them in it toge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Have a seat in my lap,”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kay!” Parker sat down obediently, leaning into her, his head settling between her breasts. He giggled as she wrapped her paws around him. “I’ve never taken a bath with another fur befor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ever? Oh, then I guess I’m getting a treat, too,” Sydney said. She rubbed his tummy, then whispered, “Is it okay if I rub you a little low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wiggled in her lap, his soft little bum pressing against her erect penis. </w:t>
      </w:r>
      <w:r>
        <w:rPr>
          <w:rFonts w:eastAsia="Times New Roman" w:cs="Times New Roman" w:ascii="Times New Roman" w:hAnsi="Times New Roman"/>
          <w:b w:val="false"/>
        </w:rPr>
        <w:t>“Uh huh… I like it when you touch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grinned as she reached her paw down and grabbed the boy</w:t>
      </w:r>
      <w:r>
        <w:rPr>
          <w:rFonts w:eastAsia="Times New Roman" w:cs="Times New Roman" w:ascii="Times New Roman" w:hAnsi="Times New Roman"/>
          <w:b w:val="false"/>
        </w:rPr>
        <w:t>’s erection. “It’s important to keep this clean, especially when you’re wearing diapers.” She eased his foreskin back underwater, then gently rubbed a finger around his exposed glan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boy trembled in her lap as she teased him. </w:t>
      </w:r>
      <w:r>
        <w:rPr>
          <w:rFonts w:eastAsia="Times New Roman" w:cs="Times New Roman" w:ascii="Times New Roman" w:hAnsi="Times New Roman"/>
          <w:b w:val="false"/>
        </w:rPr>
        <w:t>“Y-yeah, I guess that’s tru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ave his ear a little nibble as she started to stroke his penis. It quickly went beyond just cleaning. </w:t>
      </w:r>
      <w:r>
        <w:rPr>
          <w:rFonts w:eastAsia="Times New Roman" w:cs="Times New Roman" w:ascii="Times New Roman" w:hAnsi="Times New Roman"/>
          <w:b w:val="false"/>
        </w:rPr>
        <w:t>“And it can feel really good,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gosh, yeah,” Parker said. His little toes curled, the boy’s hips rocking a little into her strokes. “A-aren’t ya gonna wash me?”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e’ll get to that,” Sydney whispered. “I just thought we could have a little… fun, fir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giggled. </w:t>
      </w:r>
      <w:r>
        <w:rPr>
          <w:rFonts w:eastAsia="Times New Roman" w:cs="Times New Roman" w:ascii="Times New Roman" w:hAnsi="Times New Roman"/>
          <w:b w:val="false"/>
        </w:rPr>
        <w:t>“Okay.” He wiggled his hips again, his little penis throbbing in her paw. “Mmm… that feels real good…” He bit his lip, then looked back at her. “Can I touch yours, to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 would love that,” Sydney whispered. “Here, why don’t we do this…” She guided him to roll around on top of her, bringing their chests and groins together. A shiver ran down her spine as the boy reached down and grabbed her penis. His paw felt so much smaller than her ow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couldn</w:t>
      </w:r>
      <w:r>
        <w:rPr>
          <w:rFonts w:eastAsia="Times New Roman" w:cs="Times New Roman" w:ascii="Times New Roman" w:hAnsi="Times New Roman"/>
          <w:b w:val="false"/>
        </w:rPr>
        <w:t>’t help herself. With the boy right there, she leaned in and kissed him again. This time, though, she made it more than a peck. She cupped one paw behind the back of his head, her other paw groping his bottom, as her tongue sought entry into the ten year old’s mout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Whether by shock or mere surprise, he allowed her tongue in. She flicked her tongue against his own, tasting him, closing her eyes as she eagerly kissed the boy. His tongue responded enthusiastically if inexpertly. They kept it up for a good thirty seconds before she eased back. </w:t>
      </w:r>
      <w:r>
        <w:rPr>
          <w:rFonts w:eastAsia="Times New Roman" w:cs="Times New Roman" w:ascii="Times New Roman" w:hAnsi="Times New Roman"/>
          <w:b w:val="false"/>
        </w:rPr>
        <w:t>“Gods you taste good,” s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blushed and grinned. </w:t>
      </w:r>
      <w:r>
        <w:rPr>
          <w:rFonts w:eastAsia="Times New Roman" w:cs="Times New Roman" w:ascii="Times New Roman" w:hAnsi="Times New Roman"/>
          <w:b w:val="false"/>
        </w:rPr>
        <w:t>“This is fun…” He looked down at her penis and gave it another little squeeze. “It’s so big… would that even fit in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blinked. She</w:t>
      </w:r>
      <w:r>
        <w:rPr>
          <w:rFonts w:eastAsia="Times New Roman" w:cs="Times New Roman" w:ascii="Times New Roman" w:hAnsi="Times New Roman"/>
          <w:b w:val="false"/>
        </w:rPr>
        <w:t>’d almost forgotten that she had suggested fucking the boy’s butt. She blushed a little but smiled. “With some gentle encouragement and lots of lube, I bet you coul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boy tilted his head. </w:t>
      </w:r>
      <w:r>
        <w:rPr>
          <w:rFonts w:eastAsia="Times New Roman" w:cs="Times New Roman" w:ascii="Times New Roman" w:hAnsi="Times New Roman"/>
          <w:b w:val="false"/>
        </w:rPr>
        <w:t>“Lube? What’s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iggled. </w:t>
      </w:r>
      <w:r>
        <w:rPr>
          <w:rFonts w:eastAsia="Times New Roman" w:cs="Times New Roman" w:ascii="Times New Roman" w:hAnsi="Times New Roman"/>
          <w:b w:val="false"/>
        </w:rPr>
        <w:t>“It’s a liquid that makes things slippery. You wanna make sure it’s slippery so it slides in and out eas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Again a headtilt. </w:t>
      </w:r>
      <w:r>
        <w:rPr>
          <w:rFonts w:eastAsia="Times New Roman" w:cs="Times New Roman" w:ascii="Times New Roman" w:hAnsi="Times New Roman"/>
          <w:b w:val="false"/>
        </w:rPr>
        <w:t>“Why d’ya wanna pull it out?” he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smiled patiently. </w:t>
      </w:r>
      <w:r>
        <w:rPr>
          <w:rFonts w:eastAsia="Times New Roman" w:cs="Times New Roman" w:ascii="Times New Roman" w:hAnsi="Times New Roman"/>
          <w:b w:val="false"/>
        </w:rPr>
        <w:t>“It’s like when you’re rubbing your penis to feel good… you want to be able to push it in and out so it feels good for both of u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ooooh,” Parker said. He blushed and squirmed. “Can we try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d need to grab my lube… tell you what. Let me get up and get it, and we can try,” s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and grinned, pushing himself off of Sydney so she could get up. </w:t>
      </w:r>
      <w:r>
        <w:rPr>
          <w:rFonts w:eastAsia="Times New Roman" w:cs="Times New Roman" w:ascii="Times New Roman" w:hAnsi="Times New Roman"/>
          <w:b w:val="false"/>
        </w:rPr>
        <w:t>“Ok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he stood up and grabbed a bath towel from the shelf next to the tub and dried herself off, then dashed down to the basement to get her lube from her backpack. When she returned to the bathroom, Parker was kneeling in the water with an eager smil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Alright, kiddo, stand up and bend over,” Sydney instructed as she laid her towel dow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gerbil giggled and stood up, wiggling his butt at her as he bent over, his tail raised high. He was such an excitable one. Hopefully he</w:t>
      </w:r>
      <w:r>
        <w:rPr>
          <w:rFonts w:eastAsia="Times New Roman" w:cs="Times New Roman" w:ascii="Times New Roman" w:hAnsi="Times New Roman"/>
          <w:b w:val="false"/>
        </w:rPr>
        <w:t>’d enjoy what she was about to d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w:t>
      </w:r>
      <w:r>
        <w:rPr>
          <w:rFonts w:eastAsia="Times New Roman" w:cs="Times New Roman" w:ascii="Times New Roman" w:hAnsi="Times New Roman"/>
          <w:b w:val="false"/>
        </w:rPr>
        <w:t>’s paws trembled as she popped open the lube. He looked so sexy bent over like that. She poured some lube onto her fingers, then pressed a digit against his tailhole. “Try to relax and keep breathing,” Sydney instructed as she pressed a digit i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Both rodents gasped as her finger slid in with surprising ease. His little tailhole was snug and warm, certainly snugger than her girlfriend</w:t>
      </w:r>
      <w:r>
        <w:rPr>
          <w:rFonts w:eastAsia="Times New Roman" w:cs="Times New Roman" w:ascii="Times New Roman" w:hAnsi="Times New Roman"/>
          <w:b w:val="false"/>
        </w:rPr>
        <w:t>’s vagina. She and Abbie hadn’t tried anal, but she imagined it would be simila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grunted softly. </w:t>
      </w:r>
      <w:r>
        <w:rPr>
          <w:rFonts w:eastAsia="Times New Roman" w:cs="Times New Roman" w:ascii="Times New Roman" w:hAnsi="Times New Roman"/>
          <w:b w:val="false"/>
        </w:rPr>
        <w:t>“S-Sydne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Doing okay, little one? If it’s too much we can stop,”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no, I like it,” Parker said. He actually pushed himself down onto her fing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smiled and started to gently finger fuck the gerbil</w:t>
      </w:r>
      <w:r>
        <w:rPr>
          <w:rFonts w:eastAsia="Times New Roman" w:cs="Times New Roman" w:ascii="Times New Roman" w:hAnsi="Times New Roman"/>
          <w:b w:val="false"/>
        </w:rPr>
        <w:t>’s bottom. She reached around with her free paw to stroke his little erection while she worked his back door. “That’s a good boy… let me know when you’re ready to try a second one…” Sydney wasn’t particularly thick. If he could take two fingers, he could probably take her pen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kept up her gentle fingering for a couple minutes before he piped up. </w:t>
      </w:r>
      <w:r>
        <w:rPr>
          <w:rFonts w:eastAsia="Times New Roman" w:cs="Times New Roman" w:ascii="Times New Roman" w:hAnsi="Times New Roman"/>
          <w:b w:val="false"/>
        </w:rPr>
        <w:t>“C-can we try anoth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and withdrew her finger. </w:t>
      </w:r>
      <w:r>
        <w:rPr>
          <w:rFonts w:eastAsia="Times New Roman" w:cs="Times New Roman" w:ascii="Times New Roman" w:hAnsi="Times New Roman"/>
          <w:b w:val="false"/>
        </w:rPr>
        <w:t>“Sure thing. Let me just add more lube…” She leaned down and nuzzled his ear while she lubed up two fingers this time, then pressed them under his tail. There was some resistance this time, but she managed to get two in. “How’s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Ngh… umm… it kinda hurts,” he whisper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nodded and withdrew her second finger. </w:t>
      </w:r>
      <w:r>
        <w:rPr>
          <w:rFonts w:eastAsia="Times New Roman" w:cs="Times New Roman" w:ascii="Times New Roman" w:hAnsi="Times New Roman"/>
          <w:b w:val="false"/>
        </w:rPr>
        <w:t>“Little much for you, then… but my penis isn’t as thick as two fingers… do you want to maybe try tha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Parker nodded. </w:t>
      </w:r>
      <w:r>
        <w:rPr>
          <w:rFonts w:eastAsia="Times New Roman" w:cs="Times New Roman" w:ascii="Times New Roman" w:hAnsi="Times New Roman"/>
          <w:b w:val="false"/>
        </w:rPr>
        <w:t>“Uh huh! I wanna make you feel good,” he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uch a sweet boy. </w:t>
      </w:r>
      <w:r>
        <w:rPr>
          <w:rFonts w:eastAsia="Times New Roman" w:cs="Times New Roman" w:ascii="Times New Roman" w:hAnsi="Times New Roman"/>
          <w:b w:val="false"/>
        </w:rPr>
        <w:t>“Alright, then… let’s try.” She withdrew her finger and lubed herself up. Holy gods, she was seriously about to fuck a ten year old in the bathtub. She squatted down a little to help line up her girlcock with his tailhole. Her whole body trembled as she pressed her glans against his little pucker. This was it. She was about to take this boy’s virginity. “If you want me to stop… just say so.”</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kay,” Parker said. He braced his paws against the wall. “I’m read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bit her lip as she pushed her hips forward. Like with her two fingers, there was some resistance, but she eased in, the boy</w:t>
      </w:r>
      <w:r>
        <w:rPr>
          <w:rFonts w:eastAsia="Times New Roman" w:cs="Times New Roman" w:ascii="Times New Roman" w:hAnsi="Times New Roman"/>
          <w:b w:val="false"/>
        </w:rPr>
        <w:t>’s sphincter hugging tight around her penis as she pushed in. She gasped as her hips met his pert little bumcheeks. “H-how’s thi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gerbil trembled. </w:t>
      </w:r>
      <w:r>
        <w:rPr>
          <w:rFonts w:eastAsia="Times New Roman" w:cs="Times New Roman" w:ascii="Times New Roman" w:hAnsi="Times New Roman"/>
          <w:b w:val="false"/>
        </w:rPr>
        <w:t>“I… it feels… goooooo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ydney grinned and leaned over the boy. </w:t>
      </w:r>
      <w:r>
        <w:rPr>
          <w:rFonts w:eastAsia="Times New Roman" w:cs="Times New Roman" w:ascii="Times New Roman" w:hAnsi="Times New Roman"/>
          <w:b w:val="false"/>
        </w:rPr>
        <w:t>“Tell the truth… do you really like it, or are you just saying that to impress 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I-I mean it,” Parker said. “I-I really like i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nodded and reached a paw around to stroke the boy</w:t>
      </w:r>
      <w:r>
        <w:rPr>
          <w:rFonts w:eastAsia="Times New Roman" w:cs="Times New Roman" w:ascii="Times New Roman" w:hAnsi="Times New Roman"/>
          <w:b w:val="false"/>
        </w:rPr>
        <w:t>’s penis. “Okay… if it gets to be too much, you tell me and I’ll stop, okay?”</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okay,”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mouse smiled and nuzzled the boy</w:t>
      </w:r>
      <w:r>
        <w:rPr>
          <w:rFonts w:eastAsia="Times New Roman" w:cs="Times New Roman" w:ascii="Times New Roman" w:hAnsi="Times New Roman"/>
          <w:b w:val="false"/>
        </w:rPr>
        <w:t>’s neck, and wrapped her free arm around his chest, holding onto the boy as she started to rock her hips. Gods, he felt even better than she had imagined, so tight and warm and yet pliable. Her paw at his groin stroked his penis in time with her thrusts, giving him a little workout as she gave the ten year old his first real fucking.</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he wasn</w:t>
      </w:r>
      <w:r>
        <w:rPr>
          <w:rFonts w:eastAsia="Times New Roman" w:cs="Times New Roman" w:ascii="Times New Roman" w:hAnsi="Times New Roman"/>
          <w:b w:val="false"/>
        </w:rPr>
        <w:t>’t going to last long at all, but she tried her best. Her breaths came in sharp pants, her nipples brushing against his backfur as she humped him in a slow, gentle rhythm. Barely two minutes passed before she felt her orgasm overwhelm her, her girlcock throbbing in his little rump as she came in the ten year old’s no-longer-virginal ass.</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gods, I’m cumming,” she whispered as she orgasmed inside him.</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B-but you’re already here,” Parker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Sydney couldn</w:t>
      </w:r>
      <w:r>
        <w:rPr>
          <w:rFonts w:eastAsia="Times New Roman" w:cs="Times New Roman" w:ascii="Times New Roman" w:hAnsi="Times New Roman"/>
          <w:b w:val="false"/>
        </w:rPr>
        <w:t>’t help but to laugh. “No, no, I mean… you know when it feels really good and the pleasure gets overwhelming?” Parker nodded. “That’s called an orgasming. Some furs call it ‘cumming.’ That’s what I just did inside you.”</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h. So I made you feel good?”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The mouse grinned and kissed the back of his neck. </w:t>
      </w:r>
      <w:r>
        <w:rPr>
          <w:rFonts w:eastAsia="Times New Roman" w:cs="Times New Roman" w:ascii="Times New Roman" w:hAnsi="Times New Roman"/>
          <w:b w:val="false"/>
        </w:rPr>
        <w:t>“You did…” She eased her hips back, letting her girlcock slide from his little rump. “Now… let’s get clean…”</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She stepped back into the tub, and the gerbil sat back down with her. This time she grabbed shampoo and actually cleaned them, the touches limited to what was needed to remove the lube from their fur and get them both nice and clean. When they were done, they got out and dried off.</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One last thing before bed, then,” Sydney sai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What’s that?” Parker asked.</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eastAsia="Times New Roman" w:cs="Times New Roman" w:ascii="Times New Roman" w:hAnsi="Times New Roman"/>
          <w:b w:val="false"/>
        </w:rPr>
        <w:t>“</w:t>
      </w:r>
      <w:r>
        <w:rPr>
          <w:rFonts w:eastAsia="Times New Roman" w:cs="Times New Roman" w:ascii="Times New Roman" w:hAnsi="Times New Roman"/>
          <w:b w:val="false"/>
        </w:rPr>
        <w:t>Getting you back in a diaper!”</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Parker giggled and took Sydney</w:t>
      </w:r>
      <w:r>
        <w:rPr>
          <w:rFonts w:eastAsia="Times New Roman" w:cs="Times New Roman" w:ascii="Times New Roman" w:hAnsi="Times New Roman"/>
          <w:b w:val="false"/>
        </w:rPr>
        <w:t>’s paw. “Yeah!”</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 xml:space="preserve">She led him back down to the basement and diapered him up again. He yawned as she got him padded. </w:t>
      </w:r>
      <w:r>
        <w:rPr>
          <w:rFonts w:eastAsia="Times New Roman" w:cs="Times New Roman" w:ascii="Times New Roman" w:hAnsi="Times New Roman"/>
          <w:b w:val="false"/>
        </w:rPr>
        <w:t>“Alright, mister… bed time.”</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pPr>
      <w:r>
        <w:rPr>
          <w:rFonts w:cs="Times New Roman" w:ascii="Times New Roman" w:hAnsi="Times New Roman"/>
          <w:b w:val="false"/>
        </w:rPr>
        <w:t>The boy didn</w:t>
      </w:r>
      <w:r>
        <w:rPr>
          <w:rFonts w:eastAsia="Times New Roman" w:cs="Times New Roman" w:ascii="Times New Roman" w:hAnsi="Times New Roman"/>
          <w:b w:val="false"/>
        </w:rPr>
        <w:t>’t argue. She helped him to his footpaws and led him upstairs, where she tucked him in. After one final kiss, Sydney slipped out and got dressed, then slipped back down to the basement. It was already late, and she needed to study, but after taking her charge’s virginity, all she wanted to do was sleep. And maybe have a one on one session with her wand firs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jc w:val="center"/>
        <w:rPr>
          <w:rFonts w:ascii="Times New Roman" w:hAnsi="Times New Roman" w:cs="Times New Roman"/>
          <w:b w:val="false"/>
          <w:b w:val="false"/>
        </w:rPr>
      </w:pPr>
      <w:r>
        <w:rPr>
          <w:rFonts w:cs="Times New Roman" w:ascii="Times New Roman" w:hAnsi="Times New Roman"/>
          <w:b w:val="false"/>
        </w:rPr>
        <w:t xml:space="preserve"> </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ind w:left="0" w:right="0" w:firstLine="720"/>
        <w:rPr>
          <w:rFonts w:ascii="Times New Roman" w:hAnsi="Times New Roman" w:cs="Times New Roman"/>
          <w:b w:val="false"/>
          <w:b w:val="false"/>
        </w:rPr>
      </w:pPr>
      <w:r>
        <w:rPr>
          <w:rFonts w:cs="Times New Roman" w:ascii="Times New Roman" w:hAnsi="Times New Roman"/>
          <w:b w:val="false"/>
        </w:rPr>
        <w:t>What a night.</w:t>
      </w:r>
    </w:p>
    <w:p>
      <w:pPr>
        <w:pStyle w:val="Normal"/>
        <w:widowControl w:val="false"/>
        <w:tabs>
          <w:tab w:val="clear" w:pos="120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bidi w:val="0"/>
        <w:spacing w:lineRule="auto" w:line="480" w:before="360" w:after="0"/>
        <w:ind w:left="0" w:right="0" w:firstLine="720"/>
        <w:jc w:val="center"/>
        <w:rPr>
          <w:rFonts w:ascii="Times New Roman" w:hAnsi="Times New Roman" w:cs="Times New Roman"/>
          <w:b w:val="false"/>
          <w:b w:val="false"/>
        </w:rPr>
      </w:pPr>
      <w:r>
        <w:rPr>
          <w:rFonts w:cs="Times New Roman" w:ascii="Times New Roman" w:hAnsi="Times New Roman"/>
          <w:b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9T17:39:14Z</dcterms:created>
  <dc:creator/>
  <dc:description/>
  <dc:language>en-US</dc:language>
  <cp:lastModifiedBy>Izzy Sable</cp:lastModifiedBy>
  <dcterms:modified xsi:type="dcterms:W3CDTF">2024-11-09T22:43:38Z</dcterms:modified>
  <cp:revision>1</cp:revision>
  <dc:subject/>
  <dc:title>Rosy Rodents Editing Copy</dc:title>
</cp:coreProperties>
</file>