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Boys and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GRAPHIC SCENES of CUB SEX, including LESBIAN SEX with a TRANS GIRL and a CIS GIRL, as well as STRAIGHT SEX between SIBLINGS. Yeah yeah brother/sister and sister/sister wincest, all that fun stuff. I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onday morning found Ellie waking up at Jamie</w:t>
      </w:r>
      <w:r>
        <w:rPr>
          <w:rFonts w:eastAsia="Palatino Linotype" w:cs="Palatino Linotype" w:ascii="Palatino Linotype" w:hAnsi="Palatino Linotype"/>
          <w:b w:val="false"/>
          <w:i w:val="false"/>
        </w:rPr>
        <w:t>’s house. Well, Daddy’s house, if she corrected herself. It was still weird thinking about Jamie as her sister, but a good weird. Daddy Keith had gotten a bunk bed for Jamie’s bedroom, which was awesome, and Daddy Dan promised to get one for her room soon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stretched and climbed down from the top bunk. She and Jamie took turns getting top or bottom. Her sister was still asleep. Ellie grinned and climbed into her bed, straddling her sister. </w:t>
      </w:r>
      <w:r>
        <w:rPr>
          <w:rFonts w:eastAsia="Palatino Linotype" w:cs="Palatino Linotype" w:ascii="Palatino Linotype" w:hAnsi="Palatino Linotype"/>
          <w:b w:val="false"/>
          <w:i w:val="false"/>
        </w:rPr>
        <w:t>“Jamie, wake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tirred and stretched. </w:t>
      </w:r>
      <w:r>
        <w:rPr>
          <w:rFonts w:eastAsia="Palatino Linotype" w:cs="Palatino Linotype" w:ascii="Palatino Linotype" w:hAnsi="Palatino Linotype"/>
          <w:b w:val="false"/>
          <w:i w:val="false"/>
        </w:rPr>
        <w:t>“Mmf… morning, Ellie.” She glanced at the clock on the wall. “It’s still eeeearly,” Jami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rinned. </w:t>
      </w:r>
      <w:r>
        <w:rPr>
          <w:rFonts w:eastAsia="Palatino Linotype" w:cs="Palatino Linotype" w:ascii="Palatino Linotype" w:hAnsi="Palatino Linotype"/>
          <w:b w:val="false"/>
          <w:i w:val="false"/>
        </w:rPr>
        <w:t>“Yeah, but maybe we can play before school.” She rocked her hips a little, rubbing her vulva against Jamie’s groin, only the blanket separating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giggled. </w:t>
      </w:r>
      <w:r>
        <w:rPr>
          <w:rFonts w:eastAsia="Palatino Linotype" w:cs="Palatino Linotype" w:ascii="Palatino Linotype" w:hAnsi="Palatino Linotype"/>
          <w:b w:val="false"/>
          <w:i w:val="false"/>
        </w:rPr>
        <w:t>“I gueeeeeess.” She lifted up the covers, and Ellie scrambled un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the best part about sharing a room with her sister. They could sneak in play time whenever they wanted! Since they went naked at home, it was really easy to do a quick play session, and Jamie</w:t>
      </w:r>
      <w:r>
        <w:rPr>
          <w:rFonts w:eastAsia="Palatino Linotype" w:cs="Palatino Linotype" w:ascii="Palatino Linotype" w:hAnsi="Palatino Linotype"/>
          <w:b w:val="false"/>
          <w:i w:val="false"/>
        </w:rPr>
        <w:t xml:space="preserve">’s clit felt real nice going inside 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w:t>
      </w:r>
      <w:r>
        <w:rPr>
          <w:rFonts w:eastAsia="Palatino Linotype" w:cs="Palatino Linotype" w:ascii="Palatino Linotype" w:hAnsi="Palatino Linotype"/>
          <w:b w:val="false"/>
          <w:i w:val="false"/>
        </w:rPr>
        <w:t>’d been playing like this a lot more since they found out they were sisters. It just felt right to play with her sister like that, especially after Mommy had showed them how. One of these days they’d have to have another play session with Mommy. But right now it was just her and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Jamie, do you ever play with Teddy?” Ellie asked as they started getting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h,” Jamie said. “I tried once but he didn’t wanna touch me or let me touch him. Daddy said it’d be okay if we played around together sometimes as long as I tell him about it after, but Teddy gets real funny when we’re naked so I don’t really bother anymore. Besides, he likes boys, and I’m not a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made sense. </w:t>
      </w:r>
      <w:r>
        <w:rPr>
          <w:rFonts w:eastAsia="Palatino Linotype" w:cs="Palatino Linotype" w:ascii="Palatino Linotype" w:hAnsi="Palatino Linotype"/>
          <w:b w:val="false"/>
          <w:i w:val="false"/>
        </w:rPr>
        <w:t>“Teddy’s kinda silly.” It took her a little bit to decide on clothes. She and Jamie wore the same clothes size so they just wore each others’ clothes depending on whose house they were at. It was easier than trying to divide their wardrobes among the two houses, but it did mean getting to know her sister’s fashion sen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lunch finally came, she kept her eyes out for Tyler, but there was no sign of him there, either. Good riddance. She got her tray and sat down with Jamie, Autumn, and Ad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 did you do at your brother’s birthday party?”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Well, Jamie and I played video games with the bigger cubs, we had pizza, I guess I made one of the girls uncomfortable ‘cause I called her pretty, but she came to check on me and we played s-“ She cut herself off there. She knew Autumn pretty well, but she didn’t know Adam that well yet. Probably best not to talk about playing sex with him y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ayed what?” Autumn asked. “And why was Jami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his sister, too,” Jamie said. “We found out a couple weeks ago that Ellie and I are actually twi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for real?” Adam said. “Two sets of my siblings are twi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for real,” Ellie said. “So Jamie does have siblings after all! Me and Robbie!” She threw an arm around her twin and hugg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y finished sharing about their day, the front door ope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 brother!” Ellie cried. She ran up and hugged Robbie as he clos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i, sis,” Robbie said.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e just wanted to have a quick conversation with the lot of you,” Dan said. “No one’s in trouble. Just a little family mee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I guess?” Robbie said. He dropped off his backpack and hung up his jacket, then took a seat in one of the reclin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took a seat in front of the couch with Jamie. She took her sister</w:t>
      </w:r>
      <w:r>
        <w:rPr>
          <w:rFonts w:eastAsia="Palatino Linotype" w:cs="Palatino Linotype" w:ascii="Palatino Linotype" w:hAnsi="Palatino Linotype"/>
          <w:b w:val="false"/>
          <w:i w:val="false"/>
        </w:rPr>
        <w:t>’s paw as she looked up at their parents. Her curiosity was overwhelming. What did they all want to talk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Keith looked at Mommy. </w:t>
      </w:r>
      <w:r>
        <w:rPr>
          <w:rFonts w:eastAsia="Palatino Linotype" w:cs="Palatino Linotype" w:ascii="Palatino Linotype" w:hAnsi="Palatino Linotype"/>
          <w:b w:val="false"/>
          <w:i w:val="false"/>
        </w:rPr>
        <w:t>“Would you like to start, Te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miled and nodded. </w:t>
      </w:r>
      <w:r>
        <w:rPr>
          <w:rFonts w:eastAsia="Palatino Linotype" w:cs="Palatino Linotype" w:ascii="Palatino Linotype" w:hAnsi="Palatino Linotype"/>
          <w:b w:val="false"/>
          <w:i w:val="false"/>
        </w:rPr>
        <w:t>“I suppose I can initiate, yes. We wanted to have a quick check in with you all about se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leapt up and pulled Jamie up with her. </w:t>
      </w:r>
      <w:r>
        <w:rPr>
          <w:rFonts w:eastAsia="Palatino Linotype" w:cs="Palatino Linotype" w:ascii="Palatino Linotype" w:hAnsi="Palatino Linotype"/>
          <w:b w:val="false"/>
          <w:i w:val="false"/>
        </w:rPr>
        <w:t>“C’mon, let’s go play in my room!” she said. “Love you, Mommy and Daddies!” Ellie called as she ran upstairs, dragging the arctic vixen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giggled as she and Jamie got to her bedroom. </w:t>
      </w:r>
      <w:r>
        <w:rPr>
          <w:rFonts w:eastAsia="Palatino Linotype" w:cs="Palatino Linotype" w:ascii="Palatino Linotype" w:hAnsi="Palatino Linotype"/>
          <w:b w:val="false"/>
          <w:i w:val="false"/>
        </w:rPr>
        <w:t>“Let’s get nakie!” she said. She pulled her dress off before even waiting for a response from he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rolled her eyes at her sister. </w:t>
      </w:r>
      <w:r>
        <w:rPr>
          <w:rFonts w:eastAsia="Palatino Linotype" w:cs="Palatino Linotype" w:ascii="Palatino Linotype" w:hAnsi="Palatino Linotype"/>
          <w:b w:val="false"/>
          <w:i w:val="false"/>
        </w:rPr>
        <w:t>“Oh, fiiiiine,” she said. The arctic vixen stripped more slowly than Ellie had, almost putting on a little show for Ellie. The red vixen certainly didn’t min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they were both naked, they flopped onto Ellie</w:t>
      </w:r>
      <w:r>
        <w:rPr>
          <w:rFonts w:eastAsia="Palatino Linotype" w:cs="Palatino Linotype" w:ascii="Palatino Linotype" w:hAnsi="Palatino Linotype"/>
          <w:b w:val="false"/>
          <w:i w:val="false"/>
        </w:rPr>
        <w:t>’s bed. She hoped Daddy Dan would follow through on getting her a bunk bed soon. It was real nice having one at Daddy Keith’s house and she’d LOVE to have one he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naughty thought crossed the red vixen</w:t>
      </w:r>
      <w:r>
        <w:rPr>
          <w:rFonts w:eastAsia="Palatino Linotype" w:cs="Palatino Linotype" w:ascii="Palatino Linotype" w:hAnsi="Palatino Linotype"/>
          <w:b w:val="false"/>
          <w:i w:val="false"/>
        </w:rPr>
        <w:t>’s mind. “Hey, Jamie… have you ever thought about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tuck her tongue out. </w:t>
      </w:r>
      <w:r>
        <w:rPr>
          <w:rFonts w:eastAsia="Palatino Linotype" w:cs="Palatino Linotype" w:ascii="Palatino Linotype" w:hAnsi="Palatino Linotype"/>
          <w:b w:val="false"/>
          <w:i w:val="false"/>
        </w:rPr>
        <w:t>“Not really. I’m a girl and I lik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I sometimes think about boys. Robbie’s kinda cute, and I really like our Daddies. I wonder what Adam looks like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Ellie,” Jamie said. She shook her head. “Guess we’ll find out when we have him over,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llie said. “It’d be neat to have him and Becky over. Double the bun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just wanna play sex with Becky,”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h uh!” Ellie said. “Well, maybe. And maybe with Adam, too! It’d be neat to try playing with a boy our age.” Another thought popped into her head. “I wonder if Robbie’d wanna play with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hrugged. </w:t>
      </w:r>
      <w:r>
        <w:rPr>
          <w:rFonts w:eastAsia="Palatino Linotype" w:cs="Palatino Linotype" w:ascii="Palatino Linotype" w:hAnsi="Palatino Linotype"/>
          <w:b w:val="false"/>
          <w:i w:val="false"/>
        </w:rPr>
        <w:t>“I dunno… you know him better than I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uld you wanna play with him?”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gain, her twin sister shrugged. </w:t>
      </w:r>
      <w:r>
        <w:rPr>
          <w:rFonts w:eastAsia="Palatino Linotype" w:cs="Palatino Linotype" w:ascii="Palatino Linotype" w:hAnsi="Palatino Linotype"/>
          <w:b w:val="false"/>
          <w:i w:val="false"/>
        </w:rPr>
        <w:t>“I dunno… he iiiiis nice… I guess I could try, if he wanted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beamed and leapt up. </w:t>
      </w:r>
      <w:r>
        <w:rPr>
          <w:rFonts w:eastAsia="Palatino Linotype" w:cs="Palatino Linotype" w:ascii="Palatino Linotype" w:hAnsi="Palatino Linotype"/>
          <w:b w:val="false"/>
          <w:i w:val="false"/>
        </w:rPr>
        <w:t>“Then let’s go ask!” She pulled her sister to her footpaws and dragged her down the h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15:37Z</dcterms:created>
  <dc:creator/>
  <dc:description/>
  <dc:language>en-US</dc:language>
  <cp:lastModifiedBy>Izzy Sable</cp:lastModifiedBy>
  <dcterms:modified xsi:type="dcterms:W3CDTF">2025-01-20T17:25:22Z</dcterms:modified>
  <cp:revision>3</cp:revision>
  <dc:subject/>
  <dc:title>Year of the Phoenix Smaller Ellie Mainline</dc:title>
</cp:coreProperties>
</file>