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The Boy’s Birthday Part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t>OBLIGATORY CONTENT WARNING: The following story contains scenes of a SEXUALLY EXPLICIT NATURE between TWO GIRL CUBS, including ORAL SEX. OMG CUBBY LESBIANISM. If this offends you, DO NOT READ ON. By reading beyond this point you accept the consequences of your actions because WE WARNED YOU, BITCH.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jc w:val="left"/>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cs="Palatino Linotype" w:ascii="Palatino Linotype" w:hAnsi="Palatino Linotype"/>
          <w:b w:val="false"/>
          <w:i w:val="false"/>
        </w:rPr>
        <w:t>Who would have thought that the first boy</w:t>
      </w:r>
      <w:r>
        <w:rPr>
          <w:rFonts w:eastAsia="Palatino Linotype" w:cs="Palatino Linotype" w:ascii="Palatino Linotype" w:hAnsi="Palatino Linotype"/>
          <w:b w:val="false"/>
          <w:i w:val="false"/>
        </w:rPr>
        <w:t>’s house that Sophie would go to would be Robbie’s? Certainly the golden retriever hadn’t expected it. She could feel her mother’s resentment. The only upside in her mother’s eyes was Martin’s promised presence. She actually approved of the slim, athletic soccer player, unlike the chubby nerd that was Robb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f Becky noticed Mother</w:t>
      </w:r>
      <w:r>
        <w:rPr>
          <w:rFonts w:eastAsia="Palatino Linotype" w:cs="Palatino Linotype" w:ascii="Palatino Linotype" w:hAnsi="Palatino Linotype"/>
          <w:b w:val="false"/>
          <w:i w:val="false"/>
        </w:rPr>
        <w:t>’s coldness as she drove them over, the rabbit didn’t let on. “I’m so glad you’re coming! It’ll be nice having more girls there. And Robbie’s great, I promise! We’ve been friends for years!” The rabbit giggled. “There’ll be more girls than boys if we count his siste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ight, how old are they again?” Soph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y’re eight, but mature eights. Well, Jamie is, Ellie can be a little wild,” the rabbit explained. “But she’s also good about leaving us alone if we ask. She can just be a little too eager, is al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at sounded like a lot. But then, Sophie had never had younger siblings to contend with. Becky had both younger and older, so she was far more used to them than she was. Becky</w:t>
      </w:r>
      <w:r>
        <w:rPr>
          <w:rFonts w:eastAsia="Palatino Linotype" w:cs="Palatino Linotype" w:ascii="Palatino Linotype" w:hAnsi="Palatino Linotype"/>
          <w:b w:val="false"/>
          <w:i w:val="false"/>
        </w:rPr>
        <w:t>’s house could be overwhelming, especially when all of her siblings were around. It was why they usually had their play dates and sleepovers at her house or Tanya’s. Tanya’s older sister never bothered the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re were balloons on the mailbox, advertising that they had the right house. Mother pulled her car into the drivewa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be nice and polite for your hosts, Sophie,” Mother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always am,” Sophie replied. She grabbed her backpack and the gift she had picked out for the fox, and climbed out of the car. Becky followed along, eagerly running across the grass to the Langleys’ front door. Pulling in right after them, to the retriever’s great shock, was Tanya’s mother, escorting the young bat. She paused to let Tanya catch up with her before following Becky to the front doo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prised your mother let you come,”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anya grinned. </w:t>
      </w:r>
      <w:r>
        <w:rPr>
          <w:rFonts w:eastAsia="Palatino Linotype" w:cs="Palatino Linotype" w:ascii="Palatino Linotype" w:hAnsi="Palatino Linotype"/>
          <w:b w:val="false"/>
          <w:i w:val="false"/>
        </w:rPr>
        <w:t>“My mom made an exception just this once. I can’t wait!” Her mother followed them to the front doo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smiled. </w:t>
      </w:r>
      <w:r>
        <w:rPr>
          <w:rFonts w:eastAsia="Palatino Linotype" w:cs="Palatino Linotype" w:ascii="Palatino Linotype" w:hAnsi="Palatino Linotype"/>
          <w:b w:val="false"/>
          <w:i w:val="false"/>
        </w:rPr>
        <w:t>“I’m glad.” As they reached the front door, it was answered by the fox’s mother.</w:t>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come!” Dr. Langley said. “Come on in, girls. Martin’s already here. The party’s down in the basement, if you’d like to show them the way, Beck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ppily!”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rabbit tucked her gift under her arm and grabbed Sophie</w:t>
      </w:r>
      <w:r>
        <w:rPr>
          <w:rFonts w:eastAsia="Palatino Linotype" w:cs="Palatino Linotype" w:ascii="Palatino Linotype" w:hAnsi="Palatino Linotype"/>
          <w:b w:val="false"/>
          <w:i w:val="false"/>
        </w:rPr>
        <w:t>’s and Tanya’s paws, and led them through the house. They went through the kitchen, Becky pausing to say hi to the two male foxes there - presumably the red fox was Robbie’s dad, but the other one was a myster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ankfully, the boys and Robbie</w:t>
      </w:r>
      <w:r>
        <w:rPr>
          <w:rFonts w:eastAsia="Palatino Linotype" w:cs="Palatino Linotype" w:ascii="Palatino Linotype" w:hAnsi="Palatino Linotype"/>
          <w:b w:val="false"/>
          <w:i w:val="false"/>
        </w:rPr>
        <w:t>’s sisters were fully clothed when they got to the basement. She noted that one of the girls was an arctic fox who looked strikingly like one of the adults upstai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i, Robbie!” Becky cri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fox turned from his spot on the couch and raised a paw. </w:t>
      </w:r>
      <w:r>
        <w:rPr>
          <w:rFonts w:eastAsia="Palatino Linotype" w:cs="Palatino Linotype" w:ascii="Palatino Linotype" w:hAnsi="Palatino Linotype"/>
          <w:b w:val="false"/>
          <w:i w:val="false"/>
        </w:rPr>
        <w:t>“Hey! Now we’re just waiting on Kendal and Chuck.”</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looked around. There was a table with a few gifts on it set against the back wall. She walked over and added her gift to the pile. </w:t>
      </w:r>
      <w:r>
        <w:rPr>
          <w:rFonts w:eastAsia="Palatino Linotype" w:cs="Palatino Linotype" w:ascii="Palatino Linotype" w:hAnsi="Palatino Linotype"/>
          <w:b w:val="false"/>
          <w:i w:val="false"/>
        </w:rPr>
        <w:t>“Who are the males upstairs?” sh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the red fox is my Dad,” Robbie said. “And the arctic fox, Mr. Caulfield, is Ellie and Jamie’s da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blinked. </w:t>
      </w:r>
      <w:r>
        <w:rPr>
          <w:rFonts w:eastAsia="Palatino Linotype" w:cs="Palatino Linotype" w:ascii="Palatino Linotype" w:hAnsi="Palatino Linotype"/>
          <w:b w:val="false"/>
          <w:i w:val="false"/>
        </w:rPr>
        <w:t>“Your sisters have a different da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echnically half sisters, but yeah,” Robbie said. “It’s a little weird, but Mr. Caulfield’s cool. His boyfriend’s kinda weird, but he seems pretty chill overal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ird? Weird how?” Tanya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shrugged. </w:t>
      </w:r>
      <w:r>
        <w:rPr>
          <w:rFonts w:eastAsia="Palatino Linotype" w:cs="Palatino Linotype" w:ascii="Palatino Linotype" w:hAnsi="Palatino Linotype"/>
          <w:b w:val="false"/>
          <w:i w:val="false"/>
        </w:rPr>
        <w:t>“He just likes staring when we’re na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es he?” Ellie asked. “I never notic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h, right, because that’s a thing you do around here,”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but only if you’re comfortable with it. Mom already talked to us about keeping our clothes on for the sake of you, Tanya, and Kendal, since it’s your first time here and all,” Robb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fter that truth or dare game at Sophie’s, I dunno if we need to worry about that,” Martin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shrugged. </w:t>
      </w:r>
      <w:r>
        <w:rPr>
          <w:rFonts w:eastAsia="Palatino Linotype" w:cs="Palatino Linotype" w:ascii="Palatino Linotype" w:hAnsi="Palatino Linotype"/>
          <w:b w:val="false"/>
          <w:i w:val="false"/>
        </w:rPr>
        <w:t>“I guess we’ll see once the rest of your guests arriv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rue,” Robbie said. “Hey, Sophie, you want a turn playing Mario Kar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ck yeah!”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fox grinned and handed her his controller. </w:t>
      </w:r>
      <w:r>
        <w:rPr>
          <w:rFonts w:eastAsia="Palatino Linotype" w:cs="Palatino Linotype" w:ascii="Palatino Linotype" w:hAnsi="Palatino Linotype"/>
          <w:b w:val="false"/>
          <w:i w:val="false"/>
        </w:rPr>
        <w:t>“You can take my place. I like watching, to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Jamie looked up from her spot on the floor. </w:t>
      </w:r>
      <w:r>
        <w:rPr>
          <w:rFonts w:eastAsia="Palatino Linotype" w:cs="Palatino Linotype" w:ascii="Palatino Linotype" w:hAnsi="Palatino Linotype"/>
          <w:b w:val="false"/>
          <w:i w:val="false"/>
        </w:rPr>
        <w:t>“I can give one of the other girls a turn if they wan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oooo, me me me!”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ophie took a seat on the couch next to Robbie. It felt weird, being at a boy</w:t>
      </w:r>
      <w:r>
        <w:rPr>
          <w:rFonts w:eastAsia="Palatino Linotype" w:cs="Palatino Linotype" w:ascii="Palatino Linotype" w:hAnsi="Palatino Linotype"/>
          <w:b w:val="false"/>
          <w:i w:val="false"/>
        </w:rPr>
        <w:t>’s house, but a good weird. Especially since it meant getting to play video games. She’d had a blast playing when Robbie smuggled his Switch to her house, and she was eager for another g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Martin grinned. </w:t>
      </w:r>
      <w:r>
        <w:rPr>
          <w:rFonts w:eastAsia="Palatino Linotype" w:cs="Palatino Linotype" w:ascii="Palatino Linotype" w:hAnsi="Palatino Linotype"/>
          <w:b w:val="false"/>
          <w:i w:val="false"/>
        </w:rPr>
        <w:t>“Can’t wait to show you girls how it’s play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nless Ellie beats you like she usually does!”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eah… but I gotta impress my boyfriend,” Martin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ought that was supposed to be a secret,”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but Robbie’s parents are cool,” Martin said. “And besides, everyfur here knows. It’s nice having somewhere I don’t have to hide it, ya know?”</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grinned up at the retriever from her spot on the floor between the twins. </w:t>
      </w:r>
      <w:r>
        <w:rPr>
          <w:rFonts w:eastAsia="Palatino Linotype" w:cs="Palatino Linotype" w:ascii="Palatino Linotype" w:hAnsi="Palatino Linotype"/>
          <w:b w:val="false"/>
          <w:i w:val="false"/>
        </w:rPr>
        <w:t>“So we don’t have to be secret, either, right, Soph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giggled softly. </w:t>
      </w:r>
      <w:r>
        <w:rPr>
          <w:rFonts w:eastAsia="Palatino Linotype" w:cs="Palatino Linotype" w:ascii="Palatino Linotype" w:hAnsi="Palatino Linotype"/>
          <w:b w:val="false"/>
          <w:i w:val="false"/>
        </w:rPr>
        <w:t>“I suppose that’s tru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Keep what secre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Kendal ran down the stairs and ran around to fist bump the two boy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oooo, Kendal!” Martin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w we’re just waiting on Chuck,” Robb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I’m here,” came a little voice from the bottom of the stai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And so he was. The boy was stealthy. Tanya immediately ran over and hugged him. It amused Sophie that the pup was so small. He looked more like an elementary schooler than a middle school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what’s the secret?” Kendal asked. “I’m good at keeping thos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tell you later,” Sophie said. “I just want to make sure Mother isn’t her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good,” Kendal said. “Unless your mom’s a fox or a ba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ah, that’s mine and Tanya’s moms,” Robbie said. “Oh yeah, meet my half sisters Ellie and Jam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Ellie popped up and wagged her tail excitedly. </w:t>
      </w:r>
      <w:r>
        <w:rPr>
          <w:rFonts w:eastAsia="Palatino Linotype" w:cs="Palatino Linotype" w:ascii="Palatino Linotype" w:hAnsi="Palatino Linotype"/>
          <w:b w:val="false"/>
          <w:i w:val="false"/>
        </w:rPr>
        <w:t>“Hi! I’m Ellie! Nice ta meetcha! Oh, and I didn’t introduce myself to you, either, or you!” she said, running up to both Sophie and Tanya in turn. She ran right back to Sophie. “You’re really pretty! I like your hair. And your tail. They look so soft! Can I touch ‘e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llie,” Robb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right, I’m not ‘sposed to ask furs to touch their tails,” Ellie said. “It’s no fair, fur is so soft and different furs have such different… well, fu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giggled. </w:t>
      </w:r>
      <w:r>
        <w:rPr>
          <w:rFonts w:eastAsia="Palatino Linotype" w:cs="Palatino Linotype" w:ascii="Palatino Linotype" w:hAnsi="Palatino Linotype"/>
          <w:b w:val="false"/>
          <w:i w:val="false"/>
        </w:rPr>
        <w:t>“Maybe if you’re good Sophie and I can do your hair,” sh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d vixen gasped. </w:t>
      </w:r>
      <w:r>
        <w:rPr>
          <w:rFonts w:eastAsia="Palatino Linotype" w:cs="Palatino Linotype" w:ascii="Palatino Linotype" w:hAnsi="Palatino Linotype"/>
          <w:b w:val="false"/>
          <w:i w:val="false"/>
        </w:rPr>
        <w:t>“For realsies? That’d be amazing!”</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you have to be good,” Becky said. “Sophie’s not used to younger furs. She doesn’t have any sibling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Ellie said. “I’d be real sad if I didn’t have Robbie and Jamie. They’re the best. I like having sibling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Jamie grabbed her sister</w:t>
      </w:r>
      <w:r>
        <w:rPr>
          <w:rFonts w:eastAsia="Palatino Linotype" w:cs="Palatino Linotype" w:ascii="Palatino Linotype" w:hAnsi="Palatino Linotype"/>
          <w:b w:val="false"/>
          <w:i w:val="false"/>
        </w:rPr>
        <w:t>’s tail. “Ellie, don’t you wanna play the game with Martin and the other girl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yeah, the game!” She plopped back down next to Becky. “Ready when you ar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Dang, Becky was right: Ellie really was a pawful. Becky</w:t>
      </w:r>
      <w:r>
        <w:rPr>
          <w:rFonts w:eastAsia="Palatino Linotype" w:cs="Palatino Linotype" w:ascii="Palatino Linotype" w:hAnsi="Palatino Linotype"/>
          <w:b w:val="false"/>
          <w:i w:val="false"/>
        </w:rPr>
        <w:t>’s little sisters seemed tame by comparison, but at least there was only one energetic little girl to deal with. She was a little miffed that Becky volunteered her to do the vixen’s hair, but she had to admit that she enjoyed playing stylist, at least with Becky and Tanya. It had been a little while since she’d done another fur’s hair, but she kept hers pristine, so it’s not like she had zero practic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group went two races, Sophie getting a little better each time. Ellie and Martin kept swapping back and forth between taking first and second, with Becky holding a steady thir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y were about to start third game when they were interrupted, this time by Robbie</w:t>
      </w:r>
      <w:r>
        <w:rPr>
          <w:rFonts w:eastAsia="Palatino Linotype" w:cs="Palatino Linotype" w:ascii="Palatino Linotype" w:hAnsi="Palatino Linotype"/>
          <w:b w:val="false"/>
          <w:i w:val="false"/>
        </w:rPr>
        <w:t>’s fath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cubs. Sorry to interrupt, but I wanted to get everyone’s pizza orders i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grinned. </w:t>
      </w:r>
      <w:r>
        <w:rPr>
          <w:rFonts w:eastAsia="Palatino Linotype" w:cs="Palatino Linotype" w:ascii="Palatino Linotype" w:hAnsi="Palatino Linotype"/>
          <w:b w:val="false"/>
          <w:i w:val="false"/>
        </w:rPr>
        <w:t>“Hawaiian for 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epperoni!” the twins called ou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eat lovers!” piped Martin and Kenda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Veggie for me, please!”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Pizza. One of the forbidden foods. Either Mother had allowed it or Robbie</w:t>
      </w:r>
      <w:r>
        <w:rPr>
          <w:rFonts w:eastAsia="Palatino Linotype" w:cs="Palatino Linotype" w:ascii="Palatino Linotype" w:hAnsi="Palatino Linotype"/>
          <w:b w:val="false"/>
          <w:i w:val="false"/>
        </w:rPr>
        <w:t>’s parents hadn’t mentioned the evening’s menu. “Can I just pick from the othe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fox</w:t>
      </w:r>
      <w:r>
        <w:rPr>
          <w:rFonts w:eastAsia="Palatino Linotype" w:cs="Palatino Linotype" w:ascii="Palatino Linotype" w:hAnsi="Palatino Linotype"/>
          <w:b w:val="false"/>
          <w:i w:val="false"/>
        </w:rPr>
        <w:t>’s father chuckled. “Of course you can. How about you, Chuck? And… Tanya, was 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bat nodded. </w:t>
      </w:r>
      <w:r>
        <w:rPr>
          <w:rFonts w:eastAsia="Palatino Linotype" w:cs="Palatino Linotype" w:ascii="Palatino Linotype" w:hAnsi="Palatino Linotype"/>
          <w:b w:val="false"/>
          <w:i w:val="false"/>
        </w:rPr>
        <w:t>“Umm… I’ve never tried Hawaiian before… I might try that. But pepperoni’s a good backup.”</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Hawaiian’s great,” Robbie said. “The sweet and salty mix is the bes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give you sweet and salty,” Martin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stuck her tongue out. </w:t>
      </w:r>
      <w:r>
        <w:rPr>
          <w:rFonts w:eastAsia="Palatino Linotype" w:cs="Palatino Linotype" w:ascii="Palatino Linotype" w:hAnsi="Palatino Linotype"/>
          <w:b w:val="false"/>
          <w:i w:val="false"/>
        </w:rPr>
        <w:t>“Gros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rtin, be nice to my guests,” Robb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fiiiiine,” the wolf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lright, so a Hawaiian, we’ll get two pepperonis, a meat lovers, and a veggie. Sounds like a plan,” Dan said. “Oh, and it’s just me, my wife, and Keith and Teddy. Do with this knowledge what you will.” And with that, the adult retreated upstai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was that last bit about?” Soph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rolled his eyes. </w:t>
      </w:r>
      <w:r>
        <w:rPr>
          <w:rFonts w:eastAsia="Palatino Linotype" w:cs="Palatino Linotype" w:ascii="Palatino Linotype" w:hAnsi="Palatino Linotype"/>
          <w:b w:val="false"/>
          <w:i w:val="false"/>
        </w:rPr>
        <w:t>“Probably telling us we can be naked if we all want t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de, you guys go naked at your house?” Kendal said. “That’s sick!” He started to take his shirt off.</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ng on,” Robbie said. “Is everyone okay with that? If anyfur isn’t, everyfur stays dress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shrugged. </w:t>
      </w:r>
      <w:r>
        <w:rPr>
          <w:rFonts w:eastAsia="Palatino Linotype" w:cs="Palatino Linotype" w:ascii="Palatino Linotype" w:hAnsi="Palatino Linotype"/>
          <w:b w:val="false"/>
          <w:i w:val="false"/>
        </w:rPr>
        <w:t>“It’s a little weird being naked around little cubs, but I guess if they’re used to 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know I’m always down to be nude,” Martin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me!”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golden retriever looked over at Tanya and Chuck. Those two were the wild cards. They were looking at each oth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dunno,” Tanya muttered. “Do you ever get naked with them, Chuck?” sh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s-sometimes,” Chuck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haven’t when I’ve been over!”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pup blushed but kept quie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lothing optional means keeping however much or little clothing you want on,” Robbie said. “If everyone’s okay with some of us being naked, the rest of us can stay dress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cool with it,”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ink you’ll strip?” Becky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bet you’re even prettier nakie!” Ell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at got a blush from the golden retriever. </w:t>
      </w:r>
      <w:r>
        <w:rPr>
          <w:rFonts w:eastAsia="Palatino Linotype" w:cs="Palatino Linotype" w:ascii="Palatino Linotype" w:hAnsi="Palatino Linotype"/>
          <w:b w:val="false"/>
          <w:i w:val="false"/>
        </w:rPr>
        <w:t>“I’m pretty no matter what I wear,” sh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Martin gagged. Sophie chose to ignore 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come on, Marts, just ‘cause you’re gay doesn’t mean you have to be rude to girls,” Kendal said. “And hey, you know about me and my dress at ho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Ellie gasped. </w:t>
      </w:r>
      <w:r>
        <w:rPr>
          <w:rFonts w:eastAsia="Palatino Linotype" w:cs="Palatino Linotype" w:ascii="Palatino Linotype" w:hAnsi="Palatino Linotype"/>
          <w:b w:val="false"/>
          <w:i w:val="false"/>
        </w:rPr>
        <w:t>“You wear dresses, too?!” sh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cheetah laughed. </w:t>
      </w:r>
      <w:r>
        <w:rPr>
          <w:rFonts w:eastAsia="Palatino Linotype" w:cs="Palatino Linotype" w:ascii="Palatino Linotype" w:hAnsi="Palatino Linotype"/>
          <w:b w:val="false"/>
          <w:i w:val="false"/>
        </w:rPr>
        <w:t>“Occasionally. I gotta talk to my mom about getting me a couple more, but I was flower boy at my Uncle Fred and Uncle Tommy’s wedding. The dress was fabulous and they let me keep 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so cool!” Ell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rolled his eyes. </w:t>
      </w:r>
      <w:r>
        <w:rPr>
          <w:rFonts w:eastAsia="Palatino Linotype" w:cs="Palatino Linotype" w:ascii="Palatino Linotype" w:hAnsi="Palatino Linotype"/>
          <w:b w:val="false"/>
          <w:i w:val="false"/>
        </w:rPr>
        <w:t>“Okay, quick vote. Does anyfur NOT want anyfur getting naked? Raise your paw if so. No shame, no judgmen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Sophie looked around the room. Not a single paw went up.</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weet!” Kendal said. His shorts went next, followed by his underwear. The cheetah was the first to get na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Several of the others started stripping, too. Ellie, Robbie, and Martin stripped completely. Jamie kept her panties on. Chuck squirmed and undressed down to his briefs. Even Tanya stripped down to her panti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eel free to stay dressed,” Robbie said to Soph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shrugged. </w:t>
      </w:r>
      <w:r>
        <w:rPr>
          <w:rFonts w:eastAsia="Palatino Linotype" w:cs="Palatino Linotype" w:ascii="Palatino Linotype" w:hAnsi="Palatino Linotype"/>
          <w:b w:val="false"/>
          <w:i w:val="false"/>
        </w:rPr>
        <w:t>“I suppose I see no reason to. Most of you have seen me naked anyway, and if the little ones don’t mind it…” She pulled her dress off, then her bra, and finally her panties. It felt odd being naked at a boy’s house, but if there was anywhere that felt safe for it, it was Robbie’s. The boys here weren’t a threat - most of them were gay, and Chuck seemed way too shy to try anything.</w:t>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Once they were all stripped, things proceeded pretty normally. They passed around the controllers taking turns playing games. When Sophie and Robbie were both off the system, she took the fox asid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s up?” Robb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glanced towards the stairs, then looked back at the fox and whispered, </w:t>
      </w:r>
      <w:r>
        <w:rPr>
          <w:rFonts w:eastAsia="Palatino Linotype" w:cs="Palatino Linotype" w:ascii="Palatino Linotype" w:hAnsi="Palatino Linotype"/>
          <w:b w:val="false"/>
          <w:i w:val="false"/>
        </w:rPr>
        <w:t>“So your mom seriously cheated on your dad with that arctic fox, and your dad’s just… cool with tha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shrugged. </w:t>
      </w:r>
      <w:r>
        <w:rPr>
          <w:rFonts w:eastAsia="Palatino Linotype" w:cs="Palatino Linotype" w:ascii="Palatino Linotype" w:hAnsi="Palatino Linotype"/>
          <w:b w:val="false"/>
          <w:i w:val="false"/>
        </w:rPr>
        <w:t>“It wasn’t really cheating. My parents have an open relationship and they’re both dating Mr. Caulfield, to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golden retriever couldn</w:t>
      </w:r>
      <w:r>
        <w:rPr>
          <w:rFonts w:eastAsia="Palatino Linotype" w:cs="Palatino Linotype" w:ascii="Palatino Linotype" w:hAnsi="Palatino Linotype"/>
          <w:b w:val="false"/>
          <w:i w:val="false"/>
        </w:rPr>
        <w:t>’t believe her ears. That couldn’t be right. “Don’t they get jealou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fox shrugged again. </w:t>
      </w:r>
      <w:r>
        <w:rPr>
          <w:rFonts w:eastAsia="Palatino Linotype" w:cs="Palatino Linotype" w:ascii="Palatino Linotype" w:hAnsi="Palatino Linotype"/>
          <w:b w:val="false"/>
          <w:i w:val="false"/>
        </w:rPr>
        <w:t>“I dunno. I’ve never really asked them about their relationship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re had to be a catch or something, but she could hardly just go up and ask.</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cha whispering about?” Becky asked. When had she shown up?!</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hing,” Sophie said, perhaps too quickly. “We were just talking about video games, right, Robb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birthday boy blinked, but he played along. </w:t>
      </w:r>
      <w:r>
        <w:rPr>
          <w:rFonts w:eastAsia="Palatino Linotype" w:cs="Palatino Linotype" w:ascii="Palatino Linotype" w:hAnsi="Palatino Linotype"/>
          <w:b w:val="false"/>
          <w:i w:val="false"/>
        </w:rPr>
        <w:t>“Yeah, just giving her some strategy advice since she’s new and al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uuuure,” Becky said. The rabbit obviously didn’t believe them, but Sophie wasn’t keen on letting her know the real topic. After all, Becky had been asking about what to say if other cubs were interested in her, and the thought of her being with another fur was… painful, if she was being honest. Why wouldn’t she be enough? What was she lacking that already had Becky thinking about other fu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ubs, pizza’s here!” came a voice from upstai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izza!” the little cubs cried. The twins leapt up and ran upstai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Kendal watched them go. </w:t>
      </w:r>
      <w:r>
        <w:rPr>
          <w:rFonts w:eastAsia="Palatino Linotype" w:cs="Palatino Linotype" w:ascii="Palatino Linotype" w:hAnsi="Palatino Linotype"/>
          <w:b w:val="false"/>
          <w:i w:val="false"/>
        </w:rPr>
        <w:t>“Do we just… go up?” h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 want,” Robbie said. “I’m going up naked. If you wanna put something on, that’s your choice. I get it if you don’t wanna be naked around my parent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cheetah chuckled. </w:t>
      </w:r>
      <w:r>
        <w:rPr>
          <w:rFonts w:eastAsia="Palatino Linotype" w:cs="Palatino Linotype" w:ascii="Palatino Linotype" w:hAnsi="Palatino Linotype"/>
          <w:b w:val="false"/>
          <w:i w:val="false"/>
        </w:rPr>
        <w:t>“Screw it, I’m game. What about you, Mart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uh! I hang here naked all the time,” he said. And with that, the two soccer players went upstai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anya was blushing, but she followed Chuck up, the two in just their underwea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took a breath. </w:t>
      </w:r>
      <w:r>
        <w:rPr>
          <w:rFonts w:eastAsia="Palatino Linotype" w:cs="Palatino Linotype" w:ascii="Palatino Linotype" w:hAnsi="Palatino Linotype"/>
          <w:b w:val="false"/>
          <w:i w:val="false"/>
        </w:rPr>
        <w:t>“Well, whatever. Let’s go get some foo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Becky threw an arm around Sophie</w:t>
      </w:r>
      <w:r>
        <w:rPr>
          <w:rFonts w:eastAsia="Palatino Linotype" w:cs="Palatino Linotype" w:ascii="Palatino Linotype" w:hAnsi="Palatino Linotype"/>
          <w:b w:val="false"/>
          <w:i w:val="false"/>
        </w:rPr>
        <w:t>’s shoulders. “That’s the spirit! Onwar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Up the girls went, with the birthday boy coming up last. When they got to the kitchen, the adults had also already stripped, most to their underwear, and Dr. Langley completely naked, to Sophie</w:t>
      </w:r>
      <w:r>
        <w:rPr>
          <w:rFonts w:eastAsia="Palatino Linotype" w:cs="Palatino Linotype" w:ascii="Palatino Linotype" w:hAnsi="Palatino Linotype"/>
          <w:b w:val="false"/>
          <w:i w:val="false"/>
        </w:rPr>
        <w:t>’s surpris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he tried not to think too hard about that while they all grabbed food. Thankfully Becky was quick to grab food and head back downstairs. The retriever purposely held back until last, taking a slice of Hawaiian and meat lovers to start. She paused once she had her plate ready, and turned to the adults. </w:t>
      </w:r>
      <w:r>
        <w:rPr>
          <w:rFonts w:eastAsia="Palatino Linotype" w:cs="Palatino Linotype" w:ascii="Palatino Linotype" w:hAnsi="Palatino Linotype"/>
          <w:b w:val="false"/>
          <w:i w:val="false"/>
        </w:rPr>
        <w:t>“So you three are all, like… together? Like, dating?”</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Dr. Langley laughed. </w:t>
      </w:r>
      <w:r>
        <w:rPr>
          <w:rFonts w:eastAsia="Palatino Linotype" w:cs="Palatino Linotype" w:ascii="Palatino Linotype" w:hAnsi="Palatino Linotype"/>
          <w:b w:val="false"/>
          <w:i w:val="false"/>
        </w:rPr>
        <w:t>“We are. Dan and I are married, and Keith and I are dating, and Keith has a boyfriend who’s also dating both of them. He’s completely gay, however, so I’m only a metamour rather than a partn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nodded as she did that math in her head. </w:t>
      </w:r>
      <w:r>
        <w:rPr>
          <w:rFonts w:eastAsia="Palatino Linotype" w:cs="Palatino Linotype" w:ascii="Palatino Linotype" w:hAnsi="Palatino Linotype"/>
          <w:b w:val="false"/>
          <w:i w:val="false"/>
        </w:rPr>
        <w:t>“Don’t you get jealous, with your husband being with other mal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Jealousy isn’t really something I experience in the romantic sphere,” Dr. Langley said. “As far as I’m concerned, it’s better this way. I don’t have to meet all of my husband’s needs, nor he mine, and we’re free to get different needs from different partne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Like what kind of needs?” Sophie asked. She was genuinely curiou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vixen grinned and patted her husband</w:t>
      </w:r>
      <w:r>
        <w:rPr>
          <w:rFonts w:eastAsia="Palatino Linotype" w:cs="Palatino Linotype" w:ascii="Palatino Linotype" w:hAnsi="Palatino Linotype"/>
          <w:b w:val="false"/>
          <w:i w:val="false"/>
        </w:rPr>
        <w:t>’s shoulder. “My Dan is very sweet on me, but he has trouble being… romantic towards me. Keith excels in that department.” The arctic fox win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Well, that was something to go on. Different needs. Were there things that Becky might need that she couldn</w:t>
      </w:r>
      <w:r>
        <w:rPr>
          <w:rFonts w:eastAsia="Palatino Linotype" w:cs="Palatino Linotype" w:ascii="Palatino Linotype" w:hAnsi="Palatino Linotype"/>
          <w:b w:val="false"/>
          <w:i w:val="false"/>
        </w:rPr>
        <w:t>’t fill? And perhaps just as importantly, were there needs she had that maybe Becky couldn’t fil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mething on your mind?” Dr. Langley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rt of,” Sophie said. “It’s complicat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Dr. Langley nodded. </w:t>
      </w:r>
      <w:r>
        <w:rPr>
          <w:rFonts w:eastAsia="Palatino Linotype" w:cs="Palatino Linotype" w:ascii="Palatino Linotype" w:hAnsi="Palatino Linotype"/>
          <w:b w:val="false"/>
          <w:i w:val="false"/>
        </w:rPr>
        <w:t>“Well, if you need to talk, I’m here, and so are my boy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cringed. </w:t>
      </w:r>
      <w:r>
        <w:rPr>
          <w:rFonts w:eastAsia="Palatino Linotype" w:cs="Palatino Linotype" w:ascii="Palatino Linotype" w:hAnsi="Palatino Linotype"/>
          <w:b w:val="false"/>
          <w:i w:val="false"/>
        </w:rPr>
        <w:t>“No offense, but I don’t really want to talk to THE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offense taken,” Dan said. “Sometimes it can be easier to talk openly to somefur of your own gend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nodded. </w:t>
      </w:r>
      <w:r>
        <w:rPr>
          <w:rFonts w:eastAsia="Palatino Linotype" w:cs="Palatino Linotype" w:ascii="Palatino Linotype" w:hAnsi="Palatino Linotype"/>
          <w:b w:val="false"/>
          <w:i w:val="false"/>
        </w:rPr>
        <w:t>“I should get back to the party,” she said, and she retreated back downstair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As she reached the bottom of the stairs, she had to dodge Robbie and Becky heading back upstairs for seconds. Typica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She took a seat back on the couch and was immediately set upon by Ell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have boobies!” the vixen said. “I can’t wait till I start gettin’ ‘em. Yours look real nic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uh, thanks?” Sophie said as she shied away from the vixe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Martin gagged again. The retriever opted to ignore hi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ankfully, Jamie intervened to reign in her sister. </w:t>
      </w:r>
      <w:r>
        <w:rPr>
          <w:rFonts w:eastAsia="Palatino Linotype" w:cs="Palatino Linotype" w:ascii="Palatino Linotype" w:hAnsi="Palatino Linotype"/>
          <w:b w:val="false"/>
          <w:i w:val="false"/>
        </w:rPr>
        <w:t>“Ellie, stop that, you’re making Sophie uncomfortabl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uh? How can you tell?” Ellie asked. She looked at Sophie. “AM I making you uncomfortabl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yeah,”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Sorry!” Ellie said. She slipped back off the couch and sat down next to Jami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ou might think she’s pretty but it’s kinda rude to comment on a girl’s body,” Kendal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vixen</w:t>
      </w:r>
      <w:r>
        <w:rPr>
          <w:rFonts w:eastAsia="Palatino Linotype" w:cs="Palatino Linotype" w:ascii="Palatino Linotype" w:hAnsi="Palatino Linotype"/>
          <w:b w:val="false"/>
          <w:i w:val="false"/>
        </w:rPr>
        <w:t>’s ears drooped. “I’m sorry… I was jus’ tryin’ ta be nic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oy, what did I miss?” Robbie said as he got back.</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fluffed up. </w:t>
      </w:r>
      <w:r>
        <w:rPr>
          <w:rFonts w:eastAsia="Palatino Linotype" w:cs="Palatino Linotype" w:ascii="Palatino Linotype" w:hAnsi="Palatino Linotype"/>
          <w:b w:val="false"/>
          <w:i w:val="false"/>
        </w:rPr>
        <w:t>“Your sister needs to learn boundari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said I was sorry!” Ell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shook his head as he sat back down next to Sophie. </w:t>
      </w:r>
      <w:r>
        <w:rPr>
          <w:rFonts w:eastAsia="Palatino Linotype" w:cs="Palatino Linotype" w:ascii="Palatino Linotype" w:hAnsi="Palatino Linotype"/>
          <w:b w:val="false"/>
          <w:i w:val="false"/>
        </w:rPr>
        <w:t>“Somehow I don’t think I wanna know.”</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he shook her head and turned her attention to her pizza. The Hawaiian wasn</w:t>
      </w:r>
      <w:r>
        <w:rPr>
          <w:rFonts w:eastAsia="Palatino Linotype" w:cs="Palatino Linotype" w:ascii="Palatino Linotype" w:hAnsi="Palatino Linotype"/>
          <w:b w:val="false"/>
          <w:i w:val="false"/>
        </w:rPr>
        <w:t>’t that bad, and the meat lovers was good, but a little too much. She contemplated going back for a third slice and decided against it. Best not to push things too har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After they ate, the parents all came downstairs with a birthday cake. Dr. Langley pushed a larger slice than Sophie might normally take onto her. The retriever didn</w:t>
      </w:r>
      <w:r>
        <w:rPr>
          <w:rFonts w:eastAsia="Palatino Linotype" w:cs="Palatino Linotype" w:ascii="Palatino Linotype" w:hAnsi="Palatino Linotype"/>
          <w:b w:val="false"/>
          <w:i w:val="false"/>
        </w:rPr>
        <w:t>’t complain. It was a pretty tasty cak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n came time for Robbie to open his presents. He got lots of Lego sets from the cubs. The fox beamed at each present and thanked the gift givers in turn, all except for his sister, who had vanished. The final gift he opened was from his parents, who gave him a cell phone. His parents got hugs for that on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Once the presents were done opening and the fox had exchanged phone numbers with the rest of the gathered cubs (save Martin, the sole cub among them who lacked a phone), they returned to gaming. Robbie and Sophie opted to sit out the first round of Mario Kar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what’s Ellie’s deal, anyway?” Soph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tilted his head. </w:t>
      </w:r>
      <w:r>
        <w:rPr>
          <w:rFonts w:eastAsia="Palatino Linotype" w:cs="Palatino Linotype" w:ascii="Palatino Linotype" w:hAnsi="Palatino Linotype"/>
          <w:b w:val="false"/>
          <w:i w:val="false"/>
        </w:rPr>
        <w:t>“What do you mea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sniffed. </w:t>
      </w:r>
      <w:r>
        <w:rPr>
          <w:rFonts w:eastAsia="Palatino Linotype" w:cs="Palatino Linotype" w:ascii="Palatino Linotype" w:hAnsi="Palatino Linotype"/>
          <w:b w:val="false"/>
          <w:i w:val="false"/>
        </w:rPr>
        <w:t>“Well, she’s really… odd. Like, she commented on my boobs, which was… kinda weir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fox shrugged. </w:t>
      </w:r>
      <w:r>
        <w:rPr>
          <w:rFonts w:eastAsia="Palatino Linotype" w:cs="Palatino Linotype" w:ascii="Palatino Linotype" w:hAnsi="Palatino Linotype"/>
          <w:b w:val="false"/>
          <w:i w:val="false"/>
        </w:rPr>
        <w:t>“She just doesn’t really know social conventions. She means well, but she doesn’t have the same rule book the rest of us d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Well crap. “I wonder if that’s why she lef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ight’ve been,” Robbie said. “She could also have just gotten overwhelmed by being around everyfur. She likes being with furs but she can only take so muc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nodded. </w:t>
      </w:r>
      <w:r>
        <w:rPr>
          <w:rFonts w:eastAsia="Palatino Linotype" w:cs="Palatino Linotype" w:ascii="Palatino Linotype" w:hAnsi="Palatino Linotype"/>
          <w:b w:val="false"/>
          <w:i w:val="false"/>
        </w:rPr>
        <w:t>“I see. Umm… maybe I’ll go check on h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p to you,” Robbie said. “Just don’t be surprised if she brushes you off. She might need alone ti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d like to try, at least,”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she’s probably up in her room. Upstairs, and down the hall, last door on the left,” Robbie said. “Maybe I should go with you…”</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don’t have to,” Sophie said. “Stay with the rest of your guests. I won’t be long.”</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you’re sure,” Robb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Robs, up for another round of Mario Kart?” Martin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fox smiled. </w:t>
      </w:r>
      <w:r>
        <w:rPr>
          <w:rFonts w:eastAsia="Palatino Linotype" w:cs="Palatino Linotype" w:ascii="Palatino Linotype" w:hAnsi="Palatino Linotype"/>
          <w:b w:val="false"/>
          <w:i w:val="false"/>
        </w:rPr>
        <w:t>“Sur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While the boys got an all boy game going (much to Becky</w:t>
      </w:r>
      <w:r>
        <w:rPr>
          <w:rFonts w:eastAsia="Palatino Linotype" w:cs="Palatino Linotype" w:ascii="Palatino Linotype" w:hAnsi="Palatino Linotype"/>
          <w:b w:val="false"/>
          <w:i w:val="false"/>
        </w:rPr>
        <w:t>’s chagrin), Sophie slipped out to go check on Ellie. The parents were conversing in the kitchen, but they looked up when she emerg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verything alright?” Dr. Langley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I just wanted to check on Ellie,” Sophie said. “She made some comments that I took poorly and wanted to apologiz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that’s sweet of you,” Dr. Langley said. “She’s up in her room. Last door on the left.”</w:t>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cs="Palatino Linotype" w:ascii="Palatino Linotype" w:hAnsi="Palatino Linotype"/>
          <w:b w:val="false"/>
          <w:i w:val="false"/>
        </w:rPr>
        <w:t>Sophie nodded and slipped around to head upstairs. The vixen</w:t>
      </w:r>
      <w:r>
        <w:rPr>
          <w:rFonts w:eastAsia="Palatino Linotype" w:cs="Palatino Linotype" w:ascii="Palatino Linotype" w:hAnsi="Palatino Linotype"/>
          <w:b w:val="false"/>
          <w:i w:val="false"/>
        </w:rPr>
        <w:t>’s bedroom door was ajar. The retriever found her sitting on the floor in the middle of her room, playing with a couple plushi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uh, Ellie?”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vixen looked up, and her ears drooped. </w:t>
      </w:r>
      <w:r>
        <w:rPr>
          <w:rFonts w:eastAsia="Palatino Linotype" w:cs="Palatino Linotype" w:ascii="Palatino Linotype" w:hAnsi="Palatino Linotype"/>
          <w:b w:val="false"/>
          <w:i w:val="false"/>
        </w:rPr>
        <w:t>“Oh… hi…”</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just… wanted to apologize for how I acted earlier,” Sophie said. “Robbie and I talked, and I felt bad about brushing you off. I know you meant wel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Ellie perked up. </w:t>
      </w:r>
      <w:r>
        <w:rPr>
          <w:rFonts w:eastAsia="Palatino Linotype" w:cs="Palatino Linotype" w:ascii="Palatino Linotype" w:hAnsi="Palatino Linotype"/>
          <w:b w:val="false"/>
          <w:i w:val="false"/>
        </w:rPr>
        <w:t>“Thanks. I didn’t mean to make you uncomf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ow,” Sophie said. She sighed. “I’m just… not used to dealing with younger cub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vixen wiggled. </w:t>
      </w:r>
      <w:r>
        <w:rPr>
          <w:rFonts w:eastAsia="Palatino Linotype" w:cs="Palatino Linotype" w:ascii="Palatino Linotype" w:hAnsi="Palatino Linotype"/>
          <w:b w:val="false"/>
          <w:i w:val="false"/>
        </w:rPr>
        <w:t>“I just think you’re pretty, is all… girls are grea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giggled. </w:t>
      </w:r>
      <w:r>
        <w:rPr>
          <w:rFonts w:eastAsia="Palatino Linotype" w:cs="Palatino Linotype" w:ascii="Palatino Linotype" w:hAnsi="Palatino Linotype"/>
          <w:b w:val="false"/>
          <w:i w:val="false"/>
        </w:rPr>
        <w:t>“Yeah, girls are pretty awesome. Guess that’s why I like ‘e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Ellie</w:t>
      </w:r>
      <w:r>
        <w:rPr>
          <w:rFonts w:eastAsia="Palatino Linotype" w:cs="Palatino Linotype" w:ascii="Palatino Linotype" w:hAnsi="Palatino Linotype"/>
          <w:b w:val="false"/>
          <w:i w:val="false"/>
        </w:rPr>
        <w:t>’s eyes widened. “You like girls to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bit her lip. </w:t>
      </w:r>
      <w:r>
        <w:rPr>
          <w:rFonts w:eastAsia="Palatino Linotype" w:cs="Palatino Linotype" w:ascii="Palatino Linotype" w:hAnsi="Palatino Linotype"/>
          <w:b w:val="false"/>
          <w:i w:val="false"/>
        </w:rPr>
        <w:t>“I do, yea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he gasped as the vixen leapt up and hugged her. </w:t>
      </w:r>
      <w:r>
        <w:rPr>
          <w:rFonts w:eastAsia="Palatino Linotype" w:cs="Palatino Linotype" w:ascii="Palatino Linotype" w:hAnsi="Palatino Linotype"/>
          <w:b w:val="false"/>
          <w:i w:val="false"/>
        </w:rPr>
        <w:t>“Yay! More girls who like girls! My Grammy and Nana like girls, too, that’s why they’re married. And Mommy likes girls but she doesn’t have a girlfriend right now. Do you have a girlfrien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uh, yes,” Sophie said. She was starting to regret coming out to the vixe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wesome!” Ellie said. “I can’t wait until I can get a girlfriend. Sometimes I play with one of my friends from school. She lets me kiss her and we play sex together sometimes to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Well, THAT was unexpected. </w:t>
      </w:r>
      <w:r>
        <w:rPr>
          <w:rFonts w:eastAsia="Palatino Linotype" w:cs="Palatino Linotype" w:ascii="Palatino Linotype" w:hAnsi="Palatino Linotype"/>
          <w:b w:val="false"/>
          <w:i w:val="false"/>
        </w:rPr>
        <w:t>“Play… sex?” Soph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Ellie said. “She lets me lick her vulva, but she hasn’t tried licking mine yet. She isn’t sure if she’d like it so she’s scared to tr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Fuck. This little cub really DID know what she was talking about. Hell, Sophie hadn</w:t>
      </w:r>
      <w:r>
        <w:rPr>
          <w:rFonts w:eastAsia="Palatino Linotype" w:cs="Palatino Linotype" w:ascii="Palatino Linotype" w:hAnsi="Palatino Linotype"/>
          <w:b w:val="false"/>
          <w:i w:val="false"/>
        </w:rPr>
        <w:t>’t even gotten a chance to lick a pussy yet! So far she and Becky had only fingered each oth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o you wanna play sex?” Ell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blinked. </w:t>
      </w:r>
      <w:r>
        <w:rPr>
          <w:rFonts w:eastAsia="Palatino Linotype" w:cs="Palatino Linotype" w:ascii="Palatino Linotype" w:hAnsi="Palatino Linotype"/>
          <w:b w:val="false"/>
          <w:i w:val="false"/>
        </w:rPr>
        <w:t>“I… I don’t know if my girlfriend would like that,” she said. Who knew what Becky’s weird religion had to say about cheating? But was it really cheating if it was just ‘playing’ to the gir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Ellie</w:t>
      </w:r>
      <w:r>
        <w:rPr>
          <w:rFonts w:eastAsia="Palatino Linotype" w:cs="Palatino Linotype" w:ascii="Palatino Linotype" w:hAnsi="Palatino Linotype"/>
          <w:b w:val="false"/>
          <w:i w:val="false"/>
        </w:rPr>
        <w:t>’s ears drooped. “Oh… right… that’s okay, though.” She smiled, but she couldn’t conceal the sadness in her ey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Dare she? Ellie was willing, eager, and from the sound of it, even experienced. And when was Sophie going to see the girl again, anyway? Sure, Becky saw her on a regular basis, but that didn</w:t>
      </w:r>
      <w:r>
        <w:rPr>
          <w:rFonts w:eastAsia="Palatino Linotype" w:cs="Palatino Linotype" w:ascii="Palatino Linotype" w:hAnsi="Palatino Linotype"/>
          <w:b w:val="false"/>
          <w:i w:val="false"/>
        </w:rPr>
        <w:t>’t mean she’d have to tell her, at least not right away. “Well… I suppose one little play session couldn’t hurt,”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vixen perked up immediately. </w:t>
      </w:r>
      <w:r>
        <w:rPr>
          <w:rFonts w:eastAsia="Palatino Linotype" w:cs="Palatino Linotype" w:ascii="Palatino Linotype" w:hAnsi="Palatino Linotype"/>
          <w:b w:val="false"/>
          <w:i w:val="false"/>
        </w:rPr>
        <w:t>“Yay!” She grabbed Sophie’s paws and lead her over to the vixen’s bed. “Whatcha wanna do first? Oh, can I touch your boobies? I’ve never gotten to play with boobies befor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Damn, this girl really was eager. </w:t>
      </w:r>
      <w:r>
        <w:rPr>
          <w:rFonts w:eastAsia="Palatino Linotype" w:cs="Palatino Linotype" w:ascii="Palatino Linotype" w:hAnsi="Palatino Linotype"/>
          <w:b w:val="false"/>
          <w:i w:val="false"/>
        </w:rPr>
        <w:t>“Uh, sure. And have you ever, uh, kissed a girl befor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Ellie giggled, her tail wagging wildly behind her. </w:t>
      </w:r>
      <w:r>
        <w:rPr>
          <w:rFonts w:eastAsia="Palatino Linotype" w:cs="Palatino Linotype" w:ascii="Palatino Linotype" w:hAnsi="Palatino Linotype"/>
          <w:b w:val="false"/>
          <w:i w:val="false"/>
        </w:rPr>
        <w:t>“Kinda! I’ve kissed my friend Autumn and my sist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golden retriever smirked. Was it the same kind of kissing she was thinking of? Only one way to find out. </w:t>
      </w:r>
      <w:r>
        <w:rPr>
          <w:rFonts w:eastAsia="Palatino Linotype" w:cs="Palatino Linotype" w:ascii="Palatino Linotype" w:hAnsi="Palatino Linotype"/>
          <w:b w:val="false"/>
          <w:i w:val="false"/>
        </w:rPr>
        <w:t>“Well, in that case…” She took hold of the vixen’s cheeks and pressed her lips to the younger girl’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vixen went stiff, though her tail kept on wagging. She closed her eyes and opened her mouth, her tongue greeting Sophie</w:t>
      </w:r>
      <w:r>
        <w:rPr>
          <w:rFonts w:eastAsia="Palatino Linotype" w:cs="Palatino Linotype" w:ascii="Palatino Linotype" w:hAnsi="Palatino Linotype"/>
          <w:b w:val="false"/>
          <w:i w:val="false"/>
        </w:rPr>
        <w:t>’s. Turned out she did have an idea of what she was doing. Fuck, why did this little cub know so muc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he put that question out of her mind as she felt the vixen</w:t>
      </w:r>
      <w:r>
        <w:rPr>
          <w:rFonts w:eastAsia="Palatino Linotype" w:cs="Palatino Linotype" w:ascii="Palatino Linotype" w:hAnsi="Palatino Linotype"/>
          <w:b w:val="false"/>
          <w:i w:val="false"/>
        </w:rPr>
        <w:t>’s paws on her chest. Her fingers teased Sophie’s nipples in the most pleasant way. The pup eased back from the kiss and looked into the vixen’s eyes. “You do have some experienc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younger girl beamed. </w:t>
      </w:r>
      <w:r>
        <w:rPr>
          <w:rFonts w:eastAsia="Palatino Linotype" w:cs="Palatino Linotype" w:ascii="Palatino Linotype" w:hAnsi="Palatino Linotype"/>
          <w:b w:val="false"/>
          <w:i w:val="false"/>
        </w:rPr>
        <w:t>“Uh huh! I like playing sex with other girls.” She looked down between Sophie’s legs. “Can I lick you ther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A shiver ran up Sophie</w:t>
      </w:r>
      <w:r>
        <w:rPr>
          <w:rFonts w:eastAsia="Palatino Linotype" w:cs="Palatino Linotype" w:ascii="Palatino Linotype" w:hAnsi="Palatino Linotype"/>
          <w:b w:val="false"/>
          <w:i w:val="false"/>
        </w:rPr>
        <w:t>’s spine. Ellie was an eager little thing. “S-sure,” sh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he squeaked as Ellie guided her around to sit on her bed. Once she was seated, the vixen dropped to her knees in front of her. </w:t>
      </w:r>
      <w:r>
        <w:rPr>
          <w:rFonts w:eastAsia="Palatino Linotype" w:cs="Palatino Linotype" w:ascii="Palatino Linotype" w:hAnsi="Palatino Linotype"/>
          <w:b w:val="false"/>
          <w:i w:val="false"/>
        </w:rPr>
        <w:t>“Lemme know how I d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Without another word, Ellie buried her muzzle between Sophie</w:t>
      </w:r>
      <w:r>
        <w:rPr>
          <w:rFonts w:eastAsia="Palatino Linotype" w:cs="Palatino Linotype" w:ascii="Palatino Linotype" w:hAnsi="Palatino Linotype"/>
          <w:b w:val="false"/>
          <w:i w:val="false"/>
        </w:rPr>
        <w:t>’s legs. The pup gasped, her hips bucking against the girl’s muzzle as her tongue started lashing against her cl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Sophie whispered. She laid a paw on Ellie’s head, stroking her ear while the vixen eagerly went to town on her pussy. Cunnilingus felt pretty damn good from the receiving end. Her hips rolled as she pressed herself into Ellie’s face, the vixen responding with extra licks, her head moving along with the older girl’s hips. Nothing was going to keep her from her priz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n the vixen</w:t>
      </w:r>
      <w:r>
        <w:rPr>
          <w:rFonts w:eastAsia="Palatino Linotype" w:cs="Palatino Linotype" w:ascii="Palatino Linotype" w:hAnsi="Palatino Linotype"/>
          <w:b w:val="false"/>
          <w:i w:val="false"/>
        </w:rPr>
        <w:t>’s fingers joined in on the game. She traced around Sophie’s vulva before slipping a finger inside, curling it upwards. It reminded her not-unpleasantly of when Becky had pulled a similar move, but it was amplified with the pleasure from the girl’s tongu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ophie</w:t>
      </w:r>
      <w:r>
        <w:rPr>
          <w:rFonts w:eastAsia="Palatino Linotype" w:cs="Palatino Linotype" w:ascii="Palatino Linotype" w:hAnsi="Palatino Linotype"/>
          <w:b w:val="false"/>
          <w:i w:val="false"/>
        </w:rPr>
        <w:t>’s toes curled, the retriever’s whole body trembling from pleasure. She sucked in a breath as the vixen brought her to a quick and powerful orgasm. Her tongue work didn’t let up until she squeezed Ellie’s ea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ep!” Ellie recoiled from the squeeze and looked up at Sophie. “Ow! Leggo legg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canine</w:t>
      </w:r>
      <w:r>
        <w:rPr>
          <w:rFonts w:eastAsia="Palatino Linotype" w:cs="Palatino Linotype" w:ascii="Palatino Linotype" w:hAnsi="Palatino Linotype"/>
          <w:b w:val="false"/>
          <w:i w:val="false"/>
        </w:rPr>
        <w:t>’s eyes widened as she released the vixen’s ear. “Oh, I’m sorry… did I hurt you?”</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Ellie squirmed and flicked her ears. </w:t>
      </w:r>
      <w:r>
        <w:rPr>
          <w:rFonts w:eastAsia="Palatino Linotype" w:cs="Palatino Linotype" w:ascii="Palatino Linotype" w:hAnsi="Palatino Linotype"/>
          <w:b w:val="false"/>
          <w:i w:val="false"/>
        </w:rPr>
        <w:t>“K-kinda… that hur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blushed and slipped down to hug Ellie. </w:t>
      </w:r>
      <w:r>
        <w:rPr>
          <w:rFonts w:eastAsia="Palatino Linotype" w:cs="Palatino Linotype" w:ascii="Palatino Linotype" w:hAnsi="Palatino Linotype"/>
          <w:b w:val="false"/>
          <w:i w:val="false"/>
        </w:rPr>
        <w:t>“I’m sorry… I didn’t mean to… it just… that felt incredibl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vixen sniffled, but her eyes brightened. </w:t>
      </w:r>
      <w:r>
        <w:rPr>
          <w:rFonts w:eastAsia="Palatino Linotype" w:cs="Palatino Linotype" w:ascii="Palatino Linotype" w:hAnsi="Palatino Linotype"/>
          <w:b w:val="false"/>
          <w:i w:val="false"/>
        </w:rPr>
        <w:t>“Hee… g-glad you liked 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golden retriever glanced at the door, then back at the vixen. </w:t>
      </w:r>
      <w:r>
        <w:rPr>
          <w:rFonts w:eastAsia="Palatino Linotype" w:cs="Palatino Linotype" w:ascii="Palatino Linotype" w:hAnsi="Palatino Linotype"/>
          <w:b w:val="false"/>
          <w:i w:val="false"/>
        </w:rPr>
        <w:t>“How about I lick you to make up for 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s please!” Ellie gasped. Her pain was quite forgotten as she hopped up into her b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o this was going to be her introduction to eating pussy. Her paws shook as she held the vixen</w:t>
      </w:r>
      <w:r>
        <w:rPr>
          <w:rFonts w:eastAsia="Palatino Linotype" w:cs="Palatino Linotype" w:ascii="Palatino Linotype" w:hAnsi="Palatino Linotype"/>
          <w:b w:val="false"/>
          <w:i w:val="false"/>
        </w:rPr>
        <w:t>’s legs open, her thumbs spreading the girl’s lips. She had to admit, Ellie had a very pretty pussy. Maybe she’d have to give Becky’s a good look, too. And spend some time in the mirror looking more at hers. She hadn’t done that in a whil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But that could wait. Right now, she had an eager girl right in front of her. What would Becky say if she could see her now? Probably something about God and sin or whatever. She put that out of her mind too, and instead leaned in to kiss the vixen</w:t>
      </w:r>
      <w:r>
        <w:rPr>
          <w:rFonts w:eastAsia="Palatino Linotype" w:cs="Palatino Linotype" w:ascii="Palatino Linotype" w:hAnsi="Palatino Linotype"/>
          <w:b w:val="false"/>
          <w:i w:val="false"/>
        </w:rPr>
        <w:t>’s vulva.</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Ellie giggled and wiggled her hips. Her giggles turned to soft moans as Sophie</w:t>
      </w:r>
      <w:r>
        <w:rPr>
          <w:rFonts w:eastAsia="Palatino Linotype" w:cs="Palatino Linotype" w:ascii="Palatino Linotype" w:hAnsi="Palatino Linotype"/>
          <w:b w:val="false"/>
          <w:i w:val="false"/>
        </w:rPr>
        <w:t>’s tongue slipped out to explore. She traced around the vixen’s vulva, flicked over her clit, even dared to take a little dive into her flower. She tasted sweet and slightly tangy. Not altogether unpleasant, but certainly not what she was expecting, if she’d expected anything at all.</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he explored the vixen</w:t>
      </w:r>
      <w:r>
        <w:rPr>
          <w:rFonts w:eastAsia="Palatino Linotype" w:cs="Palatino Linotype" w:ascii="Palatino Linotype" w:hAnsi="Palatino Linotype"/>
          <w:b w:val="false"/>
          <w:i w:val="false"/>
        </w:rPr>
        <w:t>’s vulva with her tongue, slowly at first, with a focus on her clit. A couple more dives south of her clit convinced the pup that she liked the taste of pussy. She could get real used to this. Maybe she’d have to sample her own fluids next time she touched herself.</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at thought sent a shiver down her spine. It felt naughty and exciting in equal measure. Hell, maybe she</w:t>
      </w:r>
      <w:r>
        <w:rPr>
          <w:rFonts w:eastAsia="Palatino Linotype" w:cs="Palatino Linotype" w:ascii="Palatino Linotype" w:hAnsi="Palatino Linotype"/>
          <w:b w:val="false"/>
          <w:i w:val="false"/>
        </w:rPr>
        <w:t>’d have to talk to Becky about sampling her, though how to bring that up was a whole other question. She could hardly admit to playing with Robbie’s siste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Gods, stop thinking about that! She looked up at the vixen, focusing herself instead on the curve of the girl</w:t>
      </w:r>
      <w:r>
        <w:rPr>
          <w:rFonts w:eastAsia="Palatino Linotype" w:cs="Palatino Linotype" w:ascii="Palatino Linotype" w:hAnsi="Palatino Linotype"/>
          <w:b w:val="false"/>
          <w:i w:val="false"/>
        </w:rPr>
        <w:t>’s tummy, the rise and fall of her chest with her breaths, the soft moans as her tongue got to work.</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ophie decided to be a little daring. She brought in a paw and gently pushed a finger inside the vixen</w:t>
      </w:r>
      <w:r>
        <w:rPr>
          <w:rFonts w:eastAsia="Palatino Linotype" w:cs="Palatino Linotype" w:ascii="Palatino Linotype" w:hAnsi="Palatino Linotype"/>
          <w:b w:val="false"/>
          <w:i w:val="false"/>
        </w:rPr>
        <w:t>’s vagina. It slid inside easily, her warm folds hugging around the invading digit, slickened by the girl’s excitement. She mimicked the movements she’d felt before but hadn’t dared to use on herself, easing her digit in and out and curling it towards Ellie’s cli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m… that feels nice,” Ellie murmu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vixen had her eyes closed, her paws in little fists holding onto the sheets as Sophie went down on her. This had to be some crazy dream.</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Ellie, Sophie, are you-“</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froze as Robbie appeared at the door, the arctic vixen following right along behind. She pulled back as if shot, her eyes wide. </w:t>
      </w:r>
      <w:r>
        <w:rPr>
          <w:rFonts w:eastAsia="Palatino Linotype" w:cs="Palatino Linotype" w:ascii="Palatino Linotype" w:hAnsi="Palatino Linotype"/>
          <w:b w:val="false"/>
          <w:i w:val="false"/>
        </w:rPr>
        <w:t>“I-it’s not what it looks like!” she stamme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blushed and looked away. </w:t>
      </w:r>
      <w:r>
        <w:rPr>
          <w:rFonts w:eastAsia="Palatino Linotype" w:cs="Palatino Linotype" w:ascii="Palatino Linotype" w:hAnsi="Palatino Linotype"/>
          <w:b w:val="false"/>
          <w:i w:val="false"/>
        </w:rPr>
        <w:t>“I just wanted to check on you two… but I guess you’re oka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ophie leapt to her feet and grabbed the fox</w:t>
      </w:r>
      <w:r>
        <w:rPr>
          <w:rFonts w:eastAsia="Palatino Linotype" w:cs="Palatino Linotype" w:ascii="Palatino Linotype" w:hAnsi="Palatino Linotype"/>
          <w:b w:val="false"/>
          <w:i w:val="false"/>
        </w:rPr>
        <w:t>’s paw. “You can’t tell Beck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fox raised an eyebrow. </w:t>
      </w:r>
      <w:r>
        <w:rPr>
          <w:rFonts w:eastAsia="Palatino Linotype" w:cs="Palatino Linotype" w:ascii="Palatino Linotype" w:hAnsi="Palatino Linotype"/>
          <w:b w:val="false"/>
          <w:i w:val="false"/>
        </w:rPr>
        <w:t>“Uh, sure? But you should probably talk to her at some poin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it, Becky is your girlfriend? The rabbit downstairs Becky?” Ell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grimaced. </w:t>
      </w:r>
      <w:r>
        <w:rPr>
          <w:rFonts w:eastAsia="Palatino Linotype" w:cs="Palatino Linotype" w:ascii="Palatino Linotype" w:hAnsi="Palatino Linotype"/>
          <w:b w:val="false"/>
          <w:i w:val="false"/>
        </w:rPr>
        <w:t>“Yes, and you can’t tell her about this either,” sh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w… okay,” Ellie said. “Can I ask to play with her too?”</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Sophie said. “I don’t know… maybe? I need to think about a lot of thing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Ell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ophie squirmed as Jamie slipped past her into Ellie</w:t>
      </w:r>
      <w:r>
        <w:rPr>
          <w:rFonts w:eastAsia="Palatino Linotype" w:cs="Palatino Linotype" w:ascii="Palatino Linotype" w:hAnsi="Palatino Linotype"/>
          <w:b w:val="false"/>
          <w:i w:val="false"/>
        </w:rPr>
        <w:t xml:space="preserve">’s room. </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mon, Ellie, let’s play together!” Jam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With surprising speed, the eight year old switched gears from horny mode to playing innocently with her sister. Sophie shook her head as she followed Robbie towards the stairs.</w:t>
      </w:r>
    </w:p>
    <w:p>
      <w:pPr>
        <w:pStyle w:val="Normal"/>
        <w:widowControl w:val="false"/>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ecky likes me, too, you know,” Robb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pup blinked. </w:t>
      </w:r>
      <w:r>
        <w:rPr>
          <w:rFonts w:eastAsia="Palatino Linotype" w:cs="Palatino Linotype" w:ascii="Palatino Linotype" w:hAnsi="Palatino Linotype"/>
          <w:b w:val="false"/>
          <w:i w:val="false"/>
        </w:rPr>
        <w:t>“She… she doe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e tried to kiss me at our last sleepover before this one,” Robbie said. “I told her no. Not unless you were okay with it. She didn’t think you would be, so we didn’t. But maybe I was wrong.”</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sighed. </w:t>
      </w:r>
      <w:r>
        <w:rPr>
          <w:rFonts w:eastAsia="Palatino Linotype" w:cs="Palatino Linotype" w:ascii="Palatino Linotype" w:hAnsi="Palatino Linotype"/>
          <w:b w:val="false"/>
          <w:i w:val="false"/>
        </w:rPr>
        <w:t>“You weren’t wrong. I just… I don’t know why I did tha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paused at the bottom of the stairs. </w:t>
      </w:r>
      <w:r>
        <w:rPr>
          <w:rFonts w:eastAsia="Palatino Linotype" w:cs="Palatino Linotype" w:ascii="Palatino Linotype" w:hAnsi="Palatino Linotype"/>
          <w:b w:val="false"/>
          <w:i w:val="false"/>
        </w:rPr>
        <w:t>“I won’t tell Becky. And if I know my sisters, they’ll probably be busy all night. I could ask their dad to bring them home if you don’t want to risk them spilling, thoug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uld you?” Sophie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fox shrugged. </w:t>
      </w:r>
      <w:r>
        <w:rPr>
          <w:rFonts w:eastAsia="Palatino Linotype" w:cs="Palatino Linotype" w:ascii="Palatino Linotype" w:hAnsi="Palatino Linotype"/>
          <w:b w:val="false"/>
          <w:i w:val="false"/>
        </w:rPr>
        <w:t>“Sure.” They headed into the kitchen where the adults were talking. “Hey, uh, Keith? Would it be okay if you brought Ellie and Jamie hom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arctic fox chuckled. </w:t>
      </w:r>
      <w:r>
        <w:rPr>
          <w:rFonts w:eastAsia="Palatino Linotype" w:cs="Palatino Linotype" w:ascii="Palatino Linotype" w:hAnsi="Palatino Linotype"/>
          <w:b w:val="false"/>
          <w:i w:val="false"/>
        </w:rPr>
        <w:t>“Sure, I can take your sisters home. Want to make sure you get uninterrupted time with your friend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younger fox nodded. </w:t>
      </w:r>
      <w:r>
        <w:rPr>
          <w:rFonts w:eastAsia="Palatino Linotype" w:cs="Palatino Linotype" w:ascii="Palatino Linotype" w:hAnsi="Palatino Linotype"/>
          <w:b w:val="false"/>
          <w:i w:val="false"/>
        </w:rPr>
        <w:t>“Yeah. If that’s oka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Keith stood up and patted the fox</w:t>
      </w:r>
      <w:r>
        <w:rPr>
          <w:rFonts w:eastAsia="Palatino Linotype" w:cs="Palatino Linotype" w:ascii="Palatino Linotype" w:hAnsi="Palatino Linotype"/>
          <w:b w:val="false"/>
          <w:i w:val="false"/>
        </w:rPr>
        <w:t>’s shoulder. “Absolutely. I’m sure the girls won’t mind, either, other than having to get dress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s everything alright?” Dan ask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everything’s fine, Dad,” Robbie said. “I just wanna focus on my friends tonigh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air enough,” Dan said. “Have fu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Sophie had to fight the reflex to tuck her tail between her legs. She could feel the adults watching her as she followed the fox downstairs. What had she don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When they reached the basement, Martin, Kendal, and Becky were in an intense three way fight in Smash Bros. Tanya and Chuck looked up and waved when they got down.</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 retriever had just sat down when the game ended in a Martin victor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ng it, I had you!” Becky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right,” Martin said. “You can’t keep up with the bes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huffed and turned her attention to Sophie. </w:t>
      </w:r>
      <w:r>
        <w:rPr>
          <w:rFonts w:eastAsia="Palatino Linotype" w:cs="Palatino Linotype" w:ascii="Palatino Linotype" w:hAnsi="Palatino Linotype"/>
          <w:b w:val="false"/>
          <w:i w:val="false"/>
        </w:rPr>
        <w:t>“There you are! I was wondering where you wen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was just… talking to Robbie’s sister,” she half-li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he and Jamie are gonna head back to Jamie’s house,” Robb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w, and Ellie didn’t get to get her hair done,” Becky said. “Oh well. Maybe we can do Martin’s instea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ver my dead body!” Martin said. “You will NOT touch my hair!”</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Kendal laughed. </w:t>
      </w:r>
      <w:r>
        <w:rPr>
          <w:rFonts w:eastAsia="Palatino Linotype" w:cs="Palatino Linotype" w:ascii="Palatino Linotype" w:hAnsi="Palatino Linotype"/>
          <w:b w:val="false"/>
          <w:i w:val="false"/>
        </w:rPr>
        <w:t>“Oh, don’t be such a spoil sport, Martin. I’ll let ‘em do MY hair!” the cheetah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gasped. </w:t>
      </w:r>
      <w:r>
        <w:rPr>
          <w:rFonts w:eastAsia="Palatino Linotype" w:cs="Palatino Linotype" w:ascii="Palatino Linotype" w:hAnsi="Palatino Linotype"/>
          <w:b w:val="false"/>
          <w:i w:val="false"/>
        </w:rPr>
        <w:t>“You mean it? I’ve always wanted to touch your hair… it’s so prett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cheetah grinned. </w:t>
      </w:r>
      <w:r>
        <w:rPr>
          <w:rFonts w:eastAsia="Palatino Linotype" w:cs="Palatino Linotype" w:ascii="Palatino Linotype" w:hAnsi="Palatino Linotype"/>
          <w:b w:val="false"/>
          <w:i w:val="false"/>
        </w:rPr>
        <w:t>“Why not? My big sister used to do it all the time with her friends when she had them over. I don’t mind looking pretty!”</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I don</w:t>
      </w:r>
      <w:r>
        <w:rPr>
          <w:rFonts w:eastAsia="Palatino Linotype" w:cs="Palatino Linotype" w:ascii="Palatino Linotype" w:hAnsi="Palatino Linotype"/>
          <w:b w:val="false"/>
          <w:i w:val="false"/>
        </w:rPr>
        <w:t>’t know if I’m up for doing anyfur’s hair tonight,” Sophi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abbit stuck her tongue out at the retriever. </w:t>
      </w:r>
      <w:r>
        <w:rPr>
          <w:rFonts w:eastAsia="Palatino Linotype" w:cs="Palatino Linotype" w:ascii="Palatino Linotype" w:hAnsi="Palatino Linotype"/>
          <w:b w:val="false"/>
          <w:i w:val="false"/>
        </w:rPr>
        <w:t>“Well, then, I’ll do it myself!”</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Soon, Sophie found a controller back in her paws. She faced down Robbie, Martin, and Tanya in Smash while Becky played with Kendal</w:t>
      </w:r>
      <w:r>
        <w:rPr>
          <w:rFonts w:eastAsia="Palatino Linotype" w:cs="Palatino Linotype" w:ascii="Palatino Linotype" w:hAnsi="Palatino Linotype"/>
          <w:b w:val="false"/>
          <w:i w:val="false"/>
        </w:rPr>
        <w:t>’s hair. The game was actually quite enjoyable, even if the wolf wiped the floor with the lot of them. They even informally made it a three against one and still los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hours drifted by with the cubs passing the controllers around. Just before midnight, Robbie</w:t>
      </w:r>
      <w:r>
        <w:rPr>
          <w:rFonts w:eastAsia="Palatino Linotype" w:cs="Palatino Linotype" w:ascii="Palatino Linotype" w:hAnsi="Palatino Linotype"/>
          <w:b w:val="false"/>
          <w:i w:val="false"/>
        </w:rPr>
        <w:t>’s dad came down to remind them to go to bed. Naturally, they stayed up for another hour after that, though they kept things tamer than at her house. Well, as tame as naked video games can b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Eventually, though, they all ran out of steam. Most of the group opted to stay naked, though Chuck retreated into the bathroom to put on pajama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was already in his underwear,” Becky said once he was gone. “Why can’t he get his pajamas on around u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Robbie spoke up. </w:t>
      </w:r>
      <w:r>
        <w:rPr>
          <w:rFonts w:eastAsia="Palatino Linotype" w:cs="Palatino Linotype" w:ascii="Palatino Linotype" w:hAnsi="Palatino Linotype"/>
          <w:b w:val="false"/>
          <w:i w:val="false"/>
        </w:rPr>
        <w:t>“Just let him do what makes him comfortabl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The rabbit shrugged but didn</w:t>
      </w:r>
      <w:r>
        <w:rPr>
          <w:rFonts w:eastAsia="Palatino Linotype" w:cs="Palatino Linotype" w:ascii="Palatino Linotype" w:hAnsi="Palatino Linotype"/>
          <w:b w:val="false"/>
          <w:i w:val="false"/>
        </w:rPr>
        <w:t>’t argu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Once he returned, the lot of them figured out their sleeping arrangements. To no one</w:t>
      </w:r>
      <w:r>
        <w:rPr>
          <w:rFonts w:eastAsia="Palatino Linotype" w:cs="Palatino Linotype" w:ascii="Palatino Linotype" w:hAnsi="Palatino Linotype"/>
          <w:b w:val="false"/>
          <w:i w:val="false"/>
        </w:rPr>
        <w:t>’s surprise, Chuck and Tanya opted for sleeping next to each other in their sleeping bags. The boys took the pull out couch, and Becky and Sophie took an offered air mattress.</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As they all settled in, Becky snuggled in close and kissed Sophie</w:t>
      </w:r>
      <w:r>
        <w:rPr>
          <w:rFonts w:eastAsia="Palatino Linotype" w:cs="Palatino Linotype" w:ascii="Palatino Linotype" w:hAnsi="Palatino Linotype"/>
          <w:b w:val="false"/>
          <w:i w:val="false"/>
        </w:rPr>
        <w:t>’s cheek. “Isn’t Robbie’s house great?”</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shrugged. </w:t>
      </w:r>
      <w:r>
        <w:rPr>
          <w:rFonts w:eastAsia="Palatino Linotype" w:cs="Palatino Linotype" w:ascii="Palatino Linotype" w:hAnsi="Palatino Linotype"/>
          <w:b w:val="false"/>
          <w:i w:val="false"/>
        </w:rPr>
        <w:t>“It’s alright. His parents are… odd, though.”</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Becky giggled softly. </w:t>
      </w:r>
      <w:r>
        <w:rPr>
          <w:rFonts w:eastAsia="Palatino Linotype" w:cs="Palatino Linotype" w:ascii="Palatino Linotype" w:hAnsi="Palatino Linotype"/>
          <w:b w:val="false"/>
          <w:i w:val="false"/>
        </w:rPr>
        <w:t>“They’re different, sure, but I like ‘em. I hope Ellie wasn’t too much for you.”</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etriever bit her lip. There was NO WAY she could tell Becky what happened between her and the vixen. </w:t>
      </w:r>
      <w:r>
        <w:rPr>
          <w:rFonts w:eastAsia="Palatino Linotype" w:cs="Palatino Linotype" w:ascii="Palatino Linotype" w:hAnsi="Palatino Linotype"/>
          <w:b w:val="false"/>
          <w:i w:val="false"/>
        </w:rPr>
        <w:t>“I… managed,” she sai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Becky kissed her again and snuggled in close. “Do you want to try to sneak in a little play time?” she whispered.</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Sophie exaggerated a yawn. </w:t>
      </w:r>
      <w:r>
        <w:rPr>
          <w:rFonts w:eastAsia="Palatino Linotype" w:cs="Palatino Linotype" w:ascii="Palatino Linotype" w:hAnsi="Palatino Linotype"/>
          <w:b w:val="false"/>
          <w:i w:val="false"/>
        </w:rPr>
        <w:t>“Becky, I love you, but I’m tired… can we just go to sleep?”</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pPr>
      <w:r>
        <w:rPr>
          <w:rFonts w:cs="Palatino Linotype" w:ascii="Palatino Linotype" w:hAnsi="Palatino Linotype"/>
          <w:b w:val="false"/>
          <w:i w:val="false"/>
        </w:rPr>
        <w:t xml:space="preserve">The rabbit wiggled. In the dark her face was impossible to read. </w:t>
      </w:r>
      <w:r>
        <w:rPr>
          <w:rFonts w:eastAsia="Palatino Linotype" w:cs="Palatino Linotype" w:ascii="Palatino Linotype" w:hAnsi="Palatino Linotype"/>
          <w:b w:val="false"/>
          <w:i w:val="false"/>
        </w:rPr>
        <w:t>“Okay. Night, love.”</w:t>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autoSpaceDE w:val="false"/>
        <w:ind w:left="0" w:right="0" w:firstLine="720"/>
        <w:rPr>
          <w:rFonts w:ascii="Palatino Linotype" w:hAnsi="Palatino Linotype" w:cs="Palatino Linotype"/>
          <w:b w:val="false"/>
          <w:b w:val="false"/>
          <w:i w:val="false"/>
          <w:i w:val="false"/>
        </w:rPr>
      </w:pPr>
      <w:r>
        <w:rPr>
          <w:rFonts w:cs="Palatino Linotype" w:ascii="Palatino Linotype" w:hAnsi="Palatino Linotype"/>
          <w:b w:val="false"/>
          <w:i w:val="false"/>
        </w:rPr>
        <w:t>They settled in for sleep next to her girlfriend, and all Sophie could think was one single question: what had she done?</w:t>
      </w:r>
    </w:p>
    <w:p>
      <w:pPr>
        <w:pStyle w:val="Normal"/>
        <w:widowControl w:val="false"/>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Palatino Linotype">
    <w:charset w:val="00"/>
    <w:family w:val="modern"/>
    <w:pitch w:val="variable"/>
  </w:font>
  <w:font w:name="Candara">
    <w:charset w:val="00"/>
    <w:family w:val="auto"/>
    <w:pitch w:val="variable"/>
  </w:font>
  <w:font w:name="Palatino Linotype">
    <w:charset w:val="01"/>
    <w:family w:val="roma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5T19:29:03Z</dcterms:created>
  <dc:creator/>
  <dc:description/>
  <dc:language>en-US</dc:language>
  <cp:lastModifiedBy>Izzy Sable</cp:lastModifiedBy>
  <dcterms:modified xsi:type="dcterms:W3CDTF">2025-01-06T00:30:16Z</dcterms:modified>
  <cp:revision>2</cp:revision>
  <dc:subject/>
  <dc:title>Year of the Phoenix Smaller Ellie Mainline</dc:title>
</cp:coreProperties>
</file>