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The Boy’s Birthday Par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b w:val="false"/>
        </w:rPr>
        <w:t>OBLIGATORY CONTENT WARNING: The following story contains scenes of a SEXUALLY EXPLICIT NATURE between TWO GIRL CUBS, including ORAL SEX. OMG CUBBY LESBIANISM. If this offends you, DO NOT READ ON. By reading beyond this point you accept the consequences of your actions because WE WARNED YOU, BITCH.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Fonts w:cs="Palatino Linotype" w:ascii="Palatino Linotype" w:hAnsi="Palatino Linotype"/>
          <w:b w:val="false"/>
          <w:i w:val="false"/>
        </w:rPr>
        <w:t>Who would have thought that the first boy</w:t>
      </w:r>
      <w:r>
        <w:rPr>
          <w:rFonts w:eastAsia="Palatino Linotype" w:cs="Palatino Linotype" w:ascii="Palatino Linotype" w:hAnsi="Palatino Linotype"/>
          <w:b w:val="false"/>
          <w:i w:val="false"/>
        </w:rPr>
        <w:t>’s house that Sophie would go to would be Robbie’s? Certainly the golden retriever hadn’t expected it. She could feel her mother’s resentment. The only upside in her mother’s eyes was Martin’s promised presence. She actually approved of the slim, athletic soccer player, unlike the chubby nerd that was Robbi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f Becky noticed Mother</w:t>
      </w:r>
      <w:r>
        <w:rPr>
          <w:rFonts w:eastAsia="Palatino Linotype" w:cs="Palatino Linotype" w:ascii="Palatino Linotype" w:hAnsi="Palatino Linotype"/>
          <w:b w:val="false"/>
          <w:i w:val="false"/>
        </w:rPr>
        <w:t>’s coldness as she drove them over, the rabbit didn’t let on. “I’m so glad you’re coming! It’ll be nice having more girls there. And Robbie’s great, I promise! We’ve been friends for years!” The rabbit giggled. “There’ll be more girls than boys if we count his siste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ight, how old are they again?” Sophi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y’re eight, but mature eights. Well, Jamie is, Ellie can be a little wild,” the rabbit explained. “But she’s also good about leaving us alone if we ask. She can just be a little too eager, is al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at sounded like a lot. But then, Sophie had never had younger siblings to contend with. Becky had both younger and older, so she was far more used to them than she was. Becky</w:t>
      </w:r>
      <w:r>
        <w:rPr>
          <w:rFonts w:eastAsia="Palatino Linotype" w:cs="Palatino Linotype" w:ascii="Palatino Linotype" w:hAnsi="Palatino Linotype"/>
          <w:b w:val="false"/>
          <w:i w:val="false"/>
        </w:rPr>
        <w:t>’s house could be overwhelming, especially when all of her siblings were around. It was why they usually had their play dates and sleepovers at her house or Tanya’s. Tanya’s older sister never bothered the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Ellie popped up and wagged her tail excitedly. </w:t>
      </w:r>
      <w:r>
        <w:rPr>
          <w:rFonts w:eastAsia="Palatino Linotype" w:cs="Palatino Linotype" w:ascii="Palatino Linotype" w:hAnsi="Palatino Linotype"/>
          <w:b w:val="false"/>
          <w:i w:val="false"/>
        </w:rPr>
        <w:t>“Hi! I’m Ellie! Nice ta meetcha! Oh, and I didn’t introduce myself to you, either, or you!” she said, running up to both Sophie and Tanya in turn. She ran right back to Sophie. “You’re really pretty! I like your hair. And your tail. They look so soft! Can I touch ‘e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llie,” Robb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right, I’m not ‘sposed to ask furs to touch their tails,” Ellie said. “It’s no fair, fur is so soft and different furs have such different… well, fu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Becky giggled. </w:t>
      </w:r>
      <w:r>
        <w:rPr>
          <w:rFonts w:eastAsia="Palatino Linotype" w:cs="Palatino Linotype" w:ascii="Palatino Linotype" w:hAnsi="Palatino Linotype"/>
          <w:b w:val="false"/>
          <w:i w:val="false"/>
        </w:rPr>
        <w:t>“Maybe if you’re good Sophie and I can do your hair,” sh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d vixen gasped. </w:t>
      </w:r>
      <w:r>
        <w:rPr>
          <w:rFonts w:eastAsia="Palatino Linotype" w:cs="Palatino Linotype" w:ascii="Palatino Linotype" w:hAnsi="Palatino Linotype"/>
          <w:b w:val="false"/>
          <w:i w:val="false"/>
        </w:rPr>
        <w:t>“For realsies? That’d be amazing!”</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you have to be good,” Becky said. “Sophie’s not used to younger furs. She doesn’t have any sibling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Ellie said. “I’d be real sad if I didn’t have Robbie and Jamie. They’re the best. I like having sibling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Jamie grabbed her sister</w:t>
      </w:r>
      <w:r>
        <w:rPr>
          <w:rFonts w:eastAsia="Palatino Linotype" w:cs="Palatino Linotype" w:ascii="Palatino Linotype" w:hAnsi="Palatino Linotype"/>
          <w:b w:val="false"/>
          <w:i w:val="false"/>
        </w:rPr>
        <w:t>’s tail. “Ellie, don’t you wanna play the game with Martin and the other girl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eah, the game!” She plopped back down next to Becky. “Ready when you ar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Dang, Becky was right: Ellie really was a pawful. Becky</w:t>
      </w:r>
      <w:r>
        <w:rPr>
          <w:rFonts w:eastAsia="Palatino Linotype" w:cs="Palatino Linotype" w:ascii="Palatino Linotype" w:hAnsi="Palatino Linotype"/>
          <w:b w:val="false"/>
          <w:i w:val="false"/>
        </w:rPr>
        <w:t>’s little sisters seemed tame by comparison, but at least there was only one energetic little girl to deal with. She was a little miffed that Becky volunteered her to do the vixen’s hair, but she had to admit that she enjoyed playing stylist, at least with Becky and Tanya. It had been a little while since she’d done another fur’s hair, but she kept hers pristine, so it’s not like she had zero practic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rolled his eyes. </w:t>
      </w:r>
      <w:r>
        <w:rPr>
          <w:rFonts w:eastAsia="Palatino Linotype" w:cs="Palatino Linotype" w:ascii="Palatino Linotype" w:hAnsi="Palatino Linotype"/>
          <w:b w:val="false"/>
          <w:i w:val="false"/>
        </w:rPr>
        <w:t>“Okay, quick vote. Does anyfur NOT want anyfur getting naked? Raise your paw if so. No shame, no judgmen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Sophie looked around the room. Not a single paw went up.</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weet!” Kendal said. His shorts went next, followed by his underwear. The cheetah was the first to get na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Several of the others started stripping, too. Ellie, Robbie, and Martin stripped completely. Jamie kept her panties on. Chuck squirmed and undressed down to his briefs. Even Tanya stripped down to her pantie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eel free to stay dressed,” Robbie said to Sophi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triever shrugged. </w:t>
      </w:r>
      <w:r>
        <w:rPr>
          <w:rFonts w:eastAsia="Palatino Linotype" w:cs="Palatino Linotype" w:ascii="Palatino Linotype" w:hAnsi="Palatino Linotype"/>
          <w:b w:val="false"/>
          <w:i w:val="false"/>
        </w:rPr>
        <w:t>“I suppose I see no reason to. Most of you have seen me naked anyway, and if the little ones don’t mind it…” She pulled her dress off, then her bra, and finally her panties. It felt odd being naked at a boy’s house, but if there was anywhere that felt safe for it, it was Robbie’s. The boys here weren’t a threat - most of them were gay, and Chuck seemed way too shy to try anything.</w:t>
      </w:r>
    </w:p>
    <w:p>
      <w:pPr>
        <w:pStyle w:val="Normal"/>
        <w:widowControl w:val="false"/>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
    </w:p>
    <w:p>
      <w:pPr>
        <w:pStyle w:val="Normal"/>
        <w:widowControl w:val="false"/>
        <w:autoSpaceDE w:val="false"/>
        <w:ind w:left="0" w:right="0" w:firstLine="720"/>
        <w:rPr/>
      </w:pPr>
      <w:r>
        <w:rPr/>
      </w:r>
    </w:p>
    <w:p>
      <w:pPr>
        <w:pStyle w:val="Normal"/>
        <w:widowControl w:val="false"/>
        <w:autoSpaceDE w:val="false"/>
        <w:ind w:left="0" w:right="0" w:firstLine="72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autoSpaceDE w:val="false"/>
        <w:ind w:left="0" w:right="0" w:firstLine="720"/>
        <w:rPr/>
      </w:pPr>
      <w:r>
        <w:rPr/>
      </w:r>
    </w:p>
    <w:p>
      <w:pPr>
        <w:pStyle w:val="Normal"/>
        <w:widowControl w:val="false"/>
        <w:autoSpaceDE w:val="false"/>
        <w:ind w:left="0" w:right="0" w:firstLine="720"/>
        <w:rPr/>
      </w:pPr>
      <w:r>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As she reached the bottom of the stairs, she had to dodge Robbie and Becky heading back upstairs for seconds. Typica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She took a seat back on the couch and was immediately set upon by Elli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have boobies!” the vixen said. “I can’t wait till I start gettin’ ‘em. Yours look real nic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uh, thanks?” Sophie said as she shied away from the vixe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Martin gagged again. The retriever opted to ignore hi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ankfully, Jamie intervened to reign in her sister. </w:t>
      </w:r>
      <w:r>
        <w:rPr>
          <w:rFonts w:eastAsia="Palatino Linotype" w:cs="Palatino Linotype" w:ascii="Palatino Linotype" w:hAnsi="Palatino Linotype"/>
          <w:b w:val="false"/>
          <w:i w:val="false"/>
        </w:rPr>
        <w:t>“Ellie, stop that, you’re making Sophie uncomfortabl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How can you tell?” Ellie asked. She looked at Sophie. “AM I making you uncomfortabl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yeah,”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Sorry!” Ellie said. She slipped back off the couch and sat down next to Jami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you might think she’s pretty but it’s kinda rude to comment on a girl’s body,” Kendal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vixen</w:t>
      </w:r>
      <w:r>
        <w:rPr>
          <w:rFonts w:eastAsia="Palatino Linotype" w:cs="Palatino Linotype" w:ascii="Palatino Linotype" w:hAnsi="Palatino Linotype"/>
          <w:b w:val="false"/>
          <w:i w:val="false"/>
        </w:rPr>
        <w:t>’s ears drooped. “I’m sorry… I was jus’ tryin’ ta be nic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boy, what did I miss?” Robbie said as he got back.</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fluffed up. </w:t>
      </w:r>
      <w:r>
        <w:rPr>
          <w:rFonts w:eastAsia="Palatino Linotype" w:cs="Palatino Linotype" w:ascii="Palatino Linotype" w:hAnsi="Palatino Linotype"/>
          <w:b w:val="false"/>
          <w:i w:val="false"/>
        </w:rPr>
        <w:t>“Your sister needs to learn boundarie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aid I was sorry!” Ell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shook his head as he sat back down next to Sophie. </w:t>
      </w:r>
      <w:r>
        <w:rPr>
          <w:rFonts w:eastAsia="Palatino Linotype" w:cs="Palatino Linotype" w:ascii="Palatino Linotype" w:hAnsi="Palatino Linotype"/>
          <w:b w:val="false"/>
          <w:i w:val="false"/>
        </w:rPr>
        <w:t>“Somehow I don’t think I wanna know.”</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vixen wiggled. </w:t>
      </w:r>
      <w:r>
        <w:rPr>
          <w:rFonts w:eastAsia="Palatino Linotype" w:cs="Palatino Linotype" w:ascii="Palatino Linotype" w:hAnsi="Palatino Linotype"/>
          <w:b w:val="false"/>
          <w:i w:val="false"/>
        </w:rPr>
        <w:t>“I just think you’re pretty, is all… girls are grea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giggled. </w:t>
      </w:r>
      <w:r>
        <w:rPr>
          <w:rFonts w:eastAsia="Palatino Linotype" w:cs="Palatino Linotype" w:ascii="Palatino Linotype" w:hAnsi="Palatino Linotype"/>
          <w:b w:val="false"/>
          <w:i w:val="false"/>
        </w:rPr>
        <w:t>“Yeah, girls are pretty awesome. Guess that’s why I like ‘e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Ellie</w:t>
      </w:r>
      <w:r>
        <w:rPr>
          <w:rFonts w:eastAsia="Palatino Linotype" w:cs="Palatino Linotype" w:ascii="Palatino Linotype" w:hAnsi="Palatino Linotype"/>
          <w:b w:val="false"/>
          <w:i w:val="false"/>
        </w:rPr>
        <w:t>’s eyes widened. “You like girls to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triever bit her lip. </w:t>
      </w:r>
      <w:r>
        <w:rPr>
          <w:rFonts w:eastAsia="Palatino Linotype" w:cs="Palatino Linotype" w:ascii="Palatino Linotype" w:hAnsi="Palatino Linotype"/>
          <w:b w:val="false"/>
          <w:i w:val="false"/>
        </w:rPr>
        <w:t>“I do, yea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he gasped as the vixen leapt up and hugged her. </w:t>
      </w:r>
      <w:r>
        <w:rPr>
          <w:rFonts w:eastAsia="Palatino Linotype" w:cs="Palatino Linotype" w:ascii="Palatino Linotype" w:hAnsi="Palatino Linotype"/>
          <w:b w:val="false"/>
          <w:i w:val="false"/>
        </w:rPr>
        <w:t>“Yay! More girls who like girls! My Grammy and Nana like girls, too, that’s why they’re married. And Mommy likes girls but she doesn’t have a girlfriend right now. Do you have a girlfrien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uh, yes,” Sophie said. She was starting to regret coming out to the vixe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awesome!” Ellie said. “I can’t wait until I can get a girlfriend. Sometimes I play with one of my friends from school. She lets me kiss her and we play sex together sometimes to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Well, THAT was unexpected. </w:t>
      </w:r>
      <w:r>
        <w:rPr>
          <w:rFonts w:eastAsia="Palatino Linotype" w:cs="Palatino Linotype" w:ascii="Palatino Linotype" w:hAnsi="Palatino Linotype"/>
          <w:b w:val="false"/>
          <w:i w:val="false"/>
        </w:rPr>
        <w:t>“Play… sex?” Sophi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Palatino Linotype">
    <w:charset w:val="00"/>
    <w:family w:val="modern"/>
    <w:pitch w:val="variable"/>
  </w:font>
  <w:font w:name="Candara">
    <w:charset w:val="0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0:14:58Z</dcterms:created>
  <dc:creator/>
  <dc:description/>
  <dc:language>en-US</dc:language>
  <cp:lastModifiedBy>Izzy Sable</cp:lastModifiedBy>
  <dcterms:modified xsi:type="dcterms:W3CDTF">2024-12-22T05:35:40Z</dcterms:modified>
  <cp:revision>5</cp:revision>
  <dc:subject/>
  <dc:title>Year of the Phoenix Smaller Ellie Mainline</dc:title>
</cp:coreProperties>
</file>