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960" w:leader="none"/>
        </w:tabs>
        <w:autoSpaceDE w:val="false"/>
        <w:spacing w:lineRule="auto" w:line="276"/>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rFonts w:ascii="Candara" w:hAnsi="Candara" w:cs="Candara"/>
          <w:b/>
          <w:b/>
          <w:sz w:val="56"/>
        </w:rPr>
      </w:pPr>
      <w:r>
        <w:rPr>
          <w:rFonts w:cs="Candara" w:ascii="Candara" w:hAnsi="Candara"/>
          <w:b/>
          <w:sz w:val="56"/>
        </w:rPr>
        <w:t>A Caulfield Christmas</w:t>
      </w:r>
    </w:p>
    <w:p>
      <w:pPr>
        <w:pStyle w:val="Normal"/>
        <w:widowControl w:val="false"/>
        <w:tabs>
          <w:tab w:val="clear" w:pos="1200"/>
          <w:tab w:val="left" w:pos="960" w:leader="none"/>
        </w:tabs>
        <w:autoSpaceDE w:val="false"/>
        <w:bidi w:val="0"/>
        <w:spacing w:lineRule="auto" w:line="276"/>
        <w:ind w:left="0" w:right="0" w:hanging="0"/>
        <w:jc w:val="left"/>
        <w:rPr>
          <w:rFonts w:ascii="Palatino Linotype" w:hAnsi="Palatino Linotype" w:cs="Palatino Linotype"/>
          <w:b w:val="false"/>
          <w:b w:val="false"/>
          <w:i w:val="false"/>
          <w:i w:val="false"/>
        </w:rPr>
      </w:pPr>
      <w:r>
        <w:rPr>
          <w:rFonts w:cs="Palatino Linotype" w:ascii="Palatino Linotype" w:hAnsi="Palatino Linotype"/>
          <w:b w:val="false"/>
          <w:i w:val="false"/>
        </w:rPr>
        <w:t>OBLIGATORY CONTENT WARNING: The following story contains scenes of a SEXUALLY EXPLICIT NATURE between CUBS as well as between CUBS and ADULTS, including ORAL, ANAL, and VAGINAL SEX, as well as FATHER/SON and MOTHER/SON INCEST. This story also contains ALCOHOL USE and MARIJUANA USE by CUBS. SCANDALOUS. If any of this offends you, DO NOT READ ON. By reading beyond this point, you waive your right to be offended, because YOU WERE WARNED. For those whom we haven’t scared off… enjoy!</w:t>
      </w:r>
    </w:p>
    <w:p>
      <w:pPr>
        <w:pStyle w:val="Normal"/>
        <w:widowControl w:val="false"/>
        <w:tabs>
          <w:tab w:val="clear" w:pos="1200"/>
          <w:tab w:val="left" w:pos="960" w:leader="none"/>
        </w:tabs>
        <w:autoSpaceDE w:val="false"/>
        <w:spacing w:lineRule="auto" w:line="276"/>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spacing w:lineRule="auto" w:line="276"/>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With a small sigh, Keith flopped down on his bed. His bedroom was quite plain for a twelve year old -- a Star Wars poster was the only thing breaking up the monotony of his walls. It didn</w:t>
      </w:r>
      <w:r>
        <w:rPr>
          <w:rFonts w:eastAsia="Palatino Linotype" w:cs="Palatino Linotype" w:ascii="Palatino Linotype" w:hAnsi="Palatino Linotype"/>
          <w:b w:val="false"/>
          <w:i w:val="false"/>
        </w:rPr>
        <w:t>’t bother him much, though. His bedroom was for sleeping, after all. His eyes wandered, as they sometimes did, to his box of toys, sitting on the opposite wall from his bed. In his mind’s eye, the stuffed animals and toy cars flew by, as vivid as though he were holding them right at that momen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The arctic fox kit rolled onto his right side, glancing out the window, then to his book shelf. A smile spread across his face as he looked at the models adorning the top shelf, built with his dad years ago -- a small air force of model planes. The middle shelves held the novels his parents insisted that he read, and the lowest shelf was stacked with comic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Letting out another sigh, Keith pushed himself up, and grabbed the guitar that forever lived right next to his bed. He strummed a few chords, adjusted the tuning on a couple of strings, and began idly strumming, experimenting with different chord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t that moment, Keith</w:t>
      </w:r>
      <w:r>
        <w:rPr>
          <w:rFonts w:eastAsia="Palatino Linotype" w:cs="Palatino Linotype" w:ascii="Palatino Linotype" w:hAnsi="Palatino Linotype"/>
          <w:b w:val="false"/>
          <w:i w:val="false"/>
        </w:rPr>
        <w:t>’s father Henry poked his head in. “Hey, son,” he said, looking at the kit. “Aren’t you going to get dressed nicely for your friend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shrugged, glancing down at his t-shirt and jeans. </w:t>
      </w:r>
      <w:r>
        <w:rPr>
          <w:rFonts w:eastAsia="Palatino Linotype" w:cs="Palatino Linotype" w:ascii="Palatino Linotype" w:hAnsi="Palatino Linotype"/>
          <w:b w:val="false"/>
          <w:i w:val="false"/>
        </w:rPr>
        <w:t>“Dad, it’s just Terry and Dan. They don’t care what I wear. Heck, Terry’d probably be happier if I was na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elder arctic fox chuckled. </w:t>
      </w:r>
      <w:r>
        <w:rPr>
          <w:rFonts w:eastAsia="Palatino Linotype" w:cs="Palatino Linotype" w:ascii="Palatino Linotype" w:hAnsi="Palatino Linotype"/>
          <w:b w:val="false"/>
          <w:i w:val="false"/>
        </w:rPr>
        <w:t>“Very true,” he said, pausing as he listened to his son playing. “That sounds famili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nodded. </w:t>
      </w:r>
      <w:r>
        <w:rPr>
          <w:rFonts w:eastAsia="Palatino Linotype" w:cs="Palatino Linotype" w:ascii="Palatino Linotype" w:hAnsi="Palatino Linotype"/>
          <w:b w:val="false"/>
          <w:i w:val="false"/>
        </w:rPr>
        <w:t>“I’m trying to figure out ‘Ohio.’”</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y D minor, F major, C major!” Keith’s mother called from the kitche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kit played the chords, a broad grin breaking out across his muzzle. </w:t>
      </w:r>
      <w:r>
        <w:rPr>
          <w:rFonts w:eastAsia="Palatino Linotype" w:cs="Palatino Linotype" w:ascii="Palatino Linotype" w:hAnsi="Palatino Linotype"/>
          <w:b w:val="false"/>
          <w:i w:val="false"/>
        </w:rPr>
        <w:t>“Yeah! That sounds bett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ut to the living room, then! Let’s play!” she call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Keith leapt up and ran out, his father ruffling his headfur as he passed. In a flash, Keith was sitting on the couch, holding his guitar at the ready as his mother walked in and picked up her own acoustic.</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s she sat down, Keith couldn</w:t>
      </w:r>
      <w:r>
        <w:rPr>
          <w:rFonts w:eastAsia="Palatino Linotype" w:cs="Palatino Linotype" w:ascii="Palatino Linotype" w:hAnsi="Palatino Linotype"/>
          <w:b w:val="false"/>
          <w:i w:val="false"/>
        </w:rPr>
        <w:t>’t help but to admire his mother. She seemed so elegant, her large ears conforming nicely to the shape of her body. Her tail wrapped around her waist, mimicking a belt around her gray slacks, as she settled onto the arm of her husband’s easy chair, crossing a leg as she played a chord on her guitar. Of course, what was most notable about the arctic fox’s mother was that she, herself, was not an arctic fox. Far from it, in fact. Henry Caulfield had married a mous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ulia, do you really have time?” Henry asked as he walked up behind h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s always time for music, dear,” the mouse replied, giving her husband a quick kiss on the cheek as he leaned in to nuzzle her. “Why don’t you hop on your drum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Keith said, beaming at his dad. “It’s been too long since we’ve played togeth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nry chuckled and walked over to the drum set situated in the corner. The family had kept musical instruments in their living room for as long as Keith could remember. It wasn</w:t>
      </w:r>
      <w:r>
        <w:rPr>
          <w:rFonts w:eastAsia="Palatino Linotype" w:cs="Palatino Linotype" w:ascii="Palatino Linotype" w:hAnsi="Palatino Linotype"/>
          <w:b w:val="false"/>
          <w:i w:val="false"/>
        </w:rPr>
        <w:t>’t uncommon for the trio to play songs for guests when they arrived -- Julia preferred it to the record play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 can’t say no to you, son,” Henry said as he picked up his drumsticks. “Shall we, then, de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grinned. </w:t>
      </w:r>
      <w:r>
        <w:rPr>
          <w:rFonts w:eastAsia="Palatino Linotype" w:cs="Palatino Linotype" w:ascii="Palatino Linotype" w:hAnsi="Palatino Linotype"/>
          <w:b w:val="false"/>
          <w:i w:val="false"/>
        </w:rPr>
        <w:t>“Of course,” she said, nodding to Keith. “Start us off, set the tempo.”</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The arctic fox smiled as he started to strum, slowly at first, but speeding up as his paw got more comfortable with the transitions. After a minute, he found his comfort zone, and gave his parents a slight nod, catching each of their eyes for but a momen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nry joined in first, easily picking out a beat to match his son</w:t>
      </w:r>
      <w:r>
        <w:rPr>
          <w:rFonts w:eastAsia="Palatino Linotype" w:cs="Palatino Linotype" w:ascii="Palatino Linotype" w:hAnsi="Palatino Linotype"/>
          <w:b w:val="false"/>
          <w:i w:val="false"/>
        </w:rPr>
        <w:t>’s. Julia followed a moment later, her fingers dancing across the fret board as she first picked out the intro, then the melody, and finally sought out a comfortable solo.</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in soldiers and Nixon’s coming,” Keith san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re finally on our own,” Julia picked up.</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s summer I hear the drummin’,” Henry continu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our dead in Ohio,” sang all three, barely suppressing giggles at how easily they sang in harmony. “Gotta get down to it, soldiers are cutting us down, shoulda been done long ago! What if you knew her and, found her-”</w:t>
      </w:r>
    </w:p>
    <w:p>
      <w:pPr>
        <w:pStyle w:val="Normal"/>
        <w:widowControl w:val="false"/>
        <w:autoSpaceDE w:val="false"/>
        <w:spacing w:lineRule="auto" w:line="276"/>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Their song was interrupted by a knock at the doo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get it!” Keith cried, laying his guitar against the arm of the couch. He leapt up, and ran right for the door. He threw it open, and let out a little whoop as his eyes fell on Terr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Keith!” Terry said, bounding up and giving the fox a hu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grinned and returned the embrace. A little blush crept across his cheeks as he felt his friend</w:t>
      </w:r>
      <w:r>
        <w:rPr>
          <w:rFonts w:eastAsia="Palatino Linotype" w:cs="Palatino Linotype" w:ascii="Palatino Linotype" w:hAnsi="Palatino Linotype"/>
          <w:b w:val="false"/>
          <w:i w:val="false"/>
        </w:rPr>
        <w:t>’s developing breasts press against his chest through her dress. They weren’t that big yet -- she’d only just started wearing a real bra -- but they were more than almost any of the other girls in their class had, and the fact that he sometimes got to play with them made him special, even if he had more fun playing with boys. It was quite obvious by the fact that Terry was wearing a dress that her parents, most likely her dad, had insisted that she dress up to visit. She’d usually be wearing jeans, especially since the evening was getting quite cool.</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me on in,” Keith said as he broke from the hu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 grinned at the arctic fox, and gave her mother a quick hug before stepping in, pulling off her backpack and tossing it into Keith</w:t>
      </w:r>
      <w:r>
        <w:rPr>
          <w:rFonts w:eastAsia="Palatino Linotype" w:cs="Palatino Linotype" w:ascii="Palatino Linotype" w:hAnsi="Palatino Linotype"/>
          <w:b w:val="false"/>
          <w:i w:val="false"/>
        </w:rPr>
        <w:t>’s bedroom, conveniently located right off the living room. “Thanks for having me, Mrs. Caulfield!” she said as Julia walked up.</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ur pleasure,” she said, looking at the red vixen kit’s moth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arctic fox eagerly guided his friend into the house while his mother saw the vixen</w:t>
      </w:r>
      <w:r>
        <w:rPr>
          <w:rFonts w:eastAsia="Palatino Linotype" w:cs="Palatino Linotype" w:ascii="Palatino Linotype" w:hAnsi="Palatino Linotype"/>
          <w:b w:val="false"/>
          <w:i w:val="false"/>
        </w:rPr>
        <w:t>’s mother off, pausing only to let her pull off her coat before dragging her to the couch. “I’m glad you can stay the night,” he whisper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red vixen beamed. </w:t>
      </w:r>
      <w:r>
        <w:rPr>
          <w:rFonts w:eastAsia="Palatino Linotype" w:cs="Palatino Linotype" w:ascii="Palatino Linotype" w:hAnsi="Palatino Linotype"/>
          <w:b w:val="false"/>
          <w:i w:val="false"/>
        </w:rPr>
        <w:t>“Same. Dad’s parents are really annoying, though. They still treat me like a little kit. I’m twelve, grandma! But no, it’s all ‘who’s a pretty vixen? Coochie coochie coo!’” she said, imitating the elder vixen, earning a round of laughs from the Caulfields. “What were you playin’ when I got in?” she as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io!’” Keith said, running back to the couch and grabbing his guitar. “It’s a really cool song.” He started strumming the chords agai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With a little sigh, Julia settled back into her chair. </w:t>
      </w:r>
      <w:r>
        <w:rPr>
          <w:rFonts w:eastAsia="Palatino Linotype" w:cs="Palatino Linotype" w:ascii="Palatino Linotype" w:hAnsi="Palatino Linotype"/>
          <w:b w:val="false"/>
          <w:i w:val="false"/>
        </w:rPr>
        <w:t>“Those were the days,” she said. “Just wish I could have been ther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erry sat down on the couch next to Keith, and looked at the mouse. </w:t>
      </w:r>
      <w:r>
        <w:rPr>
          <w:rFonts w:eastAsia="Palatino Linotype" w:cs="Palatino Linotype" w:ascii="Palatino Linotype" w:hAnsi="Palatino Linotype"/>
          <w:b w:val="false"/>
          <w:i w:val="false"/>
        </w:rPr>
        <w:t>“Been where, Mrs. Caulfiel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ent State,” the mouse replied. “The song’s about the murder of four student protesters at Kent State University by the National Guard. National Guard my ass,” she said, screwing up her face in disgust. “I can’t believe Nixon got elected twice. That fur was such a... a snak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ranger things have happened, though,” Henry pointed out. “Look at Reaga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rather not,” Julia replied, putting a paw to her temple. “And don’t even get me started on Bush-for-brains! Fucker. But I’m sure you kits don’t want to hear about thi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I love hearing about what you guys think! You’re so much cooler than my parents,” she said. “Why weren’t you at Kent Stat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 sparkle entered Julia</w:t>
      </w:r>
      <w:r>
        <w:rPr>
          <w:rFonts w:eastAsia="Palatino Linotype" w:cs="Palatino Linotype" w:ascii="Palatino Linotype" w:hAnsi="Palatino Linotype"/>
          <w:b w:val="false"/>
          <w:i w:val="false"/>
        </w:rPr>
        <w:t>’s eye as she took her paw away from her face, and she grinned at the vixen. “Henry and I were in jail at the tim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erry gasped. </w:t>
      </w:r>
      <w:r>
        <w:rPr>
          <w:rFonts w:eastAsia="Palatino Linotype" w:cs="Palatino Linotype" w:ascii="Palatino Linotype" w:hAnsi="Palatino Linotype"/>
          <w:b w:val="false"/>
          <w:i w:val="false"/>
        </w:rPr>
        <w:t>“For wha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were involved in a protest at a recruitment center,” she said. “We’d formed a chain of furs around it. They arrested us all and held us for three months. By the time we were out, the furor had passed, though it certainly wasn’t forgotte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ooow,” Terry said, leaning against Keith. “You guys are sooooo cool!”</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thank you, Terry,” Julia said, getting to her feet. “I should check on dinn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As the mouse walked into the adjoining kitchen, there was another knock at the door. Once again, Keith leapt up and answered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 grin broke out on the arctic fox</w:t>
      </w:r>
      <w:r>
        <w:rPr>
          <w:rFonts w:eastAsia="Palatino Linotype" w:cs="Palatino Linotype" w:ascii="Palatino Linotype" w:hAnsi="Palatino Linotype"/>
          <w:b w:val="false"/>
          <w:i w:val="false"/>
        </w:rPr>
        <w:t>’s face. “Hey, Dann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n blushed a bit at the diminutive, and lightly punched Keith</w:t>
      </w:r>
      <w:r>
        <w:rPr>
          <w:rFonts w:eastAsia="Palatino Linotype" w:cs="Palatino Linotype" w:ascii="Palatino Linotype" w:hAnsi="Palatino Linotype"/>
          <w:b w:val="false"/>
          <w:i w:val="false"/>
        </w:rPr>
        <w:t>’s arm, grinning through it. His attire made it clear this his parents didn’t think he needed to dress up for the occasion, especially since he had biked over. His thick winter coat made him look chubbier than he actually was, and his jeans seemed to be even more faded than last time Keith had seen him in them. “Keith, you know how much I hate it when you call me that!” he said as he walked in, glancing around the living room. “Hey, Mr. Caulfield, can I toss my bike in your garag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f course,” the older arctic fox said as he got up from behind his drums. “I can take care of that while you get settl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kits stepped aside as Henry walked out, picking up the kit</w:t>
      </w:r>
      <w:r>
        <w:rPr>
          <w:rFonts w:eastAsia="Palatino Linotype" w:cs="Palatino Linotype" w:ascii="Palatino Linotype" w:hAnsi="Palatino Linotype"/>
          <w:b w:val="false"/>
          <w:i w:val="false"/>
        </w:rPr>
        <w:t>’s discarded bike and walking over to the detached garage. Keith shut the door to keep the heat in, and returned to the couch as Dan tossed his own backpack into Keith’s bedroom and shed his coat, adding it to the rack next to Terry’s. Beneath his coat, he wore a button-down shirt. Another parental formalit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It took but a moment for Terry to be up from her seat and wrapped around Dan. The two shared a quick kiss, then walked paw in paw back to the couch, giggling at the pout Keith gave the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aat?” Dan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what,” Keith said, crossing his arms and trying to look angry. She and Dan had been dating since the beginning of the school year, and Keith was more than a little jealous. Dan was easily the cutest boy in their class. Why did he have to be into Terry instead of hi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Dan chuckled and leaned in. </w:t>
      </w:r>
      <w:r>
        <w:rPr>
          <w:rFonts w:eastAsia="Palatino Linotype" w:cs="Palatino Linotype" w:ascii="Palatino Linotype" w:hAnsi="Palatino Linotype"/>
          <w:b w:val="false"/>
          <w:i w:val="false"/>
        </w:rPr>
        <w:t>“Yeah, I know what,” he whispered, and gave the arctic fox a quick kiss on the lips and a grop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fa</w:t>
      </w:r>
      <w:r>
        <w:rPr>
          <w:rFonts w:eastAsia="Palatino Linotype" w:cs="Palatino Linotype" w:ascii="Palatino Linotype" w:hAnsi="Palatino Linotype"/>
          <w:b w:val="false"/>
          <w:i w:val="false"/>
        </w:rPr>
        <w:t>çade of anger quickly melted from the arctic fox as his friend’s paw lingered on his crotch. “Still wish I had someone of my own,” Keith mutter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 giggled as she sat down on the couch, slipping a paw down into the arctic fox</w:t>
      </w:r>
      <w:r>
        <w:rPr>
          <w:rFonts w:eastAsia="Palatino Linotype" w:cs="Palatino Linotype" w:ascii="Palatino Linotype" w:hAnsi="Palatino Linotype"/>
          <w:b w:val="false"/>
          <w:i w:val="false"/>
        </w:rPr>
        <w:t>’s jeans. “Well, until then, you’ve got me and Dan,” she whispered, and added a peck on the cheek for good measur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A frigid draft swept across the room as Henry returned. </w:t>
      </w:r>
      <w:r>
        <w:rPr>
          <w:rFonts w:eastAsia="Palatino Linotype" w:cs="Palatino Linotype" w:ascii="Palatino Linotype" w:hAnsi="Palatino Linotype"/>
          <w:b w:val="false"/>
          <w:i w:val="false"/>
        </w:rPr>
        <w:t>“Whoo! Cold out there,” he said, rubbing his arms a bit. A smile spread across his muzzle as he saw the three kits at the couch. Neither of their guests had taken their paws away from Keith’s crotch when his dad walked back in. “Getting started already?” he jo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quite,” Terry said as she withdrew her paw. “Maybe after dinn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Dan blushed a bit and pulled his own paw back, shifting awkwardly before padding over to sit on the couch. </w:t>
      </w:r>
      <w:r>
        <w:rPr>
          <w:rFonts w:eastAsia="Palatino Linotype" w:cs="Palatino Linotype" w:ascii="Palatino Linotype" w:hAnsi="Palatino Linotype"/>
          <w:b w:val="false"/>
          <w:i w:val="false"/>
        </w:rPr>
        <w:t>“Yeah... l-little early for tha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sighed. It was a little disappointing that his friends didn</w:t>
      </w:r>
      <w:r>
        <w:rPr>
          <w:rFonts w:eastAsia="Palatino Linotype" w:cs="Palatino Linotype" w:ascii="Palatino Linotype" w:hAnsi="Palatino Linotype"/>
          <w:b w:val="false"/>
          <w:i w:val="false"/>
        </w:rPr>
        <w:t>’t want to get busy already, but he understood. They HAD just got there, and it was getting close to dinner tim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elder arctic fox chuckled and walked over to the kits, and gave Terry and Dan quick gropes. </w:t>
      </w:r>
      <w:r>
        <w:rPr>
          <w:rFonts w:eastAsia="Palatino Linotype" w:cs="Palatino Linotype" w:ascii="Palatino Linotype" w:hAnsi="Palatino Linotype"/>
          <w:b w:val="false"/>
          <w:i w:val="false"/>
        </w:rPr>
        <w:t>“Stranger dang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Terry cried. “Don’t make me take a bite out of YOU!”</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o ho!” Henry replied, taking his paw away. “You could just say no!”</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rather say yes!” Terry said with a win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 you very much, Nancy Reagan!” Julia yelled from the kitchen. “Fucking bullshit, the whole lot of it!”</w:t>
      </w:r>
    </w:p>
    <w:p>
      <w:pPr>
        <w:pStyle w:val="Normal"/>
        <w:widowControl w:val="false"/>
        <w:autoSpaceDE w:val="false"/>
        <w:spacing w:lineRule="auto" w:line="276"/>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nry chuckled and shook his head, taking his other paw from Dan</w:t>
      </w:r>
      <w:r>
        <w:rPr>
          <w:rFonts w:eastAsia="Palatino Linotype" w:cs="Palatino Linotype" w:ascii="Palatino Linotype" w:hAnsi="Palatino Linotype"/>
          <w:b w:val="false"/>
          <w:i w:val="false"/>
        </w:rPr>
        <w:t>’s groin. “Need a hit, sweetie?” he asked as he poked his head into the kitche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ways,” the mouse replied, letting out a little sigh as she walked into the living room and sat down in the easy chai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walked over to his wife and kissed her between her ears. </w:t>
      </w:r>
      <w:r>
        <w:rPr>
          <w:rFonts w:eastAsia="Palatino Linotype" w:cs="Palatino Linotype" w:ascii="Palatino Linotype" w:hAnsi="Palatino Linotype"/>
          <w:b w:val="false"/>
          <w:i w:val="false"/>
        </w:rPr>
        <w:t>“Can you hang on until after dinner so we make sure we’re on top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An exasperated sigh greeted his request. </w:t>
      </w:r>
      <w:r>
        <w:rPr>
          <w:rFonts w:eastAsia="Palatino Linotype" w:cs="Palatino Linotype" w:ascii="Palatino Linotype" w:hAnsi="Palatino Linotype"/>
          <w:b w:val="false"/>
          <w:i w:val="false"/>
        </w:rPr>
        <w:t>“I suppose... if you could be a dear and grab me a be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an I have one, too?” Terry piped up.</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me!” Dan add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adult fox let out a quick laugh. </w:t>
      </w:r>
      <w:r>
        <w:rPr>
          <w:rFonts w:eastAsia="Palatino Linotype" w:cs="Palatino Linotype" w:ascii="Palatino Linotype" w:hAnsi="Palatino Linotype"/>
          <w:b w:val="false"/>
          <w:i w:val="false"/>
        </w:rPr>
        <w:t>“Now, what would your parents say?” he asked, throwing out a wink to the kits as he slipped into the kitchen. He returned with three bottles of beer, handing one to his wife, and one to each of the kits who’d asked. “Anything for you, Keit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prise me,” Keith said. He couldn’t stand beer himself. How Dan and Terry could drink it was a mystery to the arctic fox. Hard liquor was more his speed, and his dad knew his tastes well.</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y, then,” the elder arctic fox said as he returned to the kitchen. On his second trip back, he held two glasses of cola, and handed one to his so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brought the glass to his nose and gave it a quick sniff, then took a sip. </w:t>
      </w:r>
      <w:r>
        <w:rPr>
          <w:rFonts w:eastAsia="Palatino Linotype" w:cs="Palatino Linotype" w:ascii="Palatino Linotype" w:hAnsi="Palatino Linotype"/>
          <w:b w:val="false"/>
          <w:i w:val="false"/>
        </w:rPr>
        <w:t>“Rum?” he as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uba’s finest,” Henry said as he sat down. “La historia me absolverá.”</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kit</w:t>
      </w:r>
      <w:r>
        <w:rPr>
          <w:rFonts w:eastAsia="Palatino Linotype" w:cs="Palatino Linotype" w:ascii="Palatino Linotype" w:hAnsi="Palatino Linotype"/>
          <w:b w:val="false"/>
          <w:i w:val="false"/>
        </w:rPr>
        <w:t>’s eyes widened, and he took another sip, then grinned at his father. “How’d you get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sk me no questions, I’ll tell ye no lies,” the elder fox repli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poil sport,” Keith muttered. He grinned as he settled into the couch, snuggling up against Terry as she pulled both the boys in for a cuddl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trio of cubs eagerly chatted about their hopes for the holidays while they enjoyed their drinks. The smell of turkey was already filling the air. His parents were great cooks, a talent that so far had eluded Keith. Despite his parents</w:t>
      </w:r>
      <w:r>
        <w:rPr>
          <w:rFonts w:eastAsia="Palatino Linotype" w:cs="Palatino Linotype" w:ascii="Palatino Linotype" w:hAnsi="Palatino Linotype"/>
          <w:b w:val="false"/>
          <w:i w:val="false"/>
        </w:rPr>
        <w:t>’ best efforts to teach him to cook, he was subpar at bes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As their first drinks disappeared, Julia cleared her throat and looked at her husband. </w:t>
      </w:r>
      <w:r>
        <w:rPr>
          <w:rFonts w:eastAsia="Palatino Linotype" w:cs="Palatino Linotype" w:ascii="Palatino Linotype" w:hAnsi="Palatino Linotype"/>
          <w:b w:val="false"/>
          <w:i w:val="false"/>
        </w:rPr>
        <w:t>“Henry, dear... I could really use a smok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smirked. His mother really loved her marijuana. He rather enjoyed it, himself, though mom and Dad didn</w:t>
      </w:r>
      <w:r>
        <w:rPr>
          <w:rFonts w:eastAsia="Palatino Linotype" w:cs="Palatino Linotype" w:ascii="Palatino Linotype" w:hAnsi="Palatino Linotype"/>
          <w:b w:val="false"/>
          <w:i w:val="false"/>
        </w:rPr>
        <w:t>’t let him indulge often. It made him insatiably horny, and his parents had trouble keeping up with his libido without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screw it, why not,” Henry said. He slipped down the hall toward the bedroom the two shared. He returned a minute later with a pipe in a small bag of we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w:t>
      </w:r>
      <w:r>
        <w:rPr>
          <w:rFonts w:eastAsia="Palatino Linotype" w:cs="Palatino Linotype" w:ascii="Palatino Linotype" w:hAnsi="Palatino Linotype"/>
          <w:b w:val="false"/>
          <w:i w:val="false"/>
        </w:rPr>
        <w:t>’s ears perked as the adult returned with the drug. “Could I take a puff, Mr. Caulfiel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laughed as she took the pipe and bag from her husband. </w:t>
      </w:r>
      <w:r>
        <w:rPr>
          <w:rFonts w:eastAsia="Palatino Linotype" w:cs="Palatino Linotype" w:ascii="Palatino Linotype" w:hAnsi="Palatino Linotype"/>
          <w:b w:val="false"/>
          <w:i w:val="false"/>
        </w:rPr>
        <w:t>“Oh, what the hell... it’s almost Christmas, after all,” she said, her paw trembling a bit as she packed the bowl. Once she was satisfied, she reached into her pants pocket. “Damm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As she looked up, her husband produced a lighter and held it out to his wife. </w:t>
      </w:r>
      <w:r>
        <w:rPr>
          <w:rFonts w:eastAsia="Palatino Linotype" w:cs="Palatino Linotype" w:ascii="Palatino Linotype" w:hAnsi="Palatino Linotype"/>
          <w:b w:val="false"/>
          <w:i w:val="false"/>
        </w:rPr>
        <w:t>“Need one of thes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mouse took the lighter, and flicked it a couple times. </w:t>
      </w:r>
      <w:r>
        <w:rPr>
          <w:rFonts w:eastAsia="Palatino Linotype" w:cs="Palatino Linotype" w:ascii="Palatino Linotype" w:hAnsi="Palatino Linotype"/>
          <w:b w:val="false"/>
          <w:i w:val="false"/>
        </w:rPr>
        <w:t>“Must have left my lighter in my other pants,” she said, taking a moment to stare at the flame. She brought the pipe to her muzzle, then touched the flame to the plant matter in the bowl, being careful to avoid burning her finger. Her eyes shut as she inhaled, her body relaxing into the chair as the smoke filled her lungs. A few seconds of held breath, followed by a gentle release, a bit of almost-white smoke escaping her muzzle, and the mouse transform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at’s the stuff,” Julia muttered, a little grin breaking out across her muzzle. “Bliss.” She repeated the process, taking a second long puff, before handing the pipe and lighter to Terr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vixen leaned forward to take the pipe and lighter from the mouse, then sat up at the edge of the couch. </w:t>
      </w:r>
      <w:r>
        <w:rPr>
          <w:rFonts w:eastAsia="Palatino Linotype" w:cs="Palatino Linotype" w:ascii="Palatino Linotype" w:hAnsi="Palatino Linotype"/>
          <w:b w:val="false"/>
          <w:i w:val="false"/>
        </w:rPr>
        <w:t>“Thanks, Mrs. C!” she said, grinning as she brought the pipe to her muzzle, and copied the mouse’s movements. The vixen couldn’t hold her smoke in as long as the mouse could, and she coughed on her exhale. “Oh, wow!”</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chuckled as he took the pipe and lighter from Terry, and perched himself on the arm of his chair. </w:t>
      </w:r>
      <w:r>
        <w:rPr>
          <w:rFonts w:eastAsia="Palatino Linotype" w:cs="Palatino Linotype" w:ascii="Palatino Linotype" w:hAnsi="Palatino Linotype"/>
          <w:b w:val="false"/>
          <w:i w:val="false"/>
        </w:rPr>
        <w:t>“Friend of mine’s experimenting with crossing some of the plants he’s got. This strain’s one of his better ones,” he said as he brought the pipe to his muzzle and took a puff. He shut his eyes and looked up at the ceiling as he held the smoke in, waiting a few seconds before exhalin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uld I try it?” Dan said, scooting to the edge of the couch as Terry settled back dow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rolled his eyes. </w:t>
      </w:r>
      <w:r>
        <w:rPr>
          <w:rFonts w:eastAsia="Palatino Linotype" w:cs="Palatino Linotype" w:ascii="Palatino Linotype" w:hAnsi="Palatino Linotype"/>
          <w:b w:val="false"/>
          <w:i w:val="false"/>
        </w:rPr>
        <w:t>“Now, now, what would your mother say?” he asked with a win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r Nancy Reagan!” Julia yelled. “Fuck that woman,” she said, letting out a dreamy, breathy sigh, a small smile painted across her muzzle despite herself. Mom had a real deep hatred of the Reagan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mom doesn’t need to know,” Dan said, throwing in a little shrug as he took the pipe and lighter from the adul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probably best that your mom doesn’t know about most of the things we do here,” Terry said. She gave the red fox a quick grope, giggling all the whil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n blushed a bit and licked Terry</w:t>
      </w:r>
      <w:r>
        <w:rPr>
          <w:rFonts w:eastAsia="Palatino Linotype" w:cs="Palatino Linotype" w:ascii="Palatino Linotype" w:hAnsi="Palatino Linotype"/>
          <w:b w:val="false"/>
          <w:i w:val="false"/>
        </w:rPr>
        <w:t>’s nose, then turned his attention to the pipe in his paws. It took him but a moment to compose himself and bring the lighter to the bowl. A slow inhale and a second’s pause were followed by a bit of a coughing f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chuckled as he took the pipe back from Dan, and took another puff. </w:t>
      </w:r>
      <w:r>
        <w:rPr>
          <w:rFonts w:eastAsia="Palatino Linotype" w:cs="Palatino Linotype" w:ascii="Palatino Linotype" w:hAnsi="Palatino Linotype"/>
          <w:b w:val="false"/>
          <w:i w:val="false"/>
        </w:rPr>
        <w:t>“Any more for you, dear?” he said, placing a paw on his wife’s should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other hit or two would be fantastic,” Julia replied dreamil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adult arctic fox nodded and stood. </w:t>
      </w:r>
      <w:r>
        <w:rPr>
          <w:rFonts w:eastAsia="Palatino Linotype" w:cs="Palatino Linotype" w:ascii="Palatino Linotype" w:hAnsi="Palatino Linotype"/>
          <w:b w:val="false"/>
          <w:i w:val="false"/>
        </w:rPr>
        <w:t>“I’ll need to pack another. One minute, de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As the elder arctic fox left, Keith leaned over and pulled Terry in for a hug. A giggle escaped the vixen as she found herself suddenly pulled to her left, and she grinned at Keith, giving him a quick peck on the lips before throwing her leg over his lap and straddling hi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Keith,” Terry whispered. “When do we get na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Julia</w:t>
      </w:r>
      <w:r>
        <w:rPr>
          <w:rFonts w:eastAsia="Palatino Linotype" w:cs="Palatino Linotype" w:ascii="Palatino Linotype" w:hAnsi="Palatino Linotype"/>
          <w:b w:val="false"/>
          <w:i w:val="false"/>
        </w:rPr>
        <w:t>’s ears flicked at that, a soft giggle escaping her muzzle. “Thought you’d never ask!” she said as she pulled her top off, revealing her modest breasts. She tossed the garment aside and pushed herself to her feet, paws trembling a bit as she fumbled with the zipper on her slack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r husband returned, chuckling as he saw her struggles. </w:t>
      </w:r>
      <w:r>
        <w:rPr>
          <w:rFonts w:eastAsia="Palatino Linotype" w:cs="Palatino Linotype" w:ascii="Palatino Linotype" w:hAnsi="Palatino Linotype"/>
          <w:b w:val="false"/>
          <w:i w:val="false"/>
        </w:rPr>
        <w:t>“Here, let me help,” he said. He put the pipe down on the coffee table, and crossed to his wife, his paws heading right for her zipper. With her husband’s help, the mouse’s pants were removed in short order. In her usual manner, she hadn’t bothered wearing underwear, thus leaving her completely nude as she sat back dow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Dan giggled as he saw the nude mouse, and began unbuttoning his shirt. </w:t>
      </w:r>
      <w:r>
        <w:rPr>
          <w:rFonts w:eastAsia="Palatino Linotype" w:cs="Palatino Linotype" w:ascii="Palatino Linotype" w:hAnsi="Palatino Linotype"/>
          <w:b w:val="false"/>
          <w:i w:val="false"/>
        </w:rPr>
        <w:t>“This is why I love your place, Keit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 giggled as she glanced over her shoulder at Julia, and quickly followed her lead, lifting her dress up and over her head. Once it was clear, she tossed it aside and wrapped her arms around Keith</w:t>
      </w:r>
      <w:r>
        <w:rPr>
          <w:rFonts w:eastAsia="Palatino Linotype" w:cs="Palatino Linotype" w:ascii="Palatino Linotype" w:hAnsi="Palatino Linotype"/>
          <w:b w:val="false"/>
          <w:i w:val="false"/>
        </w:rPr>
        <w:t>’s neck. Someone hadn’t worn a bra. “Wanna take my panties off?”</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Before Keith could respond, Dan slipped behind Terry and hugged her, whispering something in her ear that Keith couldn</w:t>
      </w:r>
      <w:r>
        <w:rPr>
          <w:rFonts w:eastAsia="Palatino Linotype" w:cs="Palatino Linotype" w:ascii="Palatino Linotype" w:hAnsi="Palatino Linotype"/>
          <w:b w:val="false"/>
          <w:i w:val="false"/>
        </w:rPr>
        <w:t>’t make out. The vixen giggled and pressed her lips to Keith’s, her tongue sneaking into his muzzle as her paws dropp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could only gasp and moan into the kiss as he felt two pairs of paws working his jeans open. Once the zipper and fly were undone, he felt one pair, which he surmised to be Dan</w:t>
      </w:r>
      <w:r>
        <w:rPr>
          <w:rFonts w:eastAsia="Palatino Linotype" w:cs="Palatino Linotype" w:ascii="Palatino Linotype" w:hAnsi="Palatino Linotype"/>
          <w:b w:val="false"/>
          <w:i w:val="false"/>
        </w:rPr>
        <w:t>’s, pulling his jeans down and off, revealing his briefs. In a flash, his jeans were gone, and a paw found its way to his groin, fondling his growing erection through his undie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 pulled back from the kiss, a sly grin on her muzzle, and pressed her chest to Keith</w:t>
      </w:r>
      <w:r>
        <w:rPr>
          <w:rFonts w:eastAsia="Palatino Linotype" w:cs="Palatino Linotype" w:ascii="Palatino Linotype" w:hAnsi="Palatino Linotype"/>
          <w:b w:val="false"/>
          <w:i w:val="false"/>
        </w:rPr>
        <w:t>’s, moving her muzzle to his ear, keeping him from seeing his groin. “Who’s paw is it on your cock? Mine or Dan’s?” she whisper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nother little gasp escaped Keith</w:t>
      </w:r>
      <w:r>
        <w:rPr>
          <w:rFonts w:eastAsia="Palatino Linotype" w:cs="Palatino Linotype" w:ascii="Palatino Linotype" w:hAnsi="Palatino Linotype"/>
          <w:b w:val="false"/>
          <w:i w:val="false"/>
        </w:rPr>
        <w:t>’s muzzle as the paw on his groin gave his growing erection another little squeeze through his underwear, then slipped in and fondled it directly, the fingers teasing his foreskin. “Uh...” He wiggled his hips, feeling the paw against his sensitive parts. “Dan’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erry sighed </w:t>
      </w:r>
      <w:r>
        <w:rPr>
          <w:rFonts w:eastAsia="Palatino Linotype" w:cs="Palatino Linotype" w:ascii="Palatino Linotype" w:hAnsi="Palatino Linotype"/>
          <w:b w:val="false"/>
          <w:i w:val="false"/>
        </w:rPr>
        <w:t>“You always guess right,” she said. She slipped out of the fox’s lap as Dan rose up, his free paw dragging Keith’s undies dow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s Terry settled in and removed her own panties, Dan slid up into Keith</w:t>
      </w:r>
      <w:r>
        <w:rPr>
          <w:rFonts w:eastAsia="Palatino Linotype" w:cs="Palatino Linotype" w:ascii="Palatino Linotype" w:hAnsi="Palatino Linotype"/>
          <w:b w:val="false"/>
          <w:i w:val="false"/>
        </w:rPr>
        <w:t>’s lap, a little grin on his face. A moment later, Dan’s lips were pressed to Keith’s, the boys’ shafts rubbing against each other as Dan grabbed both of them, slowly stroking the two members in his paw. Gods it felt good frotting with another bo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grinned, shutting his eyes as he grabbed Dan</w:t>
      </w:r>
      <w:r>
        <w:rPr>
          <w:rFonts w:eastAsia="Palatino Linotype" w:cs="Palatino Linotype" w:ascii="Palatino Linotype" w:hAnsi="Palatino Linotype"/>
          <w:b w:val="false"/>
          <w:i w:val="false"/>
        </w:rPr>
        <w:t>’s rear, his paws kneading the boy’s pert butt cheeks as he returned the kiss aggressively. It sometimes gnawed at the back of Keith’s mind how disappointing it was that Dan was more interested in Terry than him. But then he got to share moments like this, moments of raw passion that demonstrated that Dan wasn’t entirely straight, that more than made up for the lack of romantic attraction. Heat rose through the kit’s erection as his friend rubbed both their hard cocks, his starting to dribble pre into the stroking paw.</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now, boys... don’t want to get so worked up right before dinner, do you?” Henry admonish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With gasps from both boys, Dan pulled back from the kiss, releasing Keith</w:t>
      </w:r>
      <w:r>
        <w:rPr>
          <w:rFonts w:eastAsia="Palatino Linotype" w:cs="Palatino Linotype" w:ascii="Palatino Linotype" w:hAnsi="Palatino Linotype"/>
          <w:b w:val="false"/>
          <w:i w:val="false"/>
        </w:rPr>
        <w:t>’s cock. “Guess not,” Dan said as he slipped down onto the couc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sighed. It was a little disappointing to get cock blocked by his dad, but hey, once dinner was done it</w:t>
      </w:r>
      <w:r>
        <w:rPr>
          <w:rFonts w:eastAsia="Palatino Linotype" w:cs="Palatino Linotype" w:ascii="Palatino Linotype" w:hAnsi="Palatino Linotype"/>
          <w:b w:val="false"/>
          <w:i w:val="false"/>
        </w:rPr>
        <w:t>’d be anything goes in the Caulfield house, and that was totally worth the wait. He stripped off his t-shirt, leaving him the final fur to get completely na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took the pipe from his wife, who at this point had relaxed considerably. He held the pipe out to his son. </w:t>
      </w:r>
      <w:r>
        <w:rPr>
          <w:rFonts w:eastAsia="Palatino Linotype" w:cs="Palatino Linotype" w:ascii="Palatino Linotype" w:hAnsi="Palatino Linotype"/>
          <w:b w:val="false"/>
          <w:i w:val="false"/>
        </w:rPr>
        <w:t>“Care for a little h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kit glanced down at his raging hard-on, then looked at the pipe and shook his head. </w:t>
      </w:r>
      <w:r>
        <w:rPr>
          <w:rFonts w:eastAsia="Palatino Linotype" w:cs="Palatino Linotype" w:ascii="Palatino Linotype" w:hAnsi="Palatino Linotype"/>
          <w:b w:val="false"/>
          <w:i w:val="false"/>
        </w:rPr>
        <w:t>“Nah. Later. Dan’s left me horny enough, dontcha thin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glanced at the clock, then pushed herself up, stretching her arms. </w:t>
      </w:r>
      <w:r>
        <w:rPr>
          <w:rFonts w:eastAsia="Palatino Linotype" w:cs="Palatino Linotype" w:ascii="Palatino Linotype" w:hAnsi="Palatino Linotype"/>
          <w:b w:val="false"/>
          <w:i w:val="false"/>
        </w:rPr>
        <w:t>“Dinner won’t be ready for a little while yet... you’ve probably got time to get a little fun in,” she said as she made for the kitchen. “Speaking of dinner... I should check on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chuckled and shook his head. </w:t>
      </w:r>
      <w:r>
        <w:rPr>
          <w:rFonts w:eastAsia="Palatino Linotype" w:cs="Palatino Linotype" w:ascii="Palatino Linotype" w:hAnsi="Palatino Linotype"/>
          <w:b w:val="false"/>
          <w:i w:val="false"/>
        </w:rPr>
        <w:t>“I suppose she’s got a point. Your bed might be more comfortable than the couch, though. Sure you don’t want a h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smirked and took the offered pipe and lighter from his dad. </w:t>
      </w:r>
      <w:r>
        <w:rPr>
          <w:rFonts w:eastAsia="Palatino Linotype" w:cs="Palatino Linotype" w:ascii="Palatino Linotype" w:hAnsi="Palatino Linotype"/>
          <w:b w:val="false"/>
          <w:i w:val="false"/>
        </w:rPr>
        <w:t>“Oh, fine. One little hit can’t hurt.” He brought the pipe to his lips and flicked the lighter, admiring the fire as his mother had before touching it to the bowl. Warmth filled his lungs on the inhale. He held it in as long as he could and let his breath escape, a little puff of smoke rising from his lips. In mere moments his head was swimming. Dad had the good stuff right now, that was certain.</w:t>
      </w:r>
    </w:p>
    <w:p>
      <w:pPr>
        <w:pStyle w:val="Normal"/>
        <w:widowControl w:val="false"/>
        <w:autoSpaceDE w:val="false"/>
        <w:spacing w:lineRule="auto" w:line="276"/>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As Keith soaked in the first moments of his high, he found himself dragged to his footpaws. </w:t>
      </w:r>
      <w:r>
        <w:rPr>
          <w:rFonts w:eastAsia="Palatino Linotype" w:cs="Palatino Linotype" w:ascii="Palatino Linotype" w:hAnsi="Palatino Linotype"/>
          <w:b w:val="false"/>
          <w:i w:val="false"/>
        </w:rPr>
        <w:t>“C’mon, Keith! Let’s get it on!” Dan cri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arctic fox laughed and let himself be dragged along, right up until the end. As they neared his bed, he grabbed Dan and pulled him in for a kiss.  Keith</w:t>
      </w:r>
      <w:r>
        <w:rPr>
          <w:rFonts w:eastAsia="Palatino Linotype" w:cs="Palatino Linotype" w:ascii="Palatino Linotype" w:hAnsi="Palatino Linotype"/>
          <w:b w:val="false"/>
          <w:i w:val="false"/>
        </w:rPr>
        <w:t>’s paws found the red fox’s ass as he flopped onto his bed, pulling Dan down on top of him. Dan didn’t remain on top for long, however. As soon as Keith felt Dan relax, he rolled over, switching positions with the red fox, and pulled back from the kiss. “So, what did you have in mind, Dann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Dan blushed a bit, but grinned at Keith. </w:t>
      </w:r>
      <w:r>
        <w:rPr>
          <w:rFonts w:eastAsia="Palatino Linotype" w:cs="Palatino Linotype" w:ascii="Palatino Linotype" w:hAnsi="Palatino Linotype"/>
          <w:b w:val="false"/>
          <w:i w:val="false"/>
        </w:rPr>
        <w:t>“I dunno! You could do me up the butt, or maybe we can suck each oth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Both kits gasped as they suddenly felt a paw groping each of their sacks. </w:t>
      </w:r>
      <w:r>
        <w:rPr>
          <w:rFonts w:eastAsia="Palatino Linotype" w:cs="Palatino Linotype" w:ascii="Palatino Linotype" w:hAnsi="Palatino Linotype"/>
          <w:b w:val="false"/>
          <w:i w:val="false"/>
        </w:rPr>
        <w:t>“Don’t I get to play, too?” Terry asked as she fondled the two sets of balls in her paw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wagged his tail and looked at Terry over his shoulder. </w:t>
      </w:r>
      <w:r>
        <w:rPr>
          <w:rFonts w:eastAsia="Palatino Linotype" w:cs="Palatino Linotype" w:ascii="Palatino Linotype" w:hAnsi="Palatino Linotype"/>
          <w:b w:val="false"/>
          <w:i w:val="false"/>
        </w:rPr>
        <w:t>“If you can figure out a way for all of us to do it, then sure. But I really want to suck Da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erry giggled and slipped off the bed, and rubbed her chin as she looked at the two boys. </w:t>
      </w:r>
      <w:r>
        <w:rPr>
          <w:rFonts w:eastAsia="Palatino Linotype" w:cs="Palatino Linotype" w:ascii="Palatino Linotype" w:hAnsi="Palatino Linotype"/>
          <w:b w:val="false"/>
          <w:i w:val="false"/>
        </w:rPr>
        <w:t>“Hmm... how to do thi-- eep!”</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Without warning, two large white-furred paws appeared on her breasts. </w:t>
      </w:r>
      <w:r>
        <w:rPr>
          <w:rFonts w:eastAsia="Palatino Linotype" w:cs="Palatino Linotype" w:ascii="Palatino Linotype" w:hAnsi="Palatino Linotype"/>
          <w:b w:val="false"/>
          <w:i w:val="false"/>
        </w:rPr>
        <w:t>“As an alternative, the boys can have their fun while you and I watch and play with each other,” Henry said, grinning down at Terry as he kissed between her ear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red vixen giggled and looked up over her shoulder at Henry. </w:t>
      </w:r>
      <w:r>
        <w:rPr>
          <w:rFonts w:eastAsia="Palatino Linotype" w:cs="Palatino Linotype" w:ascii="Palatino Linotype" w:hAnsi="Palatino Linotype"/>
          <w:b w:val="false"/>
          <w:i w:val="false"/>
        </w:rPr>
        <w:t>“Bet I can make you cum first!” she said, wiggling her rear against the adult’s thig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see about that,” Henry said. He slipped a paw between Terry’s legs and led the moaning vixen to a chair in the corner of Keith’s room, and sat down, pulling her into his lap. “Let’s go for a ride,” he whispered, loud enough that the boys on the bed could still clearly he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laughed and shook his head then looked down at Dan. </w:t>
      </w:r>
      <w:r>
        <w:rPr>
          <w:rFonts w:eastAsia="Palatino Linotype" w:cs="Palatino Linotype" w:ascii="Palatino Linotype" w:hAnsi="Palatino Linotype"/>
          <w:b w:val="false"/>
          <w:i w:val="false"/>
        </w:rPr>
        <w:t>“So... shall w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n chuckled and booped Keith</w:t>
      </w:r>
      <w:r>
        <w:rPr>
          <w:rFonts w:eastAsia="Palatino Linotype" w:cs="Palatino Linotype" w:ascii="Palatino Linotype" w:hAnsi="Palatino Linotype"/>
          <w:b w:val="false"/>
          <w:i w:val="false"/>
        </w:rPr>
        <w:t>’s nose. “Can’t suck me unless you either let me up or move, now, can you?”</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It was all the encouragement Keith needed. His penis throbbed as he quickly spun himself around, offering his cock to his friend as he slowly took the other kit</w:t>
      </w:r>
      <w:r>
        <w:rPr>
          <w:rFonts w:eastAsia="Palatino Linotype" w:cs="Palatino Linotype" w:ascii="Palatino Linotype" w:hAnsi="Palatino Linotype"/>
          <w:b w:val="false"/>
          <w:i w:val="false"/>
        </w:rPr>
        <w:t>’s member into his muzzle. He savored the feel of his friend’s flesh sliding against his tongue. A swell of pride filled him as he felt and heard Dan gasp. If there was one thing Keith had gotten good at in the last year, it was sucking cock. Between Dan, his dad, a number of their classmates, and a few anonymous adults at the library, he’d gotten plenty of practice i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 moan escaped Keith</w:t>
      </w:r>
      <w:r>
        <w:rPr>
          <w:rFonts w:eastAsia="Palatino Linotype" w:cs="Palatino Linotype" w:ascii="Palatino Linotype" w:hAnsi="Palatino Linotype"/>
          <w:b w:val="false"/>
          <w:i w:val="false"/>
        </w:rPr>
        <w:t xml:space="preserve">’s muzzle as Dan’s engulfed his length. Keith grinned, holding the base of Dan’s cock with one paw as his other paw fondled his friend’s balls. He brought his muzzle down right to the base of the red fox’s penis, then began to bob his muzzle vigorously along his length, tongue swirling all around it. </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Nothing made Keith quite as happy as having a nice, firm cock in his muzzle, and Dan</w:t>
      </w:r>
      <w:r>
        <w:rPr>
          <w:rFonts w:eastAsia="Palatino Linotype" w:cs="Palatino Linotype" w:ascii="Palatino Linotype" w:hAnsi="Palatino Linotype"/>
          <w:b w:val="false"/>
          <w:i w:val="false"/>
        </w:rPr>
        <w:t>’s was particularly nice for a cut one. It wasn’t as big as his dad’s, so he could easily take it all, and his flesh was delightfully warm and soft against his tongue. Dan’s seed was pretty tasty, too, and judging by the way the fox’s balls were already pulling in toward his body, it wasn’t going to be long before Keith got his trea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Sure enough, barely a minute later, Dan</w:t>
      </w:r>
      <w:r>
        <w:rPr>
          <w:rFonts w:eastAsia="Palatino Linotype" w:cs="Palatino Linotype" w:ascii="Palatino Linotype" w:hAnsi="Palatino Linotype"/>
          <w:b w:val="false"/>
          <w:i w:val="false"/>
        </w:rPr>
        <w:t xml:space="preserve">’s whole body shook under Keith, his cock twitching as a few bursts of his cum squirted into his friend’s eager muzzle. Keith moaned happily, swallowing it all down as he furiously assaulted the red fox’s glans. </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 wasn</w:t>
      </w:r>
      <w:r>
        <w:rPr>
          <w:rFonts w:eastAsia="Palatino Linotype" w:cs="Palatino Linotype" w:ascii="Palatino Linotype" w:hAnsi="Palatino Linotype"/>
          <w:b w:val="false"/>
          <w:i w:val="false"/>
        </w:rPr>
        <w:t>’t far behind. Dan was quite eager and skilled with his tongue, even with the arctic fox’s uncut penis. He squeezed his eyes shut and moaned as he emptied his much more modest load into his friend’s waiting muzzl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weren’t kidding,” Dan said as Keith rolled onto his back next to his friend, withdrawing his cock from his friend’s muzzle as he d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s that?” Keith said as he pushed himself up on his elbows to look down at Da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really were horny!” Dan replied, sticking his tongue out to show a bit of the seed still sitting there. “You usually take a lot long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grinned and pounced Dan, pressing his muzzle in for a kiss, his tongue slipping inside to grab the last few droplets of his essence. For a minute, the boys kissed, paws roaming all over each other</w:t>
      </w:r>
      <w:r>
        <w:rPr>
          <w:rFonts w:eastAsia="Palatino Linotype" w:cs="Palatino Linotype" w:ascii="Palatino Linotype" w:hAnsi="Palatino Linotype"/>
          <w:b w:val="false"/>
          <w:i w:val="false"/>
        </w:rPr>
        <w:t>’s chests, before they finally pulled back. They glanced over to the corner, and giggled as they saw Terry sprawled against Henry, her arms loosely holding onto his arms as he thrust into her, putting on an obscene show for the two kit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nk your dad won,” Dan whispered, just loud enough for Terry to he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He’s too gooood... with those fingerrrrs!” Terry moaned. </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s if to hammer the point home, he gave her clit a mashing with his fingers as he gave a few slow, deep thrusts into her. Her vulva hugged obscenely around the grown-up shaft buried most of the way into twelve year old vixen</w:t>
      </w:r>
      <w:r>
        <w:rPr>
          <w:rFonts w:eastAsia="Palatino Linotype" w:cs="Palatino Linotype" w:ascii="Palatino Linotype" w:hAnsi="Palatino Linotype"/>
          <w:b w:val="false"/>
          <w:i w:val="false"/>
        </w:rPr>
        <w:t>’s eager pussy. “Years of practice, my dear,” Henry said. “Though it was close. You’ve got a great va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 moaned softly and wiggled her hips, then pushed herself forward, her paws landing on the floor as she pulled off the adult</w:t>
      </w:r>
      <w:r>
        <w:rPr>
          <w:rFonts w:eastAsia="Palatino Linotype" w:cs="Palatino Linotype" w:ascii="Palatino Linotype" w:hAnsi="Palatino Linotype"/>
          <w:b w:val="false"/>
          <w:i w:val="false"/>
        </w:rPr>
        <w:t>’s cock. “So who wants to clean me up?” she as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looked at Dan, then looked over at Terry. </w:t>
      </w:r>
      <w:r>
        <w:rPr>
          <w:rFonts w:eastAsia="Palatino Linotype" w:cs="Palatino Linotype" w:ascii="Palatino Linotype" w:hAnsi="Palatino Linotype"/>
          <w:b w:val="false"/>
          <w:i w:val="false"/>
        </w:rPr>
        <w:t>“Dan’ll do it. I call my dad!” he said as he leapt up.</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lmost before the vixen was far enough away to give him room, Keith was on his knees in front of his dad, eagerly licking up the remaining seed from his father</w:t>
      </w:r>
      <w:r>
        <w:rPr>
          <w:rFonts w:eastAsia="Palatino Linotype" w:cs="Palatino Linotype" w:ascii="Palatino Linotype" w:hAnsi="Palatino Linotype"/>
          <w:b w:val="false"/>
          <w:i w:val="false"/>
        </w:rPr>
        <w:t>’s cock, enjoying the sweet mix of the familiar semen that long ago had made him mixed with the vixen’s juices. A few sucks to the tip provided him another little burst of his father’s seed that hadn’t been spilled in the vixe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Keith,” Henry whispered, rubbing his son’s ears. “You’re so damn good with that muzzl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beamed as he pulled off his father</w:t>
      </w:r>
      <w:r>
        <w:rPr>
          <w:rFonts w:eastAsia="Palatino Linotype" w:cs="Palatino Linotype" w:ascii="Palatino Linotype" w:hAnsi="Palatino Linotype"/>
          <w:b w:val="false"/>
          <w:i w:val="false"/>
        </w:rPr>
        <w:t>’s cock with a slurp. “I had a great teacher,” he said, and gave his father’s tip another kiss. He glanced over his shoulder, chuckling as he saw Terry sitting on the bed, legs spread as Dan lapped at her groin. As he stood, his father reached out and rubbed his sides, and pulled him down into his lap. Keith wiggled his rump against his father’s still-hard cock, and leaned back against the adult, looking at him over his should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 large paw cupped the tween fox</w:t>
      </w:r>
      <w:r>
        <w:rPr>
          <w:rFonts w:eastAsia="Palatino Linotype" w:cs="Palatino Linotype" w:ascii="Palatino Linotype" w:hAnsi="Palatino Linotype"/>
          <w:b w:val="false"/>
          <w:i w:val="false"/>
        </w:rPr>
        <w:t>’s package. “Could just run in the family,” Henry whispered as he leaned around and kissed his son’s cheek, his paw stroking the younger fox’s still-stiff shaft. “Wish we had time for another roun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fter dinner?” Keith said, reaching back and groping his father’s ball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nry chuckled and helped his son to his feet. </w:t>
      </w:r>
      <w:r>
        <w:rPr>
          <w:rFonts w:eastAsia="Palatino Linotype" w:cs="Palatino Linotype" w:ascii="Palatino Linotype" w:hAnsi="Palatino Linotype"/>
          <w:b w:val="false"/>
          <w:i w:val="false"/>
        </w:rPr>
        <w:t>“Maybe. Unless you’d rather have fun with your friends,” he said as he stood up, groaning as he stretched his legs. “I can’t be getting old ye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can just as easily play with all of you!” Keith said. He hugged his dad, then dashed over to his bed, sitting down next to Terry and snuggling in close to her. “Clean yet?” he whispered as he nuzzled her chee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vixen giggled and patted Dan</w:t>
      </w:r>
      <w:r>
        <w:rPr>
          <w:rFonts w:eastAsia="Palatino Linotype" w:cs="Palatino Linotype" w:ascii="Palatino Linotype" w:hAnsi="Palatino Linotype"/>
          <w:b w:val="false"/>
          <w:i w:val="false"/>
        </w:rPr>
        <w:t>’s head as he pulled his muzzle back. “I think so,” she said, giggling as she watched her boyfriend switch back to Keith’s member, taking it back into his muzzle. “You look ready to go agai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that a surprise?” Keith asked, moaning softly as he rolled his hips up to greet Dan’s muzzle. He slipped a paw in between Terry’s legs, fingers exploring her vulva.</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uppose not,” Terry whispered, pressing her lips to Keith’s as she slipped a footpaw between Dan’s legs, her toes teasing his memb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n gasped and pulled his muzzle off of Keith</w:t>
      </w:r>
      <w:r>
        <w:rPr>
          <w:rFonts w:eastAsia="Palatino Linotype" w:cs="Palatino Linotype" w:ascii="Palatino Linotype" w:hAnsi="Palatino Linotype"/>
          <w:b w:val="false"/>
          <w:i w:val="false"/>
        </w:rPr>
        <w:t>’s penis. “Ack! T-Terry,” he said, his voice shakin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pulled back from his kiss with Terry and grinned down at Dan as he brought one of his footpaws to join hers, his toes wiggling against the other boy</w:t>
      </w:r>
      <w:r>
        <w:rPr>
          <w:rFonts w:eastAsia="Palatino Linotype" w:cs="Palatino Linotype" w:ascii="Palatino Linotype" w:hAnsi="Palatino Linotype"/>
          <w:b w:val="false"/>
          <w:i w:val="false"/>
        </w:rPr>
        <w:t>’s sack. “Oh, yeah... you really like this, don’t you, Danny?” he teas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you guys are horrible,” Dan muttered, grabbing their ankles and holding their footpaws to his groin as he rolled his hips forward and rubbed his member between them.  “Ffffffuc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A knock at the door grabbed their attentio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inner’s ready,” Julia said, slipping away from the door, her husband following right behind h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n whimpered as he released his friends</w:t>
      </w:r>
      <w:r>
        <w:rPr>
          <w:rFonts w:eastAsia="Palatino Linotype" w:cs="Palatino Linotype" w:ascii="Palatino Linotype" w:hAnsi="Palatino Linotype"/>
          <w:b w:val="false"/>
          <w:i w:val="false"/>
        </w:rPr>
        <w:t>’ ankles. “Dammit,” he mutter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erry giggled and stood up, patting Dan</w:t>
      </w:r>
      <w:r>
        <w:rPr>
          <w:rFonts w:eastAsia="Palatino Linotype" w:cs="Palatino Linotype" w:ascii="Palatino Linotype" w:hAnsi="Palatino Linotype"/>
          <w:b w:val="false"/>
          <w:i w:val="false"/>
        </w:rPr>
        <w:t>’s head. “We can finish after dinner, o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red fox nodded vigorously, getting up and grinning at the other two kits. </w:t>
      </w:r>
      <w:r>
        <w:rPr>
          <w:rFonts w:eastAsia="Palatino Linotype" w:cs="Palatino Linotype" w:ascii="Palatino Linotype" w:hAnsi="Palatino Linotype"/>
          <w:b w:val="false"/>
          <w:i w:val="false"/>
        </w:rPr>
        <w:t>“Both of you? You promis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giggled and stood up, grabbing his friends</w:t>
      </w:r>
      <w:r>
        <w:rPr>
          <w:rFonts w:eastAsia="Palatino Linotype" w:cs="Palatino Linotype" w:ascii="Palatino Linotype" w:hAnsi="Palatino Linotype"/>
          <w:b w:val="false"/>
          <w:i w:val="false"/>
        </w:rPr>
        <w:t>’ rumps. “Duh. Now c’mon, let’s eat!”</w:t>
      </w:r>
    </w:p>
    <w:p>
      <w:pPr>
        <w:pStyle w:val="Normal"/>
        <w:widowControl w:val="false"/>
        <w:autoSpaceDE w:val="false"/>
        <w:spacing w:lineRule="auto" w:line="276"/>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group made for the Caulfield</w:t>
      </w:r>
      <w:r>
        <w:rPr>
          <w:rFonts w:eastAsia="Palatino Linotype" w:cs="Palatino Linotype" w:ascii="Palatino Linotype" w:hAnsi="Palatino Linotype"/>
          <w:b w:val="false"/>
          <w:i w:val="false"/>
        </w:rPr>
        <w:t>’s kitchen. Henry slipped past the cubs to start carving the turkey. Keith held back, letting his guests get their food first. He grinned as his father cut him an extra large slice off the turkey breast. Somehow, he suspected that there wouldn’t be much left after the five of them were done with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He kissed his mom as he started loading his plate up with sides - mashed potatoes, green bean casserole, roasted squash, stuffing, and cranberry sauce. Once satisfied, he took a seat at the kitchen table next to Da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His friends were already ravenously tearing into their plates. Keith happily joined along. Between the weed and the sex, he was HUNGRY, and he was sure his friends were, too.</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pe we cooked up enough for everyfur,” Henry said as he took a seat next to his so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sure we’ll be fine,” Julia said. “And if all else fails, we can always eat Keit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Keith said. “Not funny, mo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mouse giggled and patted her son</w:t>
      </w:r>
      <w:r>
        <w:rPr>
          <w:rFonts w:eastAsia="Palatino Linotype" w:cs="Palatino Linotype" w:ascii="Palatino Linotype" w:hAnsi="Palatino Linotype"/>
          <w:b w:val="false"/>
          <w:i w:val="false"/>
        </w:rPr>
        <w:t>’s head from across the table. “You know I’m kidding, de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Dinner was relatively quiet. Everyone was focused on their food. Maybe it was the weed talking, but it seemed extra delicious tonigh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Once the group finished, Henry leaned back in his chair. </w:t>
      </w:r>
      <w:r>
        <w:rPr>
          <w:rFonts w:eastAsia="Palatino Linotype" w:cs="Palatino Linotype" w:ascii="Palatino Linotype" w:hAnsi="Palatino Linotype"/>
          <w:b w:val="false"/>
          <w:i w:val="false"/>
        </w:rPr>
        <w:t>“Ooo, I’m stuffed like that turke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was really good! Thanks, Mrs. Caulfield!” Dan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anks, Mrs. C!” Terry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ove you, Mom,” Keith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beamed. </w:t>
      </w:r>
      <w:r>
        <w:rPr>
          <w:rFonts w:eastAsia="Palatino Linotype" w:cs="Palatino Linotype" w:ascii="Palatino Linotype" w:hAnsi="Palatino Linotype"/>
          <w:b w:val="false"/>
          <w:i w:val="false"/>
        </w:rPr>
        <w:t>“My pleasure, kit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peaking of pleasure,” Henry said, “I do believe you still need a turn, my dea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mouse laughed. </w:t>
      </w:r>
      <w:r>
        <w:rPr>
          <w:rFonts w:eastAsia="Palatino Linotype" w:cs="Palatino Linotype" w:ascii="Palatino Linotype" w:hAnsi="Palatino Linotype"/>
          <w:b w:val="false"/>
          <w:i w:val="false"/>
        </w:rPr>
        <w:t>“Oh my! I’d certainly love a tur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chuckled and looked at his friends. </w:t>
      </w:r>
      <w:r>
        <w:rPr>
          <w:rFonts w:eastAsia="Palatino Linotype" w:cs="Palatino Linotype" w:ascii="Palatino Linotype" w:hAnsi="Palatino Linotype"/>
          <w:b w:val="false"/>
          <w:i w:val="false"/>
        </w:rPr>
        <w:t>“What do you say? Wanna join my parent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et!” Dan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Terry exclaim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nry laughed and took his wife</w:t>
      </w:r>
      <w:r>
        <w:rPr>
          <w:rFonts w:eastAsia="Palatino Linotype" w:cs="Palatino Linotype" w:ascii="Palatino Linotype" w:hAnsi="Palatino Linotype"/>
          <w:b w:val="false"/>
          <w:i w:val="false"/>
        </w:rPr>
        <w:t>’s paw. “Well, in that case, why don’t you three meet us in the bedroom.” He led the mouse out of the kitchen towards their bedroom. Keith, Dan, and Terry followed right alon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flopped onto her bed and spread her legs. </w:t>
      </w:r>
      <w:r>
        <w:rPr>
          <w:rFonts w:eastAsia="Palatino Linotype" w:cs="Palatino Linotype" w:ascii="Palatino Linotype" w:hAnsi="Palatino Linotype"/>
          <w:b w:val="false"/>
          <w:i w:val="false"/>
        </w:rPr>
        <w:t>“Who gets me tonigh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grinned and hugged Henry from behind. </w:t>
      </w:r>
      <w:r>
        <w:rPr>
          <w:rFonts w:eastAsia="Palatino Linotype" w:cs="Palatino Linotype" w:ascii="Palatino Linotype" w:hAnsi="Palatino Linotype"/>
          <w:b w:val="false"/>
          <w:i w:val="false"/>
        </w:rPr>
        <w:t>“I want Dad!” He reached around and grabbed his dad’s erection for emphasi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elder arctic fox chuckled and turned towards his son. </w:t>
      </w:r>
      <w:r>
        <w:rPr>
          <w:rFonts w:eastAsia="Palatino Linotype" w:cs="Palatino Linotype" w:ascii="Palatino Linotype" w:hAnsi="Palatino Linotype"/>
          <w:b w:val="false"/>
          <w:i w:val="false"/>
        </w:rPr>
        <w:t>“Such an eager kit.” He pressed his lips to Keith’s, his tongue invading the twelve year old’s mout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Making out with dad was one of the best things Keith could think of, besides getting fucked by him. He</w:t>
      </w:r>
      <w:r>
        <w:rPr>
          <w:rFonts w:eastAsia="Palatino Linotype" w:cs="Palatino Linotype" w:ascii="Palatino Linotype" w:hAnsi="Palatino Linotype"/>
          <w:b w:val="false"/>
          <w:i w:val="false"/>
        </w:rPr>
        <w:t>’d been practicing for months to be able to take him, and it had become a treasured part of their sex life. He soaked in the affection from his father as he was guided towards the bed. His knees collided with the mattress, the kiss breaking as the younger arctic fox fell backward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eady for Daddy?” Henry as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younger arctic fox nodded and raised his legs. </w:t>
      </w:r>
      <w:r>
        <w:rPr>
          <w:rFonts w:eastAsia="Palatino Linotype" w:cs="Palatino Linotype" w:ascii="Palatino Linotype" w:hAnsi="Palatino Linotype"/>
          <w:b w:val="false"/>
          <w:i w:val="false"/>
        </w:rPr>
        <w:t>“I’m always ready for you, Da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let’s just make sure,” Henry said. He grabbed a bottle of lube off the bedside table and poured some onto his fingers, then inserted them right into Keith’s botto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Keith gasped and moaned softly as his father fingered his rump. He grinned as he watched Terry climbing up into the bed next to hi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 wants to eat my pussy?” Terry as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moaned next to Keith as Dan slipped in between her legs and penetrated her. </w:t>
      </w:r>
      <w:r>
        <w:rPr>
          <w:rFonts w:eastAsia="Palatino Linotype" w:cs="Palatino Linotype" w:ascii="Palatino Linotype" w:hAnsi="Palatino Linotype"/>
          <w:b w:val="false"/>
          <w:i w:val="false"/>
        </w:rPr>
        <w:t>“Do you mind if I start, love? I haven’t eaten a good pussy in a whil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 ahead, Mom,” Keith said. He let out another moan as Henry curled his fingers and rubbed against the fox’s prostate. “Daaaaaaad, quit teasing and fuck me alread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bed shook as Terry climbed over and brought her pussy to Julia</w:t>
      </w:r>
      <w:r>
        <w:rPr>
          <w:rFonts w:eastAsia="Palatino Linotype" w:cs="Palatino Linotype" w:ascii="Palatino Linotype" w:hAnsi="Palatino Linotype"/>
          <w:b w:val="false"/>
          <w:i w:val="false"/>
        </w:rPr>
        <w:t>’s mouth. Keith felt a small twinge of jealousy as Terry leaned in and started making out with Dan. How he wished he had what they had. But that could come later. Right now there was something he wanted mor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 gasped as his father</w:t>
      </w:r>
      <w:r>
        <w:rPr>
          <w:rFonts w:eastAsia="Palatino Linotype" w:cs="Palatino Linotype" w:ascii="Palatino Linotype" w:hAnsi="Palatino Linotype"/>
          <w:b w:val="false"/>
          <w:i w:val="false"/>
        </w:rPr>
        <w:t>’s fingers withdrew from his rump. “Yeah, you’re ready,” Henry said. A moment later Keith felt his father’s tip against his now-lubed tailhole. He moaned as his father pressed inside. He was big, but Keith was prepared for it. Dad was the only one who got to go under his tail. Not even Dan got to fuck him, though curiously, he did seem to love taking Keith’s coc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enry grabbed onto his son</w:t>
      </w:r>
      <w:r>
        <w:rPr>
          <w:rFonts w:eastAsia="Palatino Linotype" w:cs="Palatino Linotype" w:ascii="Palatino Linotype" w:hAnsi="Palatino Linotype"/>
          <w:b w:val="false"/>
          <w:i w:val="false"/>
        </w:rPr>
        <w:t>’s hips as his cock sank into the twelve year old’s eager ass. “Oh fuck, Keith… you’re such a good bo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Just for you, Dad,” Keith said. He clenched his tailhole around his father’s shaft, earning a moan from the older fox. </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bed got to rocking hard as Henry</w:t>
      </w:r>
      <w:r>
        <w:rPr>
          <w:rFonts w:eastAsia="Palatino Linotype" w:cs="Palatino Linotype" w:ascii="Palatino Linotype" w:hAnsi="Palatino Linotype"/>
          <w:b w:val="false"/>
          <w:i w:val="false"/>
        </w:rPr>
        <w:t>’s hips got in on the action. Dad was always slow and gentle at first to let Keith get used to it. His own penis throbbed as his father made gentle love to him. What could possibly be bett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 gasped as suddenly his footpaw was kissed. Of course, Dan was right next to him. He bent his leg towards the red fox. </w:t>
      </w:r>
      <w:r>
        <w:rPr>
          <w:rFonts w:eastAsia="Palatino Linotype" w:cs="Palatino Linotype" w:ascii="Palatino Linotype" w:hAnsi="Palatino Linotype"/>
          <w:b w:val="false"/>
          <w:i w:val="false"/>
        </w:rPr>
        <w:t>“Go ahead, Danny, lick my toes,” Keith teas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Wetness met his pawpads. Yup, Dan was going to town on his footpaw. That fox was a curious one. He didn</w:t>
      </w:r>
      <w:r>
        <w:rPr>
          <w:rFonts w:eastAsia="Palatino Linotype" w:cs="Palatino Linotype" w:ascii="Palatino Linotype" w:hAnsi="Palatino Linotype"/>
          <w:b w:val="false"/>
          <w:i w:val="false"/>
        </w:rPr>
        <w:t>’t quite understand his fascination with footpaws, but if it made his friend happy, he was fine with indulging him. Besides, Dan made the cutest moans when getting a face full of footpaw.</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uck, Keith,” Henry moaned. “Don’t know how long I can last… want me to paint you or cum inside?” the elder arctic fox ask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mn, he was getting dad there already? Either Henry was super pent up or the arctic fox</w:t>
      </w:r>
      <w:r>
        <w:rPr>
          <w:rFonts w:eastAsia="Palatino Linotype" w:cs="Palatino Linotype" w:ascii="Palatino Linotype" w:hAnsi="Palatino Linotype"/>
          <w:b w:val="false"/>
          <w:i w:val="false"/>
        </w:rPr>
        <w:t>’s ass was just that good. He grinned up at his father. “Breed me, Dadd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is father beamed down at him. </w:t>
      </w:r>
      <w:r>
        <w:rPr>
          <w:rFonts w:eastAsia="Palatino Linotype" w:cs="Palatino Linotype" w:ascii="Palatino Linotype" w:hAnsi="Palatino Linotype"/>
          <w:b w:val="false"/>
          <w:i w:val="false"/>
        </w:rPr>
        <w:t>“Mmm… with pleasure, son.” He squeezed Keith’s hips and gave a few strong thrusts, ending with a deep thrust and a moan. Henry arched his back as he unloaded in his son’s tight behind. His tail entwined with Keith’s as he mated his so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All too quickly, Keith felt his dad</w:t>
      </w:r>
      <w:r>
        <w:rPr>
          <w:rFonts w:eastAsia="Palatino Linotype" w:cs="Palatino Linotype" w:ascii="Palatino Linotype" w:hAnsi="Palatino Linotype"/>
          <w:b w:val="false"/>
          <w:i w:val="false"/>
        </w:rPr>
        <w:t>’s cock deflating. He clenched his tailhole around it as he softened and slipped out, followed by a little flow of the adult’s cum against the boy’s tail. Another successful breeding.</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uck I love you, Keith,” Henry whispered as he leaned down and kissed his so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wrapped his arms and legs around his father as they made out again. He loved the taste of his father</w:t>
      </w:r>
      <w:r>
        <w:rPr>
          <w:rFonts w:eastAsia="Palatino Linotype" w:cs="Palatino Linotype" w:ascii="Palatino Linotype" w:hAnsi="Palatino Linotype"/>
          <w:b w:val="false"/>
          <w:i w:val="false"/>
        </w:rPr>
        <w:t>’s tongue. Mature, masculine, and slightly sweet. It was addictive. He whined as his father pulled bac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nt me to help you with this?” Henry asked as he gave his son’s erection a strok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younger arctic fox grinned and shook his head. </w:t>
      </w:r>
      <w:r>
        <w:rPr>
          <w:rFonts w:eastAsia="Palatino Linotype" w:cs="Palatino Linotype" w:ascii="Palatino Linotype" w:hAnsi="Palatino Linotype"/>
          <w:b w:val="false"/>
          <w:i w:val="false"/>
        </w:rPr>
        <w:t>“Nah. I wanna save it for Mo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t>Next to him, his mother gave him a thumbs up. It was the best she could manage with a faceful of pussy. Dan was making the cutest squeaky moans as he thrust into the mouse. It gave Keith an idea.</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younger arctic fox reached a paw down and gathered up some of the cum and lube from his ass, then scooted down and pushed a finger into Dan</w:t>
      </w:r>
      <w:r>
        <w:rPr>
          <w:rFonts w:eastAsia="Palatino Linotype" w:cs="Palatino Linotype" w:ascii="Palatino Linotype" w:hAnsi="Palatino Linotype"/>
          <w:b w:val="false"/>
          <w:i w:val="false"/>
        </w:rPr>
        <w:t>’s tailhole, using his father’s cum as lube. The red fox arched his back and moan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K-Keith!” Dan cri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 sat up as his father stepped back, and pressed his lips to Dan</w:t>
      </w:r>
      <w:r>
        <w:rPr>
          <w:rFonts w:eastAsia="Palatino Linotype" w:cs="Palatino Linotype" w:ascii="Palatino Linotype" w:hAnsi="Palatino Linotype"/>
          <w:b w:val="false"/>
          <w:i w:val="false"/>
        </w:rPr>
        <w:t>’s. Their tongues danced as the arctic fox fingered his friend’s bottom. It wasn’t long before Dan pulled back and gasped hard, his body trembling as he ground his groin insistently against Julia’s. His tailhole clenched rhythmically around Keith’s finger. Yup, he was cumming in Keith’s mo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The arctic fox wiggled his digit in Dan</w:t>
      </w:r>
      <w:r>
        <w:rPr>
          <w:rFonts w:eastAsia="Palatino Linotype" w:cs="Palatino Linotype" w:ascii="Palatino Linotype" w:hAnsi="Palatino Linotype"/>
          <w:b w:val="false"/>
          <w:i w:val="false"/>
        </w:rPr>
        <w:t>’s butt until the red fox pulled back from his mother. Keith smirked as he withdrew his digit. “I dunno, I was gonna fuck my mom, but maybe I should fuck you instead, huh, Da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fuck him, you only get my ass afterwards,” Julia said as Terry flopped next to her. “If you want my pussy, you do me firs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Dan whined softly. </w:t>
      </w:r>
      <w:r>
        <w:rPr>
          <w:rFonts w:eastAsia="Palatino Linotype" w:cs="Palatino Linotype" w:ascii="Palatino Linotype" w:hAnsi="Palatino Linotype"/>
          <w:b w:val="false"/>
          <w:i w:val="false"/>
        </w:rPr>
        <w:t>“B-but I want your diiiiiic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Damn, just a finger was enough to bring out Dan</w:t>
      </w:r>
      <w:r>
        <w:rPr>
          <w:rFonts w:eastAsia="Palatino Linotype" w:cs="Palatino Linotype" w:ascii="Palatino Linotype" w:hAnsi="Palatino Linotype"/>
          <w:b w:val="false"/>
          <w:i w:val="false"/>
        </w:rPr>
        <w:t>’s inner butt slut. It was kinda cute seeing him beg, really. But Keith knew his limits, and knew he’d have another in him. “I’ll do you after my mom, I promise,” he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iiiiiine,” Dan said. He stumbled backwards, making room for Keith.</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Without a moment</w:t>
      </w:r>
      <w:r>
        <w:rPr>
          <w:rFonts w:eastAsia="Palatino Linotype" w:cs="Palatino Linotype" w:ascii="Palatino Linotype" w:hAnsi="Palatino Linotype"/>
          <w:b w:val="false"/>
          <w:i w:val="false"/>
        </w:rPr>
        <w:t>’s hesitation, Keith rolled on top of his mother. He grinned at the mouse as he guided his penis down to her slick, waiting vagina. After having had Dan inside her, she was more than ready for a fucking. He guided his cock into her, letting out a moan as the warmth of his mother’s vagina hugged his cock. “L-love you, Mom,” Keith whisper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Julia smiled and pressed her lips to his. Her flavor was different from dad</w:t>
      </w:r>
      <w:r>
        <w:rPr>
          <w:rFonts w:eastAsia="Palatino Linotype" w:cs="Palatino Linotype" w:ascii="Palatino Linotype" w:hAnsi="Palatino Linotype"/>
          <w:b w:val="false"/>
          <w:i w:val="false"/>
        </w:rPr>
        <w:t xml:space="preserve">’s, a little sweeter and yet more subtle. He honestly didn’t care for kissing Mom quite as much as Dad, but he knew how much she loved it, and he was willing to do it to make her happy. </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His paws found his mother</w:t>
      </w:r>
      <w:r>
        <w:rPr>
          <w:rFonts w:eastAsia="Palatino Linotype" w:cs="Palatino Linotype" w:ascii="Palatino Linotype" w:hAnsi="Palatino Linotype"/>
          <w:b w:val="false"/>
          <w:i w:val="false"/>
        </w:rPr>
        <w:t>’s breasts and fondled them as he started rocking his hips, making slow, tender love with his mother. She was his first, and would always be his favorite, even if Terry’s had a certain charm to it.</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So soon after getting fucked by his father, Keith was primed to go. He wanted to make himself last, but it just wasn</w:t>
      </w:r>
      <w:r>
        <w:rPr>
          <w:rFonts w:eastAsia="Palatino Linotype" w:cs="Palatino Linotype" w:ascii="Palatino Linotype" w:hAnsi="Palatino Linotype"/>
          <w:b w:val="false"/>
          <w:i w:val="false"/>
        </w:rPr>
        <w:t>’t going to happen. Barely a minute after slipping in, he felt his orgasm welling up. His cock throbbed in his mother as he thrust into her through his climax, spilling his second load of the night inside the female who birthed hi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 broke off from the kiss as his softening member slipped from his mom. She smiled at him as he rolled off her and took her paw. </w:t>
      </w:r>
      <w:r>
        <w:rPr>
          <w:rFonts w:eastAsia="Palatino Linotype" w:cs="Palatino Linotype" w:ascii="Palatino Linotype" w:hAnsi="Palatino Linotype"/>
          <w:b w:val="false"/>
          <w:i w:val="false"/>
        </w:rPr>
        <w:t>“F-fuck,” Keith mutter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is mother kissed his cheek and giggled. </w:t>
      </w:r>
      <w:r>
        <w:rPr>
          <w:rFonts w:eastAsia="Palatino Linotype" w:cs="Palatino Linotype" w:ascii="Palatino Linotype" w:hAnsi="Palatino Linotype"/>
          <w:b w:val="false"/>
          <w:i w:val="false"/>
        </w:rPr>
        <w:t>“That’s my good boy… did you have fu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ways,” Keith said. He grinned and kissed his mother again, muffling her moan. A quick glance down revealed the reason for it: Terry had climbed down and gotten her tongue to work on mom’s vulva.</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could feel his penis stiffening again as he watched Terry eating his mom out. Part of him was tempted to slip behind her and fuck her pussy, but he knew who this erection was destined for. </w:t>
      </w:r>
      <w:r>
        <w:rPr>
          <w:rFonts w:eastAsia="Palatino Linotype" w:cs="Palatino Linotype" w:ascii="Palatino Linotype" w:hAnsi="Palatino Linotype"/>
          <w:b w:val="false"/>
          <w:i w:val="false"/>
        </w:rPr>
        <w:t>“Hey, Dan, you ready for m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Dan chuckled as he laid down next to the fox. </w:t>
      </w:r>
      <w:r>
        <w:rPr>
          <w:rFonts w:eastAsia="Palatino Linotype" w:cs="Palatino Linotype" w:ascii="Palatino Linotype" w:hAnsi="Palatino Linotype"/>
          <w:b w:val="false"/>
          <w:i w:val="false"/>
        </w:rPr>
        <w:t>“Geez, ready to go again alread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doooo have my best friends and my parents here,” Keith said. “All of my favorite furs in one place!” He climbed on top of Dan and spread the red fox’s legs. “So what do you say?”</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He squeaked as a paw slapped his ass. </w:t>
      </w:r>
      <w:r>
        <w:rPr>
          <w:rFonts w:eastAsia="Palatino Linotype" w:cs="Palatino Linotype" w:ascii="Palatino Linotype" w:hAnsi="Palatino Linotype"/>
          <w:b w:val="false"/>
          <w:i w:val="false"/>
        </w:rPr>
        <w:t>“Well, as your father, I say ‘use this,’” Henry said as he dropped the bottle of lube next to the boy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younger arctic fox rolled his eyes, but took the bottle and applied some to his cock. </w:t>
      </w:r>
      <w:r>
        <w:rPr>
          <w:rFonts w:eastAsia="Palatino Linotype" w:cs="Palatino Linotype" w:ascii="Palatino Linotype" w:hAnsi="Palatino Linotype"/>
          <w:b w:val="false"/>
          <w:i w:val="false"/>
        </w:rPr>
        <w:t>“Okay, Dad,” he said. Without any further ado, he pressed his cock to Dan’s tailhole and pushed i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Keith,” Dan moan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love you, Dan,” Keith whispered. He didn’t wait for a reply as he started thrusting into his friend. Dan’s tailhole was pleasantly snug, and his walls hugged him just right. He pushed himself up and grabbed onto Dan’s legs, hugging them against his chest as he made love to the red fox.</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Moans filled the air as Keith fucked Dan. Keith even gave the red fox</w:t>
      </w:r>
      <w:r>
        <w:rPr>
          <w:rFonts w:eastAsia="Palatino Linotype" w:cs="Palatino Linotype" w:ascii="Palatino Linotype" w:hAnsi="Palatino Linotype"/>
          <w:b w:val="false"/>
          <w:i w:val="false"/>
        </w:rPr>
        <w:t>’s footpaws some attention. It didn’t do anything for him, but the way Dan squeaked when his toes were licked was more than worth the price of admissio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Next to Dan, Julia grabbed fistfuls of sheets and arched her back. According to her, Terry was decently talented with her tongue. Keith sometimes wondered if Terry got around with other girls. Surely she had others to practice with. He</w:t>
      </w:r>
      <w:r>
        <w:rPr>
          <w:rFonts w:eastAsia="Palatino Linotype" w:cs="Palatino Linotype" w:ascii="Palatino Linotype" w:hAnsi="Palatino Linotype"/>
          <w:b w:val="false"/>
          <w:i w:val="false"/>
        </w:rPr>
        <w:t>’d have to ask her sometime, but that could come later.</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eith, I’m gonna,” Dan gasp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The arctic fox grinned as he looked down and sped up his thrusts. Dan writhed in pleasure under him, his semi-hard cock throbbing as he dribbled cum onto his belly and groin. </w:t>
      </w:r>
      <w:r>
        <w:rPr>
          <w:rFonts w:eastAsia="Palatino Linotype" w:cs="Palatino Linotype" w:ascii="Palatino Linotype" w:hAnsi="Palatino Linotype"/>
          <w:b w:val="false"/>
          <w:i w:val="false"/>
        </w:rPr>
        <w:t>“That’s my good foxie… cum for me,” Keith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 hands free cum!” Terry said. She eased herself around Keith to give her boyfriend’s cock a few lips, then set to work cleaning up his cum. Keith was about to protest until he remembered that he sucked Dan off earlier in the evening. She could have this on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Keith</w:t>
      </w:r>
      <w:r>
        <w:rPr>
          <w:rFonts w:eastAsia="Palatino Linotype" w:cs="Palatino Linotype" w:ascii="Palatino Linotype" w:hAnsi="Palatino Linotype"/>
          <w:b w:val="false"/>
          <w:i w:val="false"/>
        </w:rPr>
        <w:t>’s thrusting got more frantic as his third orgasm of the night approached. His libido was on fire tonight. “Fuck… Dan…” He squeezed the red fox’s legs and arched his back, grinding his hips against Dan’s behind as he came inside him. There was no need to ask where he wanted it. Dan always wanted Keith’s cum inside.</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sssss,” Dan moaned. “Fill me up…”</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Filling was probably asking too much for his third go of the night, but he</w:t>
      </w:r>
      <w:r>
        <w:rPr>
          <w:rFonts w:eastAsia="Palatino Linotype" w:cs="Palatino Linotype" w:ascii="Palatino Linotype" w:hAnsi="Palatino Linotype"/>
          <w:b w:val="false"/>
          <w:i w:val="false"/>
        </w:rPr>
        <w:t>’d certainly do his best. He rocked his hips through his orgasm, only stopping when his dick couldn’t stay hard enough to remain buried in Dan’s ass. When it did, he released Dan’s legs and eased himself back. His own legs felt like jelly after two mindblowing orgasms in such quick succession. Thankfully his dad was there to catch him.</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okay there, son?” Henry asked as he helped his son sit on the b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phenomenal,” Keith said. He grinned as his father kissed between his ears.</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Henry said. He tossed his towel aside - apparently he’d snuck out to shower at some point after fucking him. “Think it’s time to start winding down for bed, don’t you think?”</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it’s not even nine yet!” Keith proteste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Julia laughed. </w:t>
      </w:r>
      <w:r>
        <w:rPr>
          <w:rFonts w:eastAsia="Palatino Linotype" w:cs="Palatino Linotype" w:ascii="Palatino Linotype" w:hAnsi="Palatino Linotype"/>
          <w:b w:val="false"/>
          <w:i w:val="false"/>
        </w:rPr>
        <w:t>“Maybe some post-sex snuggles are in order, then.”</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 my dear, sounds lovely,” Henry said.</w:t>
      </w:r>
    </w:p>
    <w:p>
      <w:pPr>
        <w:pStyle w:val="Normal"/>
        <w:widowControl w:val="false"/>
        <w:autoSpaceDE w:val="false"/>
        <w:spacing w:lineRule="auto" w:line="276"/>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276"/>
        <w:ind w:left="0" w:right="0" w:firstLine="720"/>
        <w:jc w:val="both"/>
        <w:rPr/>
      </w:pPr>
      <w:r>
        <w:rPr>
          <w:rFonts w:cs="Palatino Linotype" w:ascii="Palatino Linotype" w:hAnsi="Palatino Linotype"/>
          <w:b w:val="false"/>
          <w:i w:val="false"/>
        </w:rPr>
        <w:t xml:space="preserve">Keith laughed as his parents climbed into bed, sandwiching him between them. Dan and Terry climbed on top, Terry lying on top of him and Mom, Dan on him and Dad. He had all of his favorite furs with him. </w:t>
      </w:r>
      <w:r>
        <w:rPr>
          <w:rFonts w:eastAsia="Palatino Linotype" w:cs="Palatino Linotype" w:ascii="Palatino Linotype" w:hAnsi="Palatino Linotype"/>
          <w:b w:val="false"/>
          <w:i w:val="false"/>
        </w:rPr>
        <w:t>“Best. Christmas. Ever.”</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Palatino Linotype">
    <w:charset w:val="00"/>
    <w:family w:val="auto"/>
    <w:pitch w:val="variable"/>
  </w:font>
  <w:font w:name="Candara">
    <w:charset w:val="00"/>
    <w:family w:val="auto"/>
    <w:pitch w:val="default"/>
  </w:font>
  <w:font w:name="Palatino Linotyp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Izzy Sable</cp:lastModifiedBy>
  <dcterms:modified xsi:type="dcterms:W3CDTF">2024-12-22T16:42:52Z</dcterms:modified>
  <cp:revision>2</cp:revision>
  <dc:subject/>
  <dc:title>Year of the Phoenix Substar Bonus Sex Scenes</dc:title>
</cp:coreProperties>
</file>