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Rosy Rodents, Chapter 3</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rPr>
        <w:t>OBLIGATORY CONTENT WARNING: The following story contains scenes of a SEXUALLY EXPLICIT NATURE between a CUB and a TEENAGE TRANS GIRL, including some DIAPER USE. SCANDALOUS. If this offends you, DO NOT READ ON. By reading beyond this point, you acknowledge that there’s diaper stuff and a trans character and that you’re okay with that. For those whom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rPr>
        <w:t>Authors’ note: The following story is entirely fictional, and the authors do not condone the activities depicted in this story.</w:t>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i w:val="false"/>
          <w:i w:val="false"/>
        </w:rPr>
      </w:pPr>
      <w:r>
        <w:rPr>
          <w:rFonts w:cs="Times New Roman" w:ascii="Times New Roman" w:hAnsi="Times New Roman"/>
          <w:b w:val="false"/>
          <w:i w:val="false"/>
        </w:rPr>
      </w:r>
      <w:bookmarkStart w:id="0" w:name="The_third_sit"/>
      <w:bookmarkStart w:id="1" w:name="The_third_sit"/>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Winter</w:t>
      </w:r>
      <w:r>
        <w:rPr>
          <w:rFonts w:eastAsia="Times New Roman" w:cs="Times New Roman" w:ascii="Times New Roman" w:hAnsi="Times New Roman"/>
          <w:b w:val="false"/>
        </w:rPr>
        <w:t>’s grip was starting to take hold as the mouse boarded the train for the suburbs yet again. It was her third time heading out this way for work. After her last job out here, when she’d nearly been caught by her Parker’s friend, she had considered no longer taking jobs from them. She was getting too close to that boy. But he was just so cute, he was hard to resist.</w:t>
      </w:r>
      <w:bookmarkEnd w:id="1"/>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intervening weeks had been long and stressful, and she had Parker on her mind the whole time. Things were going okay with her girlfriend, but she didn</w:t>
      </w:r>
      <w:r>
        <w:rPr>
          <w:rFonts w:eastAsia="Times New Roman" w:cs="Times New Roman" w:ascii="Times New Roman" w:hAnsi="Times New Roman"/>
          <w:b w:val="false"/>
        </w:rPr>
        <w:t>’t dare bring up what happened during those jobs to her partner. Abbie wouldn’t understand. Hell, Sydney barely understood it. All she knew is that she found herself drawn to the little gerbil.</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When the boy</w:t>
      </w:r>
      <w:r>
        <w:rPr>
          <w:rFonts w:eastAsia="Times New Roman" w:cs="Times New Roman" w:ascii="Times New Roman" w:hAnsi="Times New Roman"/>
          <w:b w:val="false"/>
        </w:rPr>
        <w:t>’s mother had texted asking if she could watch Parker that Saturday, Sydney answered in the affirmative. It wasn’t an immediate reply - she had been in class when Mrs. O’Hare had messaged - and she had almost answered no. Finals were coming up rapidly and she needed study time. But when it came time to send the text, she couldn’t turn the boy down. Besides, they paid well, and she could use the extra spending money. Her dads were supportive but they could only spare so much while also caring for her younger siblings, and besides, she didn’t want to rely on them forev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A few days back, Abbie had ask her why she kept doing babysitting instead of finding a more regular part time job on or near campus. In truth, she</w:t>
      </w:r>
      <w:r>
        <w:rPr>
          <w:rFonts w:eastAsia="Times New Roman" w:cs="Times New Roman" w:ascii="Times New Roman" w:hAnsi="Times New Roman"/>
          <w:b w:val="false"/>
        </w:rPr>
        <w:t>’d considered it, but she liked the flexibility of babysitting, even if it could be inconsistent. She didn’t like the idea of having to commit to a job, not yet, at least. That could come when she had her degree, indeed would have to. But she wasn’t there ye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eastAsia="Times New Roman" w:cs="Times New Roman"/>
          <w:b w:val="false"/>
          <w:b w:val="false"/>
        </w:rPr>
      </w:pPr>
      <w:r>
        <w:rPr>
          <w:rFonts w:eastAsia="Times New Roman" w:cs="Times New Roman" w:ascii="Times New Roman" w:hAnsi="Times New Roman"/>
          <w:b w:val="false"/>
        </w:rPr>
        <w: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Hi, Sydney!” he said, beaming up at her. He paused his game and got right up to give her a hug. “Are my parents gone ye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Right to the point. She giggled and nodded. </w:t>
      </w:r>
      <w:r>
        <w:rPr>
          <w:rFonts w:eastAsia="Times New Roman" w:cs="Times New Roman" w:ascii="Times New Roman" w:hAnsi="Times New Roman"/>
          <w:b w:val="false"/>
        </w:rPr>
        <w:t>“They just lef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blushed, grinning. </w:t>
      </w:r>
      <w:r>
        <w:rPr>
          <w:rFonts w:eastAsia="Times New Roman" w:cs="Times New Roman" w:ascii="Times New Roman" w:hAnsi="Times New Roman"/>
          <w:b w:val="false"/>
        </w:rPr>
        <w:t>“Sweet!” He immediately dropped his pants. The boy was wearing one of his pullups underneath. “Means I don’t have to hide thi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smirked. </w:t>
      </w:r>
      <w:r>
        <w:rPr>
          <w:rFonts w:eastAsia="Times New Roman" w:cs="Times New Roman" w:ascii="Times New Roman" w:hAnsi="Times New Roman"/>
          <w:b w:val="false"/>
        </w:rPr>
        <w:t>“Indeed you don’t. I actually brought along a couple of my siblings’ diapers if you wanted to try th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is eyes lit up. </w:t>
      </w:r>
      <w:r>
        <w:rPr>
          <w:rFonts w:eastAsia="Times New Roman" w:cs="Times New Roman" w:ascii="Times New Roman" w:hAnsi="Times New Roman"/>
          <w:b w:val="false"/>
        </w:rPr>
        <w:t>“Yeah! Can w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Sure. Wait right here, I’ll go get them.” As Sydney walked upstairs, she thought about what else she brought. It was a very naughty impulse to pack her wand and lube, but surely it would just be an idle fantasy, not one that she would bring into realit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When she got back down with her backpack, the boy was already lying on the ground, bottomless, an eager little erection poking out from between his legs. He beamed at her. </w:t>
      </w:r>
      <w:r>
        <w:rPr>
          <w:rFonts w:eastAsia="Times New Roman" w:cs="Times New Roman" w:ascii="Times New Roman" w:hAnsi="Times New Roman"/>
          <w:b w:val="false"/>
        </w:rPr>
        <w:t>“I got myself ready for you.”</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giggled, blushing heavily. </w:t>
      </w:r>
      <w:r>
        <w:rPr>
          <w:rFonts w:eastAsia="Times New Roman" w:cs="Times New Roman" w:ascii="Times New Roman" w:hAnsi="Times New Roman"/>
          <w:b w:val="false"/>
        </w:rPr>
        <w:t>“Well, you certainly look ready,” she said as she got down on her knees between his legs. She laid down her backpack and pulled out a diaper and a bottle of powder. As she prepared the diaper, she caught herself staring at the boy’s penis. It looked so cute. Gods, she wanted to suck him, maybe even fuck his little brains out. She could imagine him squirming against her, moaning her na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But no, she wouldn</w:t>
      </w:r>
      <w:r>
        <w:rPr>
          <w:rFonts w:eastAsia="Times New Roman" w:cs="Times New Roman" w:ascii="Times New Roman" w:hAnsi="Times New Roman"/>
          <w:b w:val="false"/>
        </w:rPr>
        <w:t xml:space="preserve">’t. She couldn’t. As she lifted his legs, though, he wiggled a littl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Th-think we could play like last time?” Parker asked. “S-since it’s just u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eastAsia="Times New Roman" w:cs="Times New Roman"/>
          <w:b w:val="false"/>
          <w:b w:val="false"/>
        </w:rPr>
      </w:pPr>
      <w:r>
        <w:rPr>
          <w:rFonts w:eastAsia="Times New Roman" w:cs="Times New Roman" w:ascii="Times New Roman" w:hAnsi="Times New Roman"/>
          <w:b w:val="false"/>
        </w:rPr>
        <w: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So, my little one,” Sydney whispered. “We’ve got some time until the food arrives… did you want to play still?”</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beamed up at her. His smile told her everything she needed to know. He even paused his game again. </w:t>
      </w:r>
      <w:r>
        <w:rPr>
          <w:rFonts w:eastAsia="Times New Roman" w:cs="Times New Roman" w:ascii="Times New Roman" w:hAnsi="Times New Roman"/>
          <w:b w:val="false"/>
        </w:rPr>
        <w:t>“Yes pleas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ell, then, let’s have at it…” Sydney pulled her bag over and pulled out her magic wand. “Ever seen one of these before?” she asked hi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gerbil boy shook his head. </w:t>
      </w:r>
      <w:r>
        <w:rPr>
          <w:rFonts w:eastAsia="Times New Roman" w:cs="Times New Roman" w:ascii="Times New Roman" w:hAnsi="Times New Roman"/>
          <w:b w:val="false"/>
        </w:rPr>
        <w:t>“What’s th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giggled. </w:t>
      </w:r>
      <w:r>
        <w:rPr>
          <w:rFonts w:eastAsia="Times New Roman" w:cs="Times New Roman" w:ascii="Times New Roman" w:hAnsi="Times New Roman"/>
          <w:b w:val="false"/>
        </w:rPr>
        <w:t>“Oh, you’re going to love this…” She sat down on the couch and patted her lap. “Come here and have a little se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He sat in her lap obediently, his tail snapping back and forth. Sydney wrapped an arm around him to hold him steady, and her other paw flicked on the toy. It buzzed loudly in her paw.</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eastAsia="Times New Roman" w:cs="Times New Roman"/>
          <w:b w:val="false"/>
          <w:b w:val="false"/>
        </w:rPr>
      </w:pPr>
      <w:r>
        <w:rPr>
          <w:rFonts w:eastAsia="Times New Roman" w:cs="Times New Roman" w:ascii="Times New Roman" w:hAnsi="Times New Roman"/>
          <w:b w:val="false"/>
        </w:rPr>
        <w: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He nodded and hugged his legs, the boy leaning away from her. Sydney grabbed the remote and pulled up a cartoon on TV. It was one she was familiar with from her own siblings watching habits but not one she</w:t>
      </w:r>
      <w:r>
        <w:rPr>
          <w:rFonts w:eastAsia="Times New Roman" w:cs="Times New Roman" w:ascii="Times New Roman" w:hAnsi="Times New Roman"/>
          <w:b w:val="false"/>
        </w:rPr>
        <w:t>’d watched much of herself. Midway through the episode their pizza arrived, and the two ate while watching cartoons. By the end of the second episode, most of the pizza was gone, and Parker was leaning into Sydney agai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How’re you feeling, little guy?” Sydney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r charge wiggled against her. </w:t>
      </w:r>
      <w:r>
        <w:rPr>
          <w:rFonts w:eastAsia="Times New Roman" w:cs="Times New Roman" w:ascii="Times New Roman" w:hAnsi="Times New Roman"/>
          <w:b w:val="false"/>
        </w:rPr>
        <w:t>“Okay.” He looked up at her and smiled. “Umm… y-you said you wanted to give me a bat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eastAsia="Times New Roman" w:cs="Times New Roman"/>
          <w:b w:val="false"/>
          <w:b w:val="false"/>
        </w:rPr>
      </w:pPr>
      <w:r>
        <w:rPr>
          <w:rFonts w:eastAsia="Times New Roman" w:cs="Times New Roman" w:ascii="Times New Roman" w:hAnsi="Times New Roman"/>
          <w:b w:val="false"/>
        </w:rPr>
        <w: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bookmarkStart w:id="2" w:name="Bath_Time"/>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he giggled as she followed the eager young boy upstairs to the bathroom. </w:t>
      </w:r>
      <w:r>
        <w:rPr>
          <w:rFonts w:eastAsia="Times New Roman" w:cs="Times New Roman" w:ascii="Times New Roman" w:hAnsi="Times New Roman"/>
          <w:b w:val="false"/>
        </w:rPr>
        <w:t>“My my, someone seems excited!” she said.</w:t>
      </w:r>
      <w:bookmarkEnd w:id="2"/>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Duh!” Parker said. Once they reached the bathroom, he released her paws and pulled off his shirt. As his paws went for his diaper, she wrapped her arms around hi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hy don’t you let me take that off you?” she whisp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Parker blushed, but brought his paws away from his diaper. He trembled a little as she knelt down and untaped his diaper. As it fell away, she was greeted by the boy</w:t>
      </w:r>
      <w:r>
        <w:rPr>
          <w:rFonts w:eastAsia="Times New Roman" w:cs="Times New Roman" w:ascii="Times New Roman" w:hAnsi="Times New Roman"/>
          <w:b w:val="false"/>
        </w:rPr>
        <w:t>’s erection standing proudly away from his bod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17:39:14Z</dcterms:created>
  <dc:creator/>
  <dc:description/>
  <dc:language>en-US</dc:language>
  <cp:lastModifiedBy>Izzy Sable</cp:lastModifiedBy>
  <dcterms:modified xsi:type="dcterms:W3CDTF">2024-11-09T22:52:15Z</dcterms:modified>
  <cp:revision>2</cp:revision>
  <dc:subject/>
  <dc:title>Rosy Rodents Editing Copy</dc:title>
</cp:coreProperties>
</file>