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720" w:after="720"/>
        <w:jc w:val="center"/>
        <w:rPr>
          <w:rFonts w:ascii="Candara" w:hAnsi="Candara" w:cs="Candara"/>
          <w:b/>
          <w:b/>
          <w:sz w:val="56"/>
        </w:rPr>
      </w:pPr>
      <w:r>
        <w:rPr>
          <w:rFonts w:cs="Candara" w:ascii="Candara" w:hAnsi="Candara"/>
          <w:b/>
          <w:sz w:val="56"/>
        </w:rPr>
        <w:t>What the Heart Want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bidi w:val="0"/>
        <w:ind w:left="0" w:right="0" w:hanging="0"/>
        <w:jc w:val="left"/>
        <w:rPr/>
      </w:pPr>
      <w:r>
        <w:rPr>
          <w:rFonts w:cs="Palatino Linotype" w:ascii="Palatino Linotype" w:hAnsi="Palatino Linotype"/>
        </w:rPr>
        <w:t>Authors’ Note: Holy heck, there’s actually nothing really to warn about in this story. It’s sexless. We’ll probably still label it mature just because it’s a chapter in a porn series, but this one doesn’t have any actual porn. It’s a plot story. Please read it if you’re interested in these characters! Otherwise, next month’s mainline will be back to porn. X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It had been a week since Sophie</w:t>
      </w:r>
      <w:r>
        <w:rPr>
          <w:rFonts w:eastAsia="Palatino Linotype" w:cs="Palatino Linotype" w:ascii="Palatino Linotype" w:hAnsi="Palatino Linotype"/>
          <w:b w:val="false"/>
          <w:i w:val="false"/>
        </w:rPr>
        <w:t>’s birthday sleepover. It felt weird having Becky and Sophie over after that truth or dare game, but despite how weird it got, Tanya was still friends with them, and she didn’t want to cancel on them. She didn’t have a lot of friends, and she didn’t want to lose the few she ha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She still had an hour until her friends arrived, and something had been eating at her. Robbie had invited her to his birthday party in two weeks. There was no way her parents would approve if she asked outright</w:t>
      </w:r>
      <w:r>
        <w:rPr>
          <w:rFonts w:eastAsia="Palatino Linotype" w:cs="Palatino Linotype" w:ascii="Palatino Linotype" w:hAnsi="Palatino Linotype"/>
          <w:b w:val="false"/>
          <w:i w:val="false"/>
        </w:rPr>
        <w:t>… but Veronica could hel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anya snuck down to the basement and knocked on her sister</w:t>
      </w:r>
      <w:r>
        <w:rPr>
          <w:rFonts w:eastAsia="Palatino Linotype" w:cs="Palatino Linotype" w:ascii="Palatino Linotype" w:hAnsi="Palatino Linotype"/>
          <w:b w:val="false"/>
          <w:i w:val="false"/>
        </w:rPr>
        <w:t>’s door. “Hey, Veronica?” sh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r sister opened the door. </w:t>
      </w:r>
      <w:r>
        <w:rPr>
          <w:rFonts w:eastAsia="Palatino Linotype" w:cs="Palatino Linotype" w:ascii="Palatino Linotype" w:hAnsi="Palatino Linotype"/>
          <w:b w:val="false"/>
          <w:i w:val="false"/>
        </w:rPr>
        <w:t>“Hey, little sis. What’s u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C-could we talk? Privately?” Tanya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nytime. Come on in.” Veronica ushered her sister in and closed the door, then sat down in her computer chair. “What’s u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younger bat took a breath. </w:t>
      </w:r>
      <w:r>
        <w:rPr>
          <w:rFonts w:eastAsia="Palatino Linotype" w:cs="Palatino Linotype" w:ascii="Palatino Linotype" w:hAnsi="Palatino Linotype"/>
          <w:b w:val="false"/>
          <w:i w:val="false"/>
        </w:rPr>
        <w:t>“A boy invited me to his birthday sleepov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oooooh, exciting!” Veronica said. “You gonna g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want to, but… well, mom and dad,” Tanya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o problem,” Veronica said. “Just tell ‘em you’re going over to Becky’s. I’ll volunteer to drive you there. They’ll never need to know.”</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anya perked up. That was just what she wanted to hear. </w:t>
      </w:r>
      <w:r>
        <w:rPr>
          <w:rFonts w:eastAsia="Palatino Linotype" w:cs="Palatino Linotype" w:ascii="Palatino Linotype" w:hAnsi="Palatino Linotype"/>
          <w:b w:val="false"/>
          <w:i w:val="false"/>
        </w:rPr>
        <w:t>“You’re sure they won’t find ou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uh,” Veronica said. “Trust me, they never check 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She nodded. It felt wrong lying to her parents, but if it meant seeing Chuck again, it was worth it. </w:t>
      </w:r>
      <w:r>
        <w:rPr>
          <w:rFonts w:eastAsia="Palatino Linotype" w:cs="Palatino Linotype" w:ascii="Palatino Linotype" w:hAnsi="Palatino Linotype"/>
          <w:b w:val="false"/>
          <w:i w:val="false"/>
        </w:rPr>
        <w:t>“Okay… thanks si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nytime,” Veronica said. “You ever want to see your little boyfriend, you just ask 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s not my boyfriend!” Tanya said. “He’s just a friend who’s a boy. Besides, I more wanna be there for another boy who’s com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r sister nodded. </w:t>
      </w:r>
      <w:r>
        <w:rPr>
          <w:rFonts w:eastAsia="Palatino Linotype" w:cs="Palatino Linotype" w:ascii="Palatino Linotype" w:hAnsi="Palatino Linotype"/>
          <w:b w:val="false"/>
          <w:i w:val="false"/>
        </w:rPr>
        <w:t>“I see. Who all’s gonna be the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anya ran down the lis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o not too many. Yeah, just tell Mom you’re sleeping over at Becky’s and you’re golden,” Veronica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younger bat smiled and hugged her sister. </w:t>
      </w:r>
      <w:r>
        <w:rPr>
          <w:rFonts w:eastAsia="Palatino Linotype" w:cs="Palatino Linotype" w:ascii="Palatino Linotype" w:hAnsi="Palatino Linotype"/>
          <w:b w:val="false"/>
          <w:i w:val="false"/>
        </w:rPr>
        <w:t>“Thank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Veronica grinned as she hugged her back. </w:t>
      </w:r>
      <w:r>
        <w:rPr>
          <w:rFonts w:eastAsia="Palatino Linotype" w:cs="Palatino Linotype" w:ascii="Palatino Linotype" w:hAnsi="Palatino Linotype"/>
          <w:b w:val="false"/>
          <w:i w:val="false"/>
        </w:rPr>
        <w:t>“Like I said… anytime. Trust me, I’m an expert at thi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anya felt a little lighter heading back upstairs. Though it felt wrong lying to her mother. Maybe if she broached the topic obliquely</w:t>
      </w:r>
      <w:r>
        <w:rPr>
          <w:rFonts w:eastAsia="Palatino Linotype" w:cs="Palatino Linotype" w:ascii="Palatino Linotype" w:hAnsi="Palatino Linotype"/>
          <w:b w:val="false"/>
          <w:i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For once, she caught her mother alone in the kitchen. Bunica must have been taking a nap. She cleared her throat. </w:t>
      </w:r>
      <w:r>
        <w:rPr>
          <w:rFonts w:eastAsia="Palatino Linotype" w:cs="Palatino Linotype" w:ascii="Palatino Linotype" w:hAnsi="Palatino Linotype"/>
          <w:b w:val="false"/>
          <w:i w:val="false"/>
        </w:rPr>
        <w:t>“Mom, what would you say if a boy invited me over to his hous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elder bat raised an eyebrow. </w:t>
      </w:r>
      <w:r>
        <w:rPr>
          <w:rFonts w:eastAsia="Palatino Linotype" w:cs="Palatino Linotype" w:ascii="Palatino Linotype" w:hAnsi="Palatino Linotype"/>
          <w:b w:val="false"/>
          <w:i w:val="false"/>
        </w:rPr>
        <w:t>“You know your grandmother wouldn’t approve, nor would your fath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know,” Tanya said. “I’m just… wondering what you’d thin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d advise you to politely decline,” Mom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Exactly what she thought. </w:t>
      </w:r>
      <w:r>
        <w:rPr>
          <w:rFonts w:eastAsia="Palatino Linotype" w:cs="Palatino Linotype" w:ascii="Palatino Linotype" w:hAnsi="Palatino Linotype"/>
          <w:b w:val="false"/>
          <w:i w:val="false"/>
        </w:rPr>
        <w:t>“Okay. Thanks,” sh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y? Did a boy invite you ov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Was it wise to tell her? She</w:t>
      </w:r>
      <w:r>
        <w:rPr>
          <w:rFonts w:eastAsia="Palatino Linotype" w:cs="Palatino Linotype" w:ascii="Palatino Linotype" w:hAnsi="Palatino Linotype"/>
          <w:b w:val="false"/>
          <w:i w:val="false"/>
        </w:rPr>
        <w:t>’d gamble. “A boy invited me to his birthday sleepover. Becky and Sophie are going, and he’s got two little sister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Mom raised an eyebrow. </w:t>
      </w:r>
      <w:r>
        <w:rPr>
          <w:rFonts w:eastAsia="Palatino Linotype" w:cs="Palatino Linotype" w:ascii="Palatino Linotype" w:hAnsi="Palatino Linotype"/>
          <w:b w:val="false"/>
          <w:i w:val="false"/>
        </w:rPr>
        <w:t>“That’s all who’s going to be the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 invited a few boys, too,” Tanya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r mother nodded. </w:t>
      </w:r>
      <w:r>
        <w:rPr>
          <w:rFonts w:eastAsia="Palatino Linotype" w:cs="Palatino Linotype" w:ascii="Palatino Linotype" w:hAnsi="Palatino Linotype"/>
          <w:b w:val="false"/>
          <w:i w:val="false"/>
        </w:rPr>
        <w:t>“Well… I suppose one time couldn’t hurt,” she said. “I’ll tell your father and grandmother you’re going to Becky’s. But I want to meet this boy’s parent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anya blinked. </w:t>
      </w:r>
      <w:r>
        <w:rPr>
          <w:rFonts w:eastAsia="Palatino Linotype" w:cs="Palatino Linotype" w:ascii="Palatino Linotype" w:hAnsi="Palatino Linotype"/>
          <w:b w:val="false"/>
          <w:i w:val="false"/>
        </w:rPr>
        <w:t>“Wait, reall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Just between us,” Mom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She didn</w:t>
      </w:r>
      <w:r>
        <w:rPr>
          <w:rFonts w:eastAsia="Palatino Linotype" w:cs="Palatino Linotype" w:ascii="Palatino Linotype" w:hAnsi="Palatino Linotype"/>
          <w:b w:val="false"/>
          <w:i w:val="false"/>
        </w:rPr>
        <w:t>’t have to lie! Not to her mother, at least. She ran up and hugged her mother. “Thank you!” sh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Just don’t make a habit of it,” Mom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eal,” Tanya said. She kissed her mother’s cheek, then headed off to the living room to play on her phone until Becky and Sophie arrived. She even sent a quick text to her sister telling her the good news. Veronica’s response was a simple hear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Before she knew it, her friends arrived, driven by Sophie</w:t>
      </w:r>
      <w:r>
        <w:rPr>
          <w:rFonts w:eastAsia="Palatino Linotype" w:cs="Palatino Linotype" w:ascii="Palatino Linotype" w:hAnsi="Palatino Linotype"/>
          <w:b w:val="false"/>
          <w:i w:val="false"/>
        </w:rPr>
        <w:t>’s mother. She greeted them at the door and invited them up to her roo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As soon as they were in her room, Becky flopped onto the bat</w:t>
      </w:r>
      <w:r>
        <w:rPr>
          <w:rFonts w:eastAsia="Palatino Linotype" w:cs="Palatino Linotype" w:ascii="Palatino Linotype" w:hAnsi="Palatino Linotype"/>
          <w:b w:val="false"/>
          <w:i w:val="false"/>
        </w:rPr>
        <w:t>’s bed and grinned at her. “Alright, girl, spill. What did you and Chuck end up doing at Sophie’s sleepov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anya groaned. </w:t>
      </w:r>
      <w:r>
        <w:rPr>
          <w:rFonts w:eastAsia="Palatino Linotype" w:cs="Palatino Linotype" w:ascii="Palatino Linotype" w:hAnsi="Palatino Linotype"/>
          <w:b w:val="false"/>
          <w:i w:val="false"/>
        </w:rPr>
        <w:t>“Like I’ve told you every other time you asked, we just talked. He mentioned wanting to try wearing girl clothes, so we swapped pajamas. That was it. Nothing. Els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rabbit looked skeptical. </w:t>
      </w:r>
      <w:r>
        <w:rPr>
          <w:rFonts w:eastAsia="Palatino Linotype" w:cs="Palatino Linotype" w:ascii="Palatino Linotype" w:hAnsi="Palatino Linotype"/>
          <w:b w:val="false"/>
          <w:i w:val="false"/>
        </w:rPr>
        <w:t>“You can tell us, you know. We won’t spil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ell her, not me,” Sophie said. She brushed her hair back. “But Becky, if she says she didn’t do anything with him, then she didn’t do anything. Drop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fiiiiine,” Becky said. “Did you guys at least kis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Becky!” Sophie snapp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Right, right…” The rabbit sighed and shook her hea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Okay, so maybe Tanya hadn</w:t>
      </w:r>
      <w:r>
        <w:rPr>
          <w:rFonts w:eastAsia="Palatino Linotype" w:cs="Palatino Linotype" w:ascii="Palatino Linotype" w:hAnsi="Palatino Linotype"/>
          <w:b w:val="false"/>
          <w:i w:val="false"/>
        </w:rPr>
        <w:t>’t told her EVERYTHING. But that night was special. That was just between her and Chuck, and it was going to stay that way. Becky didn’t need to know that they had very briefly explored together, or that they had kissed, or that they held paws on the bus and sometimes even snuck kisses there. That was for them and them alon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t’s too bad your parents won’t let you go to boys’ houses,” Becky said. “Robbie’s house is great. Then you’d get more time outside of school to make out with Chu-“</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Becky, I swear to whatever god you believe in, if you don’t stop,” Sophie growl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anya was thankful for Sophie</w:t>
      </w:r>
      <w:r>
        <w:rPr>
          <w:rFonts w:eastAsia="Palatino Linotype" w:cs="Palatino Linotype" w:ascii="Palatino Linotype" w:hAnsi="Palatino Linotype"/>
          <w:b w:val="false"/>
          <w:i w:val="false"/>
        </w:rPr>
        <w:t>’s intervention. She wouldn’t mention yet that her mom had actually granted her permission to go to Robbie’s. The rabbit wouldn’t be able to keep it in, and she didn’t want her dad and especially Bunica to find out. Maybe at school she could tell h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Fine, fine, I get it, jeez,” Becky said. “But seriously, hanging out at Robbie’s is great. His parents are super chill.” She giggled and grinned. “Sometimes we hang out na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Eww! Why would you want that?” Sophi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at? It’s fun being naked!” Becky said. “Heck, my family usually hangs out naked when we don’t have guests ov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Sophie rolled her eyes. </w:t>
      </w:r>
      <w:r>
        <w:rPr>
          <w:rFonts w:eastAsia="Palatino Linotype" w:cs="Palatino Linotype" w:ascii="Palatino Linotype" w:hAnsi="Palatino Linotype"/>
          <w:b w:val="false"/>
          <w:i w:val="false"/>
        </w:rPr>
        <w:t>“Well, thanks for keeping your clothes on when I’m over I gues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anya blushed. She</w:t>
      </w:r>
      <w:r>
        <w:rPr>
          <w:rFonts w:eastAsia="Palatino Linotype" w:cs="Palatino Linotype" w:ascii="Palatino Linotype" w:hAnsi="Palatino Linotype"/>
          <w:b w:val="false"/>
          <w:i w:val="false"/>
        </w:rPr>
        <w:t>’d seen all of Chuck, and while it was fun, she didn’t really get the appeal. But thinking of the discovery that he was still a night time bed wetter… well, it was a good thing her nightgown was so long. Otherwise the girls might’ve learned that little secret, too. While she was certain Sophie wouldn’t tell, she wasn’t so sure about Becky. The rabbit seemed intent on tormenting the boy and teasing her for liking hi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o, we gonna watch scaaaary moooovies?” Becky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at got the bat girl to perk up. </w:t>
      </w:r>
      <w:r>
        <w:rPr>
          <w:rFonts w:eastAsia="Palatino Linotype" w:cs="Palatino Linotype" w:ascii="Palatino Linotype" w:hAnsi="Palatino Linotype"/>
          <w:b w:val="false"/>
          <w:i w:val="false"/>
        </w:rPr>
        <w:t>“Duh! It’s spooky month, after al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m still surprised you guys don’t decorate the house for it,” Becky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 know Bunica’s pretty traditional, and Mom and Dad don’t really ‘get’ Halloween,” Tanya said. “It’s okay, though. Halloween’s kinda weird, anyway. But scary movies are coo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y fell into their usual routine. Watch movies, play games, make fun of the latest gossip going around school. Once Tanya</w:t>
      </w:r>
      <w:r>
        <w:rPr>
          <w:rFonts w:eastAsia="Palatino Linotype" w:cs="Palatino Linotype" w:ascii="Palatino Linotype" w:hAnsi="Palatino Linotype"/>
          <w:b w:val="false"/>
          <w:i w:val="false"/>
        </w:rPr>
        <w:t>’s parents went to bed, though, Becky was back on her Chuck tra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o, Taaaanyaaaaa,” Becky said. “I know you sometimes go to Mr. Fox’s classroom with Chuck, but have you ever thought about going somewhere more… privat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bat girl tilted her head. </w:t>
      </w:r>
      <w:r>
        <w:rPr>
          <w:rFonts w:eastAsia="Palatino Linotype" w:cs="Palatino Linotype" w:ascii="Palatino Linotype" w:hAnsi="Palatino Linotype"/>
          <w:b w:val="false"/>
          <w:i w:val="false"/>
        </w:rPr>
        <w:t>“Why would we need somewhere privat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a know, to kiss, maybe do a bit more exploring,” Becky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Eww! At school?!” Tanya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Sophie rolled her eyes. </w:t>
      </w:r>
      <w:r>
        <w:rPr>
          <w:rFonts w:eastAsia="Palatino Linotype" w:cs="Palatino Linotype" w:ascii="Palatino Linotype" w:hAnsi="Palatino Linotype"/>
          <w:b w:val="false"/>
          <w:i w:val="false"/>
        </w:rPr>
        <w:t>“I know from Brain-dead where all the best spots are to go for privacy if you ever wanted to know…”</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anya blushed. </w:t>
      </w:r>
      <w:r>
        <w:rPr>
          <w:rFonts w:eastAsia="Palatino Linotype" w:cs="Palatino Linotype" w:ascii="Palatino Linotype" w:hAnsi="Palatino Linotype"/>
          <w:b w:val="false"/>
          <w:i w:val="false"/>
        </w:rPr>
        <w:t>“W-why would I even want to do tha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Becky patted Tanya</w:t>
      </w:r>
      <w:r>
        <w:rPr>
          <w:rFonts w:eastAsia="Palatino Linotype" w:cs="Palatino Linotype" w:ascii="Palatino Linotype" w:hAnsi="Palatino Linotype"/>
          <w:b w:val="false"/>
          <w:i w:val="false"/>
        </w:rPr>
        <w:t>’s head. “You’ll understand when you’re old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bat raised her nose indignantly. </w:t>
      </w:r>
      <w:r>
        <w:rPr>
          <w:rFonts w:eastAsia="Palatino Linotype" w:cs="Palatino Linotype" w:ascii="Palatino Linotype" w:hAnsi="Palatino Linotype"/>
          <w:b w:val="false"/>
          <w:i w:val="false"/>
        </w:rPr>
        <w:t>“Not funny, Beck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r friend giggled. </w:t>
      </w:r>
      <w:r>
        <w:rPr>
          <w:rFonts w:eastAsia="Palatino Linotype" w:cs="Palatino Linotype" w:ascii="Palatino Linotype" w:hAnsi="Palatino Linotype"/>
          <w:b w:val="false"/>
          <w:i w:val="false"/>
        </w:rPr>
        <w:t>“You know I’m just teasing,” Becky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ll, it’s still not funny,” Tanya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rabbit seemed to wilt. </w:t>
      </w:r>
      <w:r>
        <w:rPr>
          <w:rFonts w:eastAsia="Palatino Linotype" w:cs="Palatino Linotype" w:ascii="Palatino Linotype" w:hAnsi="Palatino Linotype"/>
          <w:b w:val="false"/>
          <w:i w:val="false"/>
        </w:rPr>
        <w:t>“Alright, alright, sorry, I’ll sto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ank you,” Tanya said. Though she was fairly certain that Becky wasn’t going to keep her wor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But now I wanna know where to do it in school,” Becky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Sophie sighed. </w:t>
      </w:r>
      <w:r>
        <w:rPr>
          <w:rFonts w:eastAsia="Palatino Linotype" w:cs="Palatino Linotype" w:ascii="Palatino Linotype" w:hAnsi="Palatino Linotype"/>
          <w:b w:val="false"/>
          <w:i w:val="false"/>
        </w:rPr>
        <w:t>“I shouldn’t have mentioned tha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eriously, where does she do it to get away with it?” Becky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golden retriever looked around. </w:t>
      </w:r>
      <w:r>
        <w:rPr>
          <w:rFonts w:eastAsia="Palatino Linotype" w:cs="Palatino Linotype" w:ascii="Palatino Linotype" w:hAnsi="Palatino Linotype"/>
          <w:b w:val="false"/>
          <w:i w:val="false"/>
        </w:rPr>
        <w:t>“You didn’t hear this from me, but… the gender neutral bathroom’s pretty private. She’s done it in there. Really any of the bathrooms are usually quiet at lunch and recess. Then there’s the janitor’s closet on the second floor. The art classroom’s abandoned on Friday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anya hated that she was mentally noting those down. It was unlikely that Chuck would want to do anything with her at school, or that she</w:t>
      </w:r>
      <w:r>
        <w:rPr>
          <w:rFonts w:eastAsia="Palatino Linotype" w:cs="Palatino Linotype" w:ascii="Palatino Linotype" w:hAnsi="Palatino Linotype"/>
          <w:b w:val="false"/>
          <w:i w:val="false"/>
        </w:rPr>
        <w:t>’d want to do anything with HIM there, but the thought was… intriguing. But no, she wouldn’t dare. What if Brandi walked in with another boy while she was there? She couldn’t risk that. If the popular girls caught her there, it’d spread around school in no time, and she didn’t want to share in Brandi’s reputatio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She wasn</w:t>
      </w:r>
      <w:r>
        <w:rPr>
          <w:rFonts w:eastAsia="Palatino Linotype" w:cs="Palatino Linotype" w:ascii="Palatino Linotype" w:hAnsi="Palatino Linotype"/>
          <w:b w:val="false"/>
          <w:i w:val="false"/>
        </w:rPr>
        <w:t>’t that kind of gir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following Monday, Tanya took her usual seat on the bus. In a few stops, Chuck would get on, and he</w:t>
      </w:r>
      <w:r>
        <w:rPr>
          <w:rFonts w:eastAsia="Palatino Linotype" w:cs="Palatino Linotype" w:ascii="Palatino Linotype" w:hAnsi="Palatino Linotype"/>
          <w:b w:val="false"/>
          <w:i w:val="false"/>
        </w:rPr>
        <w:t>’d most likely sit next to her like he always did. She was glad that his stop came later so there was no chance of her parents realizing that she sat next to a boy on the bus. But what Becky and Sophie had said at their sleepover kept ringing in her ear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Like, sure, there were places they could go if they really wanted privacy to</w:t>
      </w:r>
      <w:r>
        <w:rPr>
          <w:rFonts w:eastAsia="Palatino Linotype" w:cs="Palatino Linotype" w:ascii="Palatino Linotype" w:hAnsi="Palatino Linotype"/>
          <w:b w:val="false"/>
          <w:i w:val="false"/>
        </w:rPr>
        <w:t>… explore, but she wasn’t sure if she was that kind of girl. Plus, she was pretty certain that Chuck wasn’t that kind of boy. They could’ve played more at Sophie’s, but he turned her down, and she couldn’t blame him. She’d never hear the end of it if Becky caught them in the act. They were already suspicious when they realized they’d slept snuggled together. At school seemed even more dangerous. But more than that, she wasn’t even sure if she wanted it. Her friends were all horny as heck, and Tanya had no interest in any of that. It just felt like an expectation, almost an obligatio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She put that out of her mind as the bus reached Chuck</w:t>
      </w:r>
      <w:r>
        <w:rPr>
          <w:rFonts w:eastAsia="Palatino Linotype" w:cs="Palatino Linotype" w:ascii="Palatino Linotype" w:hAnsi="Palatino Linotype"/>
          <w:b w:val="false"/>
          <w:i w:val="false"/>
        </w:rPr>
        <w:t>’s stop. The pup got on, and as expected, he sat down next to her. She smiled and took his paw.</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i, Chuc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pup smiled. </w:t>
      </w:r>
      <w:r>
        <w:rPr>
          <w:rFonts w:eastAsia="Palatino Linotype" w:cs="Palatino Linotype" w:ascii="Palatino Linotype" w:hAnsi="Palatino Linotype"/>
          <w:b w:val="false"/>
          <w:i w:val="false"/>
        </w:rPr>
        <w:t>“H-hi.”</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ow was your weekend?” Tanya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 blushed a little. </w:t>
      </w:r>
      <w:r>
        <w:rPr>
          <w:rFonts w:eastAsia="Palatino Linotype" w:cs="Palatino Linotype" w:ascii="Palatino Linotype" w:hAnsi="Palatino Linotype"/>
          <w:b w:val="false"/>
          <w:i w:val="false"/>
        </w:rPr>
        <w:t>“I-it was okay. H-had a sleepover at Robbie’s, with Mart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H-how was that?” Tanya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G-good,” Chuck said. “Th-they say I’m g-getting better at M-Mario Kar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anya giggled. </w:t>
      </w:r>
      <w:r>
        <w:rPr>
          <w:rFonts w:eastAsia="Palatino Linotype" w:cs="Palatino Linotype" w:ascii="Palatino Linotype" w:hAnsi="Palatino Linotype"/>
          <w:b w:val="false"/>
          <w:i w:val="false"/>
        </w:rPr>
        <w:t>“I should ask my parents to get me a Switch… we could game online togeth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pup blushed deeper. </w:t>
      </w:r>
      <w:r>
        <w:rPr>
          <w:rFonts w:eastAsia="Palatino Linotype" w:cs="Palatino Linotype" w:ascii="Palatino Linotype" w:hAnsi="Palatino Linotype"/>
          <w:b w:val="false"/>
          <w:i w:val="false"/>
        </w:rPr>
        <w:t>“I-I’d have to ask I-Isaac for on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You don’t have one yourself?” Tanya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Chuck shook his head. </w:t>
      </w:r>
      <w:r>
        <w:rPr>
          <w:rFonts w:eastAsia="Palatino Linotype" w:cs="Palatino Linotype" w:ascii="Palatino Linotype" w:hAnsi="Palatino Linotype"/>
          <w:b w:val="false"/>
          <w:i w:val="false"/>
        </w:rPr>
        <w:t>“I-I just play at Robbie’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She nodded. Another thought popped into her mind. She was curious, but did she dare to ask him? No, that was too much. </w:t>
      </w:r>
      <w:r>
        <w:rPr>
          <w:rFonts w:eastAsia="Palatino Linotype" w:cs="Palatino Linotype" w:ascii="Palatino Linotype" w:hAnsi="Palatino Linotype"/>
          <w:b w:val="false"/>
          <w:i w:val="false"/>
        </w:rPr>
        <w:t>“Well, if you get one, let me know.” Tanya wiggled a little in her seat. “Do you want to spend recess outside or up in Mr. Fox’s classroom aga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 shrugged. </w:t>
      </w:r>
      <w:r>
        <w:rPr>
          <w:rFonts w:eastAsia="Palatino Linotype" w:cs="Palatino Linotype" w:ascii="Palatino Linotype" w:hAnsi="Palatino Linotype"/>
          <w:b w:val="false"/>
          <w:i w:val="false"/>
        </w:rPr>
        <w:t>“C-can we decide at lunc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anya squeezed his paw and smiled. </w:t>
      </w:r>
      <w:r>
        <w:rPr>
          <w:rFonts w:eastAsia="Palatino Linotype" w:cs="Palatino Linotype" w:ascii="Palatino Linotype" w:hAnsi="Palatino Linotype"/>
          <w:b w:val="false"/>
          <w:i w:val="false"/>
        </w:rPr>
        <w:t>“Sure. No pressure.” It felt nice having a friend more her speed to spend recess with. It was a shame they only saw each other for lunch, recess, and gym, but it was better than noth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y chatted the rest of the way to school. Parting was such sweet sorrow, but it had to be done. They waved to each other as they went to their respective locker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As she finished sorting out her books for her morning classes, she was approached by, of all furs, Jenna, one of the popular girls that Sophie hung out wit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you,” Jenna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hi?” Tanya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persian cat leaned against a neighboring locker. </w:t>
      </w:r>
      <w:r>
        <w:rPr>
          <w:rFonts w:eastAsia="Palatino Linotype" w:cs="Palatino Linotype" w:ascii="Palatino Linotype" w:hAnsi="Palatino Linotype"/>
          <w:b w:val="false"/>
          <w:i w:val="false"/>
        </w:rPr>
        <w:t>“Tanya, righ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Jenna knew her name. That could mean nothing, or it could mean trouble. She was the top gossip monger in their grade. </w:t>
      </w:r>
      <w:r>
        <w:rPr>
          <w:rFonts w:eastAsia="Palatino Linotype" w:cs="Palatino Linotype" w:ascii="Palatino Linotype" w:hAnsi="Palatino Linotype"/>
          <w:b w:val="false"/>
          <w:i w:val="false"/>
        </w:rPr>
        <w:t>“Y-yeah… why?” Tanya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re friends with that border collie pup,” Jenna said. “What’s his deal? No one knows a thing about him other than that Sophie invited him to her birthday party and that you’re dating hi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anya</w:t>
      </w:r>
      <w:r>
        <w:rPr>
          <w:rFonts w:eastAsia="Palatino Linotype" w:cs="Palatino Linotype" w:ascii="Palatino Linotype" w:hAnsi="Palatino Linotype"/>
          <w:b w:val="false"/>
          <w:i w:val="false"/>
        </w:rPr>
        <w:t>’s heart froze. Had Becky started spreading that rumor? If Jenna knew it was likely. “We’re not dating, thank you very much,” Tanya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eline rolled her eyes. </w:t>
      </w:r>
      <w:r>
        <w:rPr>
          <w:rFonts w:eastAsia="Palatino Linotype" w:cs="Palatino Linotype" w:ascii="Palatino Linotype" w:hAnsi="Palatino Linotype"/>
          <w:b w:val="false"/>
          <w:i w:val="false"/>
        </w:rPr>
        <w:t>“Right, because totally just friends hold paws and kiss on the bu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ow did she know that?! Maybe they weren</w:t>
      </w:r>
      <w:r>
        <w:rPr>
          <w:rFonts w:eastAsia="Palatino Linotype" w:cs="Palatino Linotype" w:ascii="Palatino Linotype" w:hAnsi="Palatino Linotype"/>
          <w:b w:val="false"/>
          <w:i w:val="false"/>
        </w:rPr>
        <w:t>’t being as sneaky as she thought. They might have to stop that if they didn’t want the dating rumors to be spreading. But if Jenna knew, then chances are Sophie knew, too. This also meant that she definitely couldn’t try taking him anywhere private. Jenna had eyes everywhere. If she knew about the stuff on the bus, she’d find out about her sneaking off with Chuck, and then the rumors would REALLY star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o c’mon, spill, what’s his deal?” Jenna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y should I tell you anything? You’ll just spread rumors about him anyway,” Tanya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Jenna gasped in mock shock. </w:t>
      </w:r>
      <w:r>
        <w:rPr>
          <w:rFonts w:eastAsia="Palatino Linotype" w:cs="Palatino Linotype" w:ascii="Palatino Linotype" w:hAnsi="Palatino Linotype"/>
          <w:b w:val="false"/>
          <w:i w:val="false"/>
        </w:rPr>
        <w:t>“I would never!” She smirked. “But if you don’t tell me anything, I just might do that, friend of Sophie’s or no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r rumors could easily make Chuck the target of bullies. Maybe it</w:t>
      </w:r>
      <w:r>
        <w:rPr>
          <w:rFonts w:eastAsia="Palatino Linotype" w:cs="Palatino Linotype" w:ascii="Palatino Linotype" w:hAnsi="Palatino Linotype"/>
          <w:b w:val="false"/>
          <w:i w:val="false"/>
        </w:rPr>
        <w:t>’d be best to feed her just a little bit. “He’s from Arizona, he didn’t have any friends back there, he likes books and rock music an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so he’s boring,” Jenna said. “I bet he’s got some deep, dark secrets, and I’m gonna find ‘em out, one way or anoth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f he has any, he hasn’t told me,” Tanya li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cat laughed. </w:t>
      </w:r>
      <w:r>
        <w:rPr>
          <w:rFonts w:eastAsia="Palatino Linotype" w:cs="Palatino Linotype" w:ascii="Palatino Linotype" w:hAnsi="Palatino Linotype"/>
          <w:b w:val="false"/>
          <w:i w:val="false"/>
        </w:rPr>
        <w:t>“Everyfur has secrets. Even you, I bet. But don’t worry, you’re close enough to Sophie that I won’t try to tarnish you… ye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anya bit her lip. </w:t>
      </w:r>
      <w:r>
        <w:rPr>
          <w:rFonts w:eastAsia="Palatino Linotype" w:cs="Palatino Linotype" w:ascii="Palatino Linotype" w:hAnsi="Palatino Linotype"/>
          <w:b w:val="false"/>
          <w:i w:val="false"/>
        </w:rPr>
        <w:t>“H-how many cubs know about the bus th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nly like half the school,” Jenna said. “Honestly, I was surprised. With how he clings to Martin I thought he was gay. That wolf probably is too. No straight boy would tolerate that, plus he hangs out with that gay boy on the soccer tea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Oh boy. Tanya was going to have to have a chat with Chuck. But as for Martin</w:t>
      </w:r>
      <w:r>
        <w:rPr>
          <w:rFonts w:eastAsia="Palatino Linotype" w:cs="Palatino Linotype" w:ascii="Palatino Linotype" w:hAnsi="Palatino Linotype"/>
          <w:b w:val="false"/>
          <w:i w:val="false"/>
        </w:rPr>
        <w:t>… “The whole soccer team hangs out with Kendal. Does that make them all g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Jenna giggled. </w:t>
      </w:r>
      <w:r>
        <w:rPr>
          <w:rFonts w:eastAsia="Palatino Linotype" w:cs="Palatino Linotype" w:ascii="Palatino Linotype" w:hAnsi="Palatino Linotype"/>
          <w:b w:val="false"/>
          <w:i w:val="false"/>
        </w:rPr>
        <w:t>“A straight field fairy? That’s funny. Sure, Alexis is dating Michael but there’s no way that boy’s straight. Stupid, sure, but not straigh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at cat was a mean on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eeey, Jenna.”</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Oh no. Alexis showing up was probably wors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 poodle smiled sweetly at the felin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bestie,” Jenna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Jenna, I just learned some juicy secrets. Come on, let’s ditch this loser and compare notes,” Alexis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Jenna glanced back at the bat. </w:t>
      </w:r>
      <w:r>
        <w:rPr>
          <w:rFonts w:eastAsia="Palatino Linotype" w:cs="Palatino Linotype" w:ascii="Palatino Linotype" w:hAnsi="Palatino Linotype"/>
          <w:b w:val="false"/>
          <w:i w:val="false"/>
        </w:rPr>
        <w:t>“I’ll learn your secrets sooner or later, too, you know. Just remember that.” And with that, she went off with Alexis, the two girls giggling like ma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anya sighed. Inadvertently saved by the queen of the bitch squad. Who would</w:t>
      </w:r>
      <w:r>
        <w:rPr>
          <w:rFonts w:eastAsia="Palatino Linotype" w:cs="Palatino Linotype" w:ascii="Palatino Linotype" w:hAnsi="Palatino Linotype"/>
          <w:b w:val="false"/>
          <w:i w:val="false"/>
        </w:rPr>
        <w:t>’ve thought? She shook her head as she headed for home roo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Becky caught up with her about half way there. </w:t>
      </w:r>
      <w:r>
        <w:rPr>
          <w:rFonts w:eastAsia="Palatino Linotype" w:cs="Palatino Linotype" w:ascii="Palatino Linotype" w:hAnsi="Palatino Linotype"/>
          <w:b w:val="false"/>
          <w:i w:val="false"/>
        </w:rPr>
        <w:t>“Yo, Tanya, why was JENNA talking to you?”</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bat groaned. </w:t>
      </w:r>
      <w:r>
        <w:rPr>
          <w:rFonts w:eastAsia="Palatino Linotype" w:cs="Palatino Linotype" w:ascii="Palatino Linotype" w:hAnsi="Palatino Linotype"/>
          <w:b w:val="false"/>
          <w:i w:val="false"/>
        </w:rPr>
        <w:t>“She wanted to grill me for info about Chuck and hold some secrets over me,” she mutt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like how you make out with Chuck on the bus?” Becky said. So she knew.</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 do NOT ‘make out,’ we just hold paws,” Tanya said. “And okay, maybe we kissed once or twice,” she muttered, “but that’s NOT making out. God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rabbit giggled. </w:t>
      </w:r>
      <w:r>
        <w:rPr>
          <w:rFonts w:eastAsia="Palatino Linotype" w:cs="Palatino Linotype" w:ascii="Palatino Linotype" w:hAnsi="Palatino Linotype"/>
          <w:b w:val="false"/>
          <w:i w:val="false"/>
        </w:rPr>
        <w:t>“Just saying, I don’t need to spread rumors about you and Chuck when everyfur can see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on’t remind me,” Tanya muttered. “I need to talk to him about being more… discreet. Heck, Jenna thinks Martin and Chuck are g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she thinks EVERY soccer player is gay, even the ones dating girls,” Becky said. “Well, I guess that’d make the girls’ soccer team gay, but who cares about girls socc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said a girl that they passed. She looked piss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Probably a soccer player,” Becky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 other girl huffed and stormed aw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nyway, yeah, I wouldn’t worry too much about the rumor mill,” Becky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anya shrugged. </w:t>
      </w:r>
      <w:r>
        <w:rPr>
          <w:rFonts w:eastAsia="Palatino Linotype" w:cs="Palatino Linotype" w:ascii="Palatino Linotype" w:hAnsi="Palatino Linotype"/>
          <w:b w:val="false"/>
          <w:i w:val="false"/>
        </w:rPr>
        <w:t>“I guess it’s easy to ignore when you don’t have a reputation to protec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nd what’s that supposed to mean?” Becky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Crap, she</w:t>
      </w:r>
      <w:r>
        <w:rPr>
          <w:rFonts w:eastAsia="Palatino Linotype" w:cs="Palatino Linotype" w:ascii="Palatino Linotype" w:hAnsi="Palatino Linotype"/>
          <w:b w:val="false"/>
          <w:i w:val="false"/>
        </w:rPr>
        <w:t>’d said that out loud. “I didn’t mean anything,” Tanya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Becky rolled her eyes. </w:t>
      </w:r>
      <w:r>
        <w:rPr>
          <w:rFonts w:eastAsia="Palatino Linotype" w:cs="Palatino Linotype" w:ascii="Palatino Linotype" w:hAnsi="Palatino Linotype"/>
          <w:b w:val="false"/>
          <w:i w:val="false"/>
        </w:rPr>
        <w:t>“Whatev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y took their seats, and Tanya pulled out her sketch pad to draw until homeroom started. At least Becky left her alone while she worked on ar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morning classes flew by. At gym she was kept mostly away from Chuck by virtue of how their dodge ball teams were divided up. She</w:t>
      </w:r>
      <w:r>
        <w:rPr>
          <w:rFonts w:eastAsia="Palatino Linotype" w:cs="Palatino Linotype" w:ascii="Palatino Linotype" w:hAnsi="Palatino Linotype"/>
          <w:b w:val="false"/>
          <w:i w:val="false"/>
        </w:rPr>
        <w:t>’d have to wait until lunc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By the time she got to the cafeteria, the lunch line was already insane. She spied Chuck with Robbie and Martin a good ways up. She shouldn</w:t>
      </w:r>
      <w:r>
        <w:rPr>
          <w:rFonts w:eastAsia="Palatino Linotype" w:cs="Palatino Linotype" w:ascii="Palatino Linotype" w:hAnsi="Palatino Linotype"/>
          <w:b w:val="false"/>
          <w:i w:val="false"/>
        </w:rPr>
        <w:t>’t have taken her time changing, but it’d be okay, she reminded herself.</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When she got to their usual table, Robbie, Martin, Chuck, and Becky were already there. The fox was tucked in between Martin and Becky, and Chuck was sitting solo opposite them. She took a seat next to hi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Chuck,” sh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hi,” the pup repli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Can we do recess in Mr. Fox’s room? There’s some stuff I need to talk to you about. Nothing bad, just… stuff,” Tanya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Chuck</w:t>
      </w:r>
      <w:r>
        <w:rPr>
          <w:rFonts w:eastAsia="Palatino Linotype" w:cs="Palatino Linotype" w:ascii="Palatino Linotype" w:hAnsi="Palatino Linotype"/>
          <w:b w:val="false"/>
          <w:i w:val="false"/>
        </w:rPr>
        <w:t>’s eyes widened, and he nodded. “O-ok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ww, not going to go somewhere more private?” Becky teas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groaned. </w:t>
      </w:r>
      <w:r>
        <w:rPr>
          <w:rFonts w:eastAsia="Palatino Linotype" w:cs="Palatino Linotype" w:ascii="Palatino Linotype" w:hAnsi="Palatino Linotype"/>
          <w:b w:val="false"/>
          <w:i w:val="false"/>
        </w:rPr>
        <w:t>“Becky, if you do this one more time, I’m uninviting you to my birthday party,” h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Becky gasped. </w:t>
      </w:r>
      <w:r>
        <w:rPr>
          <w:rFonts w:eastAsia="Palatino Linotype" w:cs="Palatino Linotype" w:ascii="Palatino Linotype" w:hAnsi="Palatino Linotype"/>
          <w:b w:val="false"/>
          <w:i w:val="false"/>
        </w:rPr>
        <w:t>“You wouldn’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ry me,” Robbi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anya gave him a grateful glance, then turned to her food. </w:t>
      </w:r>
      <w:r>
        <w:rPr>
          <w:rFonts w:eastAsia="Palatino Linotype" w:cs="Palatino Linotype" w:ascii="Palatino Linotype" w:hAnsi="Palatino Linotype"/>
          <w:b w:val="false"/>
          <w:i w:val="false"/>
        </w:rPr>
        <w:t>“Oh, speaking of your birthday party… my mom said I could go. She just wants to meet your parent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smiled. </w:t>
      </w:r>
      <w:r>
        <w:rPr>
          <w:rFonts w:eastAsia="Palatino Linotype" w:cs="Palatino Linotype" w:ascii="Palatino Linotype" w:hAnsi="Palatino Linotype"/>
          <w:b w:val="false"/>
          <w:i w:val="false"/>
        </w:rPr>
        <w:t>“Oh, awesome! I can give you my parents’ numbers and she can call them whenever.” Tanya took down the offered phone numbers in her phone, then set her sights on lunc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She and Chuck were quiet while they ate. The other three were excitedly talking about video games aga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Much to her surprise, Sophie took a seat next to h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e princess arrives,” Becky said. “What brings you he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Sophie tossed her hair back. </w:t>
      </w:r>
      <w:r>
        <w:rPr>
          <w:rFonts w:eastAsia="Palatino Linotype" w:cs="Palatino Linotype" w:ascii="Palatino Linotype" w:hAnsi="Palatino Linotype"/>
          <w:b w:val="false"/>
          <w:i w:val="false"/>
        </w:rPr>
        <w:t xml:space="preserve">“Jenna needs a reminder that Tanya is my friend. She can spread rumors all she wants about other cubs, but </w:t>
      </w:r>
      <w:r>
        <w:rPr>
          <w:rFonts w:cs="Palatino Linotype" w:ascii="Palatino Linotype" w:hAnsi="Palatino Linotype"/>
          <w:b w:val="false"/>
          <w:i/>
        </w:rPr>
        <w:t>not</w:t>
      </w:r>
      <w:r>
        <w:rPr>
          <w:rFonts w:cs="Palatino Linotype" w:ascii="Palatino Linotype" w:hAnsi="Palatino Linotype"/>
          <w:b w:val="false"/>
          <w:i w:val="false"/>
        </w:rPr>
        <w:t xml:space="preserve"> my friends.</w:t>
      </w:r>
      <w:r>
        <w:rPr>
          <w:rFonts w:eastAsia="Palatino Linotype" w:cs="Palatino Linotype" w:ascii="Palatino Linotype" w:hAnsi="Palatino Linotype"/>
          <w:b w:val="false"/>
          <w:i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at rumors is she spreading this time?” Martin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one yet, but she’s cooking some up,” Sophie said. “Though there’s whisperings about you, wolf boy,” sh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Martin shrugged. </w:t>
      </w:r>
      <w:r>
        <w:rPr>
          <w:rFonts w:eastAsia="Palatino Linotype" w:cs="Palatino Linotype" w:ascii="Palatino Linotype" w:hAnsi="Palatino Linotype"/>
          <w:b w:val="false"/>
          <w:i w:val="false"/>
        </w:rPr>
        <w:t>“Not like I ca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he thinks you’re gay and you’re fucking Kendal and Chuck,” Sophi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wolf spit out his juice. </w:t>
      </w:r>
      <w:r>
        <w:rPr>
          <w:rFonts w:eastAsia="Palatino Linotype" w:cs="Palatino Linotype" w:ascii="Palatino Linotype" w:hAnsi="Palatino Linotype"/>
          <w:b w:val="false"/>
          <w:i w:val="false"/>
        </w:rPr>
        <w:t>“Jeez, for rea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Kendal’s openly gay, and you’re both on the soccer team,” Sophie said. “Of course, she’s been spreading that the whole team fucks after games, so I wouldn’t worry too much about that. Chuck, however, is far too clingy for furs not to ask question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anya groaned, then leaned towards Chuck and whispered, </w:t>
      </w:r>
      <w:r>
        <w:rPr>
          <w:rFonts w:eastAsia="Palatino Linotype" w:cs="Palatino Linotype" w:ascii="Palatino Linotype" w:hAnsi="Palatino Linotype"/>
          <w:b w:val="false"/>
          <w:i w:val="false"/>
        </w:rPr>
        <w:t>“That’s what we need to talk abou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pup stiffened. He clearly wasn</w:t>
      </w:r>
      <w:r>
        <w:rPr>
          <w:rFonts w:eastAsia="Palatino Linotype" w:cs="Palatino Linotype" w:ascii="Palatino Linotype" w:hAnsi="Palatino Linotype"/>
          <w:b w:val="false"/>
          <w:i w:val="false"/>
        </w:rPr>
        <w:t>’t a fan of the idea.</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tay calm, let’s just eat lunch and we can talk after,” Tanya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 nodded. She could tell that Chuck was spooked by the idea of being gay. It seemed pretty obvious to her that he wasn</w:t>
      </w:r>
      <w:r>
        <w:rPr>
          <w:rFonts w:eastAsia="Palatino Linotype" w:cs="Palatino Linotype" w:ascii="Palatino Linotype" w:hAnsi="Palatino Linotype"/>
          <w:b w:val="false"/>
          <w:i w:val="false"/>
        </w:rPr>
        <w:t>’t, not that there was anything wrong with it. She’d still want to be friends with him even if he was gay. Imagine having a gay best friend. Well, Robbie was already a gay friend of hers, but he could hardly qualify as a BEST friend. Chuck might, thoug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other cubs spent the rest of lunch talking about the gay rumors. Tanya tuned it out. She didn</w:t>
      </w:r>
      <w:r>
        <w:rPr>
          <w:rFonts w:eastAsia="Palatino Linotype" w:cs="Palatino Linotype" w:ascii="Palatino Linotype" w:hAnsi="Palatino Linotype"/>
          <w:b w:val="false"/>
          <w:i w:val="false"/>
        </w:rPr>
        <w:t>’t particularly care one way or the other. When lunch ended, she and Chuck went off to Mr. Fox’s classroo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lcome, welcome,” the otter said as they ent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i, Mr. Fox,” Tanya said. “Hope it’s okay if we stay here for reces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lways,” the otter said. “Need to talk, or do you need a bit of privacy tod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anya shrugged. </w:t>
      </w:r>
      <w:r>
        <w:rPr>
          <w:rFonts w:eastAsia="Palatino Linotype" w:cs="Palatino Linotype" w:ascii="Palatino Linotype" w:hAnsi="Palatino Linotype"/>
          <w:b w:val="false"/>
          <w:i w:val="false"/>
        </w:rPr>
        <w:t>“There’s just rumors going aroun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s they do,” Mr. Fox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ome furs think Chuck is gay,” Tanya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otter chuckled. </w:t>
      </w:r>
      <w:r>
        <w:rPr>
          <w:rFonts w:eastAsia="Palatino Linotype" w:cs="Palatino Linotype" w:ascii="Palatino Linotype" w:hAnsi="Palatino Linotype"/>
          <w:b w:val="false"/>
          <w:i w:val="false"/>
        </w:rPr>
        <w:t>“Not that there’s anything wrong with being gay, but it can be upsetting if you aren’t and get accused of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at would you do if somefur said that about you?” Tanya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how them wedding pictures of me and my husband, of course,” Mr. Fox said with a laug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anya gasped. </w:t>
      </w:r>
      <w:r>
        <w:rPr>
          <w:rFonts w:eastAsia="Palatino Linotype" w:cs="Palatino Linotype" w:ascii="Palatino Linotype" w:hAnsi="Palatino Linotype"/>
          <w:b w:val="false"/>
          <w:i w:val="false"/>
        </w:rPr>
        <w:t>“You have a husban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Married for five years now,” Mr. Fox said. “I don’t come at being a queer safe space just from a purely theoretical stance. I’ve known I was queer since I was your age. A lot of us have figured out that we’re at least some kind of queer by puberty, if not before then. Though what that can mean varies and can shif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bat nodded. </w:t>
      </w:r>
      <w:r>
        <w:rPr>
          <w:rFonts w:eastAsia="Palatino Linotype" w:cs="Palatino Linotype" w:ascii="Palatino Linotype" w:hAnsi="Palatino Linotype"/>
          <w:b w:val="false"/>
          <w:i w:val="false"/>
        </w:rPr>
        <w:t>“So… we’d know if we were gay?” she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Maybe, maybe not,” Mr. Fox said. “Some furs don’t figure it out until later in life. Some know that they’re not straight, but aren’t sure what they ARE. Queerness can be messier than heterosexuality in some way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She nodded, then looked at Chuck. </w:t>
      </w:r>
      <w:r>
        <w:rPr>
          <w:rFonts w:eastAsia="Palatino Linotype" w:cs="Palatino Linotype" w:ascii="Palatino Linotype" w:hAnsi="Palatino Linotype"/>
          <w:b w:val="false"/>
          <w:i w:val="false"/>
        </w:rPr>
        <w:t>“Do you think you might be g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pup shrugged. </w:t>
      </w:r>
      <w:r>
        <w:rPr>
          <w:rFonts w:eastAsia="Palatino Linotype" w:cs="Palatino Linotype" w:ascii="Palatino Linotype" w:hAnsi="Palatino Linotype"/>
          <w:b w:val="false"/>
          <w:i w:val="false"/>
        </w:rPr>
        <w:t>“I… I d-dunn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anya took his paw. </w:t>
      </w:r>
      <w:r>
        <w:rPr>
          <w:rFonts w:eastAsia="Palatino Linotype" w:cs="Palatino Linotype" w:ascii="Palatino Linotype" w:hAnsi="Palatino Linotype"/>
          <w:b w:val="false"/>
          <w:i w:val="false"/>
        </w:rPr>
        <w:t>“It’d be okay if you were… I’d still want to be your frien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Chuck was quiet. She wasn</w:t>
      </w:r>
      <w:r>
        <w:rPr>
          <w:rFonts w:eastAsia="Palatino Linotype" w:cs="Palatino Linotype" w:ascii="Palatino Linotype" w:hAnsi="Palatino Linotype"/>
          <w:b w:val="false"/>
          <w:i w:val="false"/>
        </w:rPr>
        <w:t>’t sure if she should push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 can like both. Or neither,” Mr. Fox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A thought popped into Tanya</w:t>
      </w:r>
      <w:r>
        <w:rPr>
          <w:rFonts w:eastAsia="Palatino Linotype" w:cs="Palatino Linotype" w:ascii="Palatino Linotype" w:hAnsi="Palatino Linotype"/>
          <w:b w:val="false"/>
          <w:i w:val="false"/>
        </w:rPr>
        <w:t>’s head. “What if… you start to like someone after you get to know the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otter chuckled. </w:t>
      </w:r>
      <w:r>
        <w:rPr>
          <w:rFonts w:eastAsia="Palatino Linotype" w:cs="Palatino Linotype" w:ascii="Palatino Linotype" w:hAnsi="Palatino Linotype"/>
          <w:b w:val="false"/>
          <w:i w:val="false"/>
        </w:rPr>
        <w:t>“That’d be demisexuality. You don’t experience attraction unless you have a bond with someone first. Could also be demiromantic if there’s no sexual attraction the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Now that sounded more right. Demiromantic. She still wasn</w:t>
      </w:r>
      <w:r>
        <w:rPr>
          <w:rFonts w:eastAsia="Palatino Linotype" w:cs="Palatino Linotype" w:ascii="Palatino Linotype" w:hAnsi="Palatino Linotype"/>
          <w:b w:val="false"/>
          <w:i w:val="false"/>
        </w:rPr>
        <w:t>’t sure if she’d want SEX in it, certainly not the way her friends did. But that was a term she could explo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ll, well, well. Hello, Martin,” Mr. Fox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anya and Chuck whipped their heads around. Sure enough, the wolf boy had entered the classroo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teach,” Martin said. “Hope you don’t mind if I pop in. I wanted to ask you a few things about histor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otter laughed. </w:t>
      </w:r>
      <w:r>
        <w:rPr>
          <w:rFonts w:eastAsia="Palatino Linotype" w:cs="Palatino Linotype" w:ascii="Palatino Linotype" w:hAnsi="Palatino Linotype"/>
          <w:b w:val="false"/>
          <w:i w:val="false"/>
        </w:rPr>
        <w:t>“You’re always welcome to come to my classroom. What’s on your min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anya retreated to the back of the classroom with Chuck while Martin and Mr. Fox struck up a conversation about the ancient Greece. They took seats at the back desk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But yeah… it’s okay if you’re gay,” Tanya whispered. “Maybe just try not to make it obvious that you like Mart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pup</w:t>
      </w:r>
      <w:r>
        <w:rPr>
          <w:rFonts w:eastAsia="Palatino Linotype" w:cs="Palatino Linotype" w:ascii="Palatino Linotype" w:hAnsi="Palatino Linotype"/>
          <w:b w:val="false"/>
          <w:i w:val="false"/>
        </w:rPr>
        <w:t>’s eyes widened. “B-but… I-I’m n-n-not gay,” he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Well, at least she got confirmation. </w:t>
      </w:r>
      <w:r>
        <w:rPr>
          <w:rFonts w:eastAsia="Palatino Linotype" w:cs="Palatino Linotype" w:ascii="Palatino Linotype" w:hAnsi="Palatino Linotype"/>
          <w:b w:val="false"/>
          <w:i w:val="false"/>
        </w:rPr>
        <w:t>“Okay. You just… cling on him a lo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he’s my f-friend,” Chuck mutt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eah, and he’s trying to keep his own sexuality a secret while already being friends with two openly gay boys,” she whispered. “We don’t need to add to the rumor mill… for either of us… which reminds me… I guess a lot of cubs know we kiss on the bu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Chuck blushed. </w:t>
      </w:r>
      <w:r>
        <w:rPr>
          <w:rFonts w:eastAsia="Palatino Linotype" w:cs="Palatino Linotype" w:ascii="Palatino Linotype" w:hAnsi="Palatino Linotype"/>
          <w:b w:val="false"/>
          <w:i w:val="false"/>
        </w:rPr>
        <w:t>“O-oh. S-s-sorr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t’s okay, Chuck, I just…” She sighed. “I dunno… I don’t want rumors going around about u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pup flicked his ears. </w:t>
      </w:r>
      <w:r>
        <w:rPr>
          <w:rFonts w:eastAsia="Palatino Linotype" w:cs="Palatino Linotype" w:ascii="Palatino Linotype" w:hAnsi="Palatino Linotype"/>
          <w:b w:val="false"/>
          <w:i w:val="false"/>
        </w:rPr>
        <w:t>“W-what does it m-m-matter… i-if other cubs th-think we l-l-like each other?” he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at question caught Tanya off guard. </w:t>
      </w:r>
      <w:r>
        <w:rPr>
          <w:rFonts w:eastAsia="Palatino Linotype" w:cs="Palatino Linotype" w:ascii="Palatino Linotype" w:hAnsi="Palatino Linotype"/>
          <w:b w:val="false"/>
          <w:i w:val="false"/>
        </w:rPr>
        <w:t>“Of course it matters!” she whispered. “Because… becaus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But she didn</w:t>
      </w:r>
      <w:r>
        <w:rPr>
          <w:rFonts w:eastAsia="Palatino Linotype" w:cs="Palatino Linotype" w:ascii="Palatino Linotype" w:hAnsi="Palatino Linotype"/>
          <w:b w:val="false"/>
          <w:i w:val="false"/>
        </w:rPr>
        <w:t>’t have an answer. Maybe the pup had a point. What DID it matter if other cubs thought they liked each oth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ll… d-do you like me?” Tanya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I d-dunno… m-maybe?” Chuck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anya smiled and took his paw. That was good enough for her for now. She glanced towards the front of the classroom. Their teacher was still deep in conversation with Martin. She dared to lean towards Chuck and give him a quick peck on the lip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o, I guess I’ll get to see you outside of school again next weekend,” Tanya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pup blushed and nodded. </w:t>
      </w:r>
      <w:r>
        <w:rPr>
          <w:rFonts w:eastAsia="Palatino Linotype" w:cs="Palatino Linotype" w:ascii="Palatino Linotype" w:hAnsi="Palatino Linotype"/>
          <w:b w:val="false"/>
          <w:i w:val="false"/>
        </w:rPr>
        <w:t>“Y-yea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at do you guys usually do at Robbie’s house?” sh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Chuck shrugged. </w:t>
      </w:r>
      <w:r>
        <w:rPr>
          <w:rFonts w:eastAsia="Palatino Linotype" w:cs="Palatino Linotype" w:ascii="Palatino Linotype" w:hAnsi="Palatino Linotype"/>
          <w:b w:val="false"/>
          <w:i w:val="false"/>
        </w:rPr>
        <w:t>“Play video games… watch cartoons… th-there’s a trading card game Robbie’s getting into… he t-taught me to p-play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anya giggled. </w:t>
      </w:r>
      <w:r>
        <w:rPr>
          <w:rFonts w:eastAsia="Palatino Linotype" w:cs="Palatino Linotype" w:ascii="Palatino Linotype" w:hAnsi="Palatino Linotype"/>
          <w:b w:val="false"/>
          <w:i w:val="false"/>
        </w:rPr>
        <w:t>“Sounds fun.” A thought popped into her head. “Oh, I should probably get him a gift… wonder what he’d lik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pup shrugged again. </w:t>
      </w:r>
      <w:r>
        <w:rPr>
          <w:rFonts w:eastAsia="Palatino Linotype" w:cs="Palatino Linotype" w:ascii="Palatino Linotype" w:hAnsi="Palatino Linotype"/>
          <w:b w:val="false"/>
          <w:i w:val="false"/>
        </w:rPr>
        <w:t>“I-I dunno… I-I’ll probably a-ask him what he want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suppose I could do that, too,” Tanya said. “Robbie’s nice enough, I’m sure he won’t min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ck yeah he is,” Martin said as he approached them. “Sup, you tw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anya squeaked. She hadn</w:t>
      </w:r>
      <w:r>
        <w:rPr>
          <w:rFonts w:eastAsia="Palatino Linotype" w:cs="Palatino Linotype" w:ascii="Palatino Linotype" w:hAnsi="Palatino Linotype"/>
          <w:b w:val="false"/>
          <w:i w:val="false"/>
        </w:rPr>
        <w:t>’t noticed that Martin had wrapped up his conversation with their teacher. “O-oh, umm, n-not much,” Tanya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Martin laughed. </w:t>
      </w:r>
      <w:r>
        <w:rPr>
          <w:rFonts w:eastAsia="Palatino Linotype" w:cs="Palatino Linotype" w:ascii="Palatino Linotype" w:hAnsi="Palatino Linotype"/>
          <w:b w:val="false"/>
          <w:i w:val="false"/>
        </w:rPr>
        <w:t>“You sound like Chuck right now. You guys don’t mind if I join you, do ya?”</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guess not,” Tanya said. “Right, Chuc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pup blushed deeply but nodded. </w:t>
      </w:r>
      <w:r>
        <w:rPr>
          <w:rFonts w:eastAsia="Palatino Linotype" w:cs="Palatino Linotype" w:ascii="Palatino Linotype" w:hAnsi="Palatino Linotype"/>
          <w:b w:val="false"/>
          <w:i w:val="false"/>
        </w:rPr>
        <w:t>“I-I don’t min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wolf grinned and ruffled the pup</w:t>
      </w:r>
      <w:r>
        <w:rPr>
          <w:rFonts w:eastAsia="Palatino Linotype" w:cs="Palatino Linotype" w:ascii="Palatino Linotype" w:hAnsi="Palatino Linotype"/>
          <w:b w:val="false"/>
          <w:i w:val="false"/>
        </w:rPr>
        <w:t>’s headfur. “Yeah, that’s my little buddy. So what were you guys talking abou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Just the rumors,” Tanya mutt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h, those,” Martin said. “I don’t care if Chuck clings to me. He’s my little buddy. If other cubs wanna spread rumors, let ‘em. We know they’re not true, right, Chuc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R-r-right,” the pup mutt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Martin leaned in and whispered, </w:t>
      </w:r>
      <w:r>
        <w:rPr>
          <w:rFonts w:eastAsia="Palatino Linotype" w:cs="Palatino Linotype" w:ascii="Palatino Linotype" w:hAnsi="Palatino Linotype"/>
          <w:b w:val="false"/>
          <w:i w:val="false"/>
        </w:rPr>
        <w:t>“You are cute, thoug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at brought a rush of unexpected feelings for Tanya. On the one paw, she agreed that Chuck was cute. He was cute and smart and thoughtful and shared her interest in books, even if she hadn</w:t>
      </w:r>
      <w:r>
        <w:rPr>
          <w:rFonts w:eastAsia="Palatino Linotype" w:cs="Palatino Linotype" w:ascii="Palatino Linotype" w:hAnsi="Palatino Linotype"/>
          <w:b w:val="false"/>
          <w:i w:val="false"/>
        </w:rPr>
        <w:t>’t yet tried getting him into anime and manga. On the other, it felt like a little stab to hear that the gay boy found him cute. He wouldn’t try to steal Chuck, would he? Was this… jealous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No, it couldn</w:t>
      </w:r>
      <w:r>
        <w:rPr>
          <w:rFonts w:eastAsia="Palatino Linotype" w:cs="Palatino Linotype" w:ascii="Palatino Linotype" w:hAnsi="Palatino Linotype"/>
          <w:b w:val="false"/>
          <w:i w:val="false"/>
        </w:rPr>
        <w:t>’t be. She and Chuck weren’t dating or anything, nor did she have any interest in dating him. She just liked him as a friend, that’s al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M-Martin, you and R-Robbie are f-f-friends… w-what do you think he’d l-like for his b-birthday?” Chuck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wolf chuckled. </w:t>
      </w:r>
      <w:r>
        <w:rPr>
          <w:rFonts w:eastAsia="Palatino Linotype" w:cs="Palatino Linotype" w:ascii="Palatino Linotype" w:hAnsi="Palatino Linotype"/>
          <w:b w:val="false"/>
          <w:i w:val="false"/>
        </w:rPr>
        <w:t>“Hard to say with him. His parents get him pretty much every video game he wants, not that there’s a lot. I still have to ask him myself. Might get him a Lego set, he loves thos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anya perked up. </w:t>
      </w:r>
      <w:r>
        <w:rPr>
          <w:rFonts w:eastAsia="Palatino Linotype" w:cs="Palatino Linotype" w:ascii="Palatino Linotype" w:hAnsi="Palatino Linotype"/>
          <w:b w:val="false"/>
          <w:i w:val="false"/>
        </w:rPr>
        <w:t>“That’s easy enough.” She rubbed her chin, then looked at Chuck. “When’s your birthd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 squeaked. </w:t>
      </w:r>
      <w:r>
        <w:rPr>
          <w:rFonts w:eastAsia="Palatino Linotype" w:cs="Palatino Linotype" w:ascii="Palatino Linotype" w:hAnsi="Palatino Linotype"/>
          <w:b w:val="false"/>
          <w:i w:val="false"/>
        </w:rPr>
        <w:t>“O-oh, umm… A-augus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Well, that was a let down. It</w:t>
      </w:r>
      <w:r>
        <w:rPr>
          <w:rFonts w:eastAsia="Palatino Linotype" w:cs="Palatino Linotype" w:ascii="Palatino Linotype" w:hAnsi="Palatino Linotype"/>
          <w:b w:val="false"/>
          <w:i w:val="false"/>
        </w:rPr>
        <w:t>’d be nearly nine months until his birthday. “So you just turned eleven, hu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Chuck shook his head. </w:t>
      </w:r>
      <w:r>
        <w:rPr>
          <w:rFonts w:eastAsia="Palatino Linotype" w:cs="Palatino Linotype" w:ascii="Palatino Linotype" w:hAnsi="Palatino Linotype"/>
          <w:b w:val="false"/>
          <w:i w:val="false"/>
        </w:rPr>
        <w:t>“I’m t-twelv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So you’re the oldest of all of us,” Tanya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Martin laughed. </w:t>
      </w:r>
      <w:r>
        <w:rPr>
          <w:rFonts w:eastAsia="Palatino Linotype" w:cs="Palatino Linotype" w:ascii="Palatino Linotype" w:hAnsi="Palatino Linotype"/>
          <w:b w:val="false"/>
          <w:i w:val="false"/>
        </w:rPr>
        <w:t>“Yeah, he is. I didn’t find out Chuck’s birthday till after it passed, but I got him a late birthday gift when I d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anya had to admit, she felt a little silly not having asked him about his birthday earlier. But at least she knew now. Still, it was funny how shy and small he was considering his age. A thought occurred to her. Becky had mentioned that Robbie</w:t>
      </w:r>
      <w:r>
        <w:rPr>
          <w:rFonts w:eastAsia="Palatino Linotype" w:cs="Palatino Linotype" w:ascii="Palatino Linotype" w:hAnsi="Palatino Linotype"/>
          <w:b w:val="false"/>
          <w:i w:val="false"/>
        </w:rPr>
        <w:t>’s house was clothing optiona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Umm… what do you guys wear at Robbie’s house?” she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m?” Martin said. “Oh, uh, usually nothing,” he whispered. “Chuck usually keeps his undies on, if not everyth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She nodded. </w:t>
      </w:r>
      <w:r>
        <w:rPr>
          <w:rFonts w:eastAsia="Palatino Linotype" w:cs="Palatino Linotype" w:ascii="Palatino Linotype" w:hAnsi="Palatino Linotype"/>
          <w:b w:val="false"/>
          <w:i w:val="false"/>
        </w:rPr>
        <w:t>“So it’s okay to stay dressed?” she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ll, duh,” Martin said. “Whatever makes you comfortable. I’m sure if you asked everyone would stay dress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anya had to think about that. </w:t>
      </w:r>
      <w:r>
        <w:rPr>
          <w:rFonts w:eastAsia="Palatino Linotype" w:cs="Palatino Linotype" w:ascii="Palatino Linotype" w:hAnsi="Palatino Linotype"/>
          <w:b w:val="false"/>
          <w:i w:val="false"/>
        </w:rPr>
        <w:t>“I-I dunno… we’ll se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Fair,” Martin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y parted ways as recess came to an end. It sucked that she didn</w:t>
      </w:r>
      <w:r>
        <w:rPr>
          <w:rFonts w:eastAsia="Palatino Linotype" w:cs="Palatino Linotype" w:ascii="Palatino Linotype" w:hAnsi="Palatino Linotype"/>
          <w:b w:val="false"/>
          <w:i w:val="false"/>
        </w:rPr>
        <w:t>’t have classes with Chuck, but that was the nature of the beast. She made her way to her afternoon classes in silence. At least there was the bus ride home to look forward t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afternoon was surprisingly quiet. Becky didn</w:t>
      </w:r>
      <w:r>
        <w:rPr>
          <w:rFonts w:eastAsia="Palatino Linotype" w:cs="Palatino Linotype" w:ascii="Palatino Linotype" w:hAnsi="Palatino Linotype"/>
          <w:b w:val="false"/>
          <w:i w:val="false"/>
        </w:rPr>
        <w:t>’t bother her about the sleepover. She didn’t even try to hunt her down at the end of the day, which was unusual. Maybe she should text the rabbit when she got ho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She shrugged as she made her way to her bus. Tanya looked around and spied Chuck. He fell back in the line to stand with her while they boarded the bu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 two made their way to the back, sitting as far back as they could. She let Chuck take the window seat, even though his stop came first. He leaned against the side of the bus as the rest of the cubs streamed in and took seat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can’t wait to see you next weekend,” Tanya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Chuck smiled. </w:t>
      </w:r>
      <w:r>
        <w:rPr>
          <w:rFonts w:eastAsia="Palatino Linotype" w:cs="Palatino Linotype" w:ascii="Palatino Linotype" w:hAnsi="Palatino Linotype"/>
          <w:b w:val="false"/>
          <w:i w:val="false"/>
        </w:rPr>
        <w:t>“I-it’ll be nice… I l-like it at R-Robbie’s… i-it’s safe the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Safe. That was an interesting way to describe it. </w:t>
      </w:r>
      <w:r>
        <w:rPr>
          <w:rFonts w:eastAsia="Palatino Linotype" w:cs="Palatino Linotype" w:ascii="Palatino Linotype" w:hAnsi="Palatino Linotype"/>
          <w:b w:val="false"/>
          <w:i w:val="false"/>
        </w:rPr>
        <w:t>“Are you not safe at home?” Tanya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 squeaked. </w:t>
      </w:r>
      <w:r>
        <w:rPr>
          <w:rFonts w:eastAsia="Palatino Linotype" w:cs="Palatino Linotype" w:ascii="Palatino Linotype" w:hAnsi="Palatino Linotype"/>
          <w:b w:val="false"/>
          <w:i w:val="false"/>
        </w:rPr>
        <w:t>“N-no, i-it’s not that… I-I-Isaac’s super nic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Just not used to having friends and going over to their houses?” Tanya asked. The pup nodded. That made sense. “Well… I wish I could have you over to mine, but there’s no way my parents would allow it. Not while Bunica’s still alive, anyway,” sh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pup nodded and leaned into her. </w:t>
      </w:r>
      <w:r>
        <w:rPr>
          <w:rFonts w:eastAsia="Palatino Linotype" w:cs="Palatino Linotype" w:ascii="Palatino Linotype" w:hAnsi="Palatino Linotype"/>
          <w:b w:val="false"/>
          <w:i w:val="false"/>
        </w:rPr>
        <w:t>“I-I guess this’ll h-have to d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anya beamed and leaned back into Chuck. It was nice to snuggle like this. So what if the other cubs would assume they liked each other? The reality was that they did. Or at least, she liked him. And he wouldn</w:t>
      </w:r>
      <w:r>
        <w:rPr>
          <w:rFonts w:eastAsia="Palatino Linotype" w:cs="Palatino Linotype" w:ascii="Palatino Linotype" w:hAnsi="Palatino Linotype"/>
          <w:b w:val="false"/>
          <w:i w:val="false"/>
        </w:rPr>
        <w:t>’t snuggle like this if he didn’t like her, too, righ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y snuggled together for the entire bus ride, right up until Chuck had to get off to go home. Tanya wore a huge grin the rest of the way ho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Bunica was waiting in the living room when she got insid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llo, my sweet,” Bunica said. “You look exceptionally happy tod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younger bat blushed. </w:t>
      </w:r>
      <w:r>
        <w:rPr>
          <w:rFonts w:eastAsia="Palatino Linotype" w:cs="Palatino Linotype" w:ascii="Palatino Linotype" w:hAnsi="Palatino Linotype"/>
          <w:b w:val="false"/>
          <w:i w:val="false"/>
        </w:rPr>
        <w:t>“I just… had a really good day at school,” sh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at’s wonderful,” Bunica said. “Your mother tells me you’re going to Becky’s house next weekend. She’s a nice girl, even if she has too many brothers. You be careful around those boy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always am,” Tanya said. It felt weird lying to Bunica, but it meant seeing Chuck, and that was worth it. “I’m going to go do my homewor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uch a studious girl,” Bunica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anya went right up to her room. She had a text from Chuck. </w:t>
      </w:r>
      <w:r>
        <w:rPr>
          <w:rFonts w:eastAsia="Palatino Linotype" w:cs="Palatino Linotype" w:ascii="Palatino Linotype" w:hAnsi="Palatino Linotype"/>
          <w:b w:val="false"/>
          <w:i w:val="false"/>
        </w:rPr>
        <w:t>‘I think I do like you.’</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r heart sang. That was exactly what she needed to hear. She texted back, </w:t>
      </w:r>
      <w:r>
        <w:rPr>
          <w:rFonts w:eastAsia="Palatino Linotype" w:cs="Palatino Linotype" w:ascii="Palatino Linotype" w:hAnsi="Palatino Linotype"/>
          <w:b w:val="false"/>
          <w:i w:val="false"/>
        </w:rPr>
        <w:t>‘I like you too.’ She thought for a moment, then sent another text. ‘Want to see my roo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Upon getting an affirmative reply, she started taking photos of everything: her bed, her dresser, the posters on her wall, her bookshelf of manga. She sent them off in rapid succession, excited to get to show her friend - boyfriend? - her roo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 sent back a few photos of his own room. It was much plainer. No posters on the wall, plain old bed sheets</w:t>
      </w:r>
      <w:r>
        <w:rPr>
          <w:rFonts w:eastAsia="Palatino Linotype" w:cs="Palatino Linotype" w:ascii="Palatino Linotype" w:hAnsi="Palatino Linotype"/>
          <w:b w:val="false"/>
          <w:i w:val="false"/>
        </w:rPr>
        <w:t>… he did have a massive bookshelf, thoug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ave you read all of thos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Uh huh. Some of them multiple times,’ he texted bac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She giggled. He was such an avid reader. </w:t>
      </w:r>
      <w:r>
        <w:rPr>
          <w:rFonts w:eastAsia="Palatino Linotype" w:cs="Palatino Linotype" w:ascii="Palatino Linotype" w:hAnsi="Palatino Linotype"/>
          <w:b w:val="false"/>
          <w:i w:val="false"/>
        </w:rPr>
        <w:t>‘That’s neat. As you can see, I read a lot of manga.’</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at’s tha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Japanese graphic novels. Comics, basically. There’s so many good ones! Maybe I can lend you some of my favorite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ure. I’d like tha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 sounded so much more confident in text, probably because he didn</w:t>
      </w:r>
      <w:r>
        <w:rPr>
          <w:rFonts w:eastAsia="Palatino Linotype" w:cs="Palatino Linotype" w:ascii="Palatino Linotype" w:hAnsi="Palatino Linotype"/>
          <w:b w:val="false"/>
          <w:i w:val="false"/>
        </w:rPr>
        <w:t>’t stutter there. ‘I’m happy you’re my boyfriend,’ she texted, hoping she wasn’t being too forward putting a label on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is response took a little bit to come in, but it put a grin on Tanya</w:t>
      </w:r>
      <w:r>
        <w:rPr>
          <w:rFonts w:eastAsia="Palatino Linotype" w:cs="Palatino Linotype" w:ascii="Palatino Linotype" w:hAnsi="Palatino Linotype"/>
          <w:b w:val="false"/>
          <w:i w:val="false"/>
        </w:rPr>
        <w:t>’s face that she’d wear the rest of the week: ‘I’m happy you’re my girlfrien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before="360" w:after="0"/>
        <w:jc w:val="center"/>
        <w:rPr>
          <w:rFonts w:ascii="Palatino Linotype" w:hAnsi="Palatino Linotype" w:cs="Palatino Linotype"/>
          <w:b w:val="false"/>
          <w:b w:val="false"/>
        </w:rPr>
      </w:pPr>
      <w:r>
        <w:rPr>
          <w:rFonts w:cs="Palatino Linotype" w:ascii="Palatino Linotype" w:hAnsi="Palatino Linotype"/>
          <w:b w:val="false"/>
        </w:rPr>
        <w:t>* * *</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0"/>
    <w:family w:val="swiss"/>
    <w:pitch w:val="variable"/>
  </w:font>
  <w:font w:name="Candara">
    <w:charset w:val="00"/>
    <w:family w:val="auto"/>
    <w:pitch w:val="variable"/>
  </w:font>
  <w:font w:name="Palatino Linotype">
    <w:charset w:val="01"/>
    <w:family w:val="roman"/>
    <w:pitch w:val="variable"/>
  </w:font>
  <w:font w:name="Palatino Linotype">
    <w:charset w:val="00"/>
    <w:family w:val="modern"/>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ourier New" w:hAnsi="Courier New" w:cs="Courier New"/>
      </w:rPr>
    </w:pPr>
    <w:r>
      <w:rPr>
        <w:rFonts w:cs="Courier New" w:ascii="Courier New" w:hAnsi="Courier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pPr>
    <w:r>
      <w:rPr/>
    </w:r>
  </w:p>
</w:hdr>
</file>

<file path=word/settings.xml><?xml version="1.0" encoding="utf-8"?>
<w:settings xmlns:w="http://schemas.openxmlformats.org/wordprocessingml/2006/main">
  <w:zoom w:percent="100"/>
  <w:defaultTabStop w:val="12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1200"/>
        <w:tab w:val="center" w:pos="4986" w:leader="none"/>
        <w:tab w:val="right" w:pos="9972"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4T15:24:59Z</dcterms:created>
  <dc:creator/>
  <dc:description/>
  <dc:language>en-US</dc:language>
  <cp:lastModifiedBy>Izzy Sable</cp:lastModifiedBy>
  <dcterms:modified xsi:type="dcterms:W3CDTF">2024-07-14T19:27:46Z</dcterms:modified>
  <cp:revision>3</cp:revision>
  <dc:subject/>
  <dc:title>Year of the Phoenix Experimental No Ellie Mainline</dc:title>
</cp:coreProperties>
</file>