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A Day in the Life: Kend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rPr>
        <w:t>OBLIGATORY CONTENT WARNING: The following story contains EXPLICIT SCENES of CUB SEX, including KISSING, FROTTING, and MUTUAL MASTURBATION BETWEEN TWO MALE CUBS. SCANDALOUS. If this offends you, DO NOT READ ON. By… oh let’s be real do I still need these? Well anyway, enjoy, you pervs. &lt;3</w:t>
      </w:r>
    </w:p>
    <w:p>
      <w:pPr>
        <w:pStyle w:val="Normal"/>
        <w:widowControl w:val="false"/>
        <w:tabs>
          <w:tab w:val="clear" w:pos="1200"/>
          <w:tab w:val="left" w:pos="960" w:leader="none"/>
        </w:tabs>
        <w:autoSpaceDE w:val="false"/>
        <w:ind w:left="0" w:right="0" w:firstLine="9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 morning alarm roused Kendal from sleep. The cheetah stretched and grinned. A new day! He leapt right out of bed, eager to face the d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As usual, his sister Keisha, a hare like their mom, beat him to the bathroom. It was annoying, but at least there was the downstairs bathroom if he really had to pee, which this morning he definitely did. He ran downstairs and did his business, then ran back up to wait for the bathroom so he could brush his teet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is father passed him in the hall while he waited. </w:t>
      </w:r>
      <w:r>
        <w:rPr>
          <w:rFonts w:eastAsia="Palatino Linotype" w:cs="Palatino Linotype" w:ascii="Palatino Linotype" w:hAnsi="Palatino Linotype"/>
          <w:b w:val="false"/>
          <w:i w:val="false"/>
        </w:rPr>
        <w:t>“Morning, son,” he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orning, Dad!” Kendal replied. He tapped his footpaw impatiently. It was annoying waiting for his sister, especially if she showered in the morning. She took foreeeeeever in the show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e groaned and knocked on the door. </w:t>
      </w:r>
      <w:r>
        <w:rPr>
          <w:rFonts w:eastAsia="Palatino Linotype" w:cs="Palatino Linotype" w:ascii="Palatino Linotype" w:hAnsi="Palatino Linotype"/>
          <w:b w:val="false"/>
          <w:i w:val="false"/>
        </w:rPr>
        <w:t>“Hey sis, can I sneak in and brush my teet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door opened and his sister heaved a long-suffering sigh. </w:t>
      </w:r>
      <w:r>
        <w:rPr>
          <w:rFonts w:eastAsia="Palatino Linotype" w:cs="Palatino Linotype" w:ascii="Palatino Linotype" w:hAnsi="Palatino Linotype"/>
          <w:b w:val="false"/>
          <w:i w:val="false"/>
        </w:rPr>
        <w:t>“If you MUST,” she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weet!” He dashed in and brushed his teeth while his sister fussed with her hair. If she was already doing that it meant she’d shower tonight. “Remember I’m having Martin over for a sleepover after soccer practice.” She hated it when she had to shower when he had a friend ov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gh, right,” she said. “Hurry up so I can show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Kendal finished up as quick as he could, then ran back to his bedroom to get dressed. He threw on shorts, a t-shirt, and a hoodie, then grabbed his backpack and made a dash downstair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 smell of turkey sausage tickled his nose as he reached the bottom of the stairs. Guess Mom was cooking breakfast. Kendal ditched his backpack by the door and ran into the kitchen. Sure enough, Mom was at the stove, cooking up a sausage and egg scrambl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orning, Mom!” he said as he ran up behind his mother. He gave her a quick hug, then sniffed the food. “Smells delis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hare smiled and patted her son</w:t>
      </w:r>
      <w:r>
        <w:rPr>
          <w:rFonts w:eastAsia="Palatino Linotype" w:cs="Palatino Linotype" w:ascii="Palatino Linotype" w:hAnsi="Palatino Linotype"/>
          <w:b w:val="false"/>
          <w:i w:val="false"/>
        </w:rPr>
        <w:t>’s head. “Thanks, sweetie. Breakfast is almost ready.” She shook her head when she heard the shower starting upstairs. “Oh, that sister of yours… she better not be late to school agai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you know how Keisha is,” Kendal said. “She’ll go as long as she can get away wit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is mother shook her head. </w:t>
      </w:r>
      <w:r>
        <w:rPr>
          <w:rFonts w:eastAsia="Palatino Linotype" w:cs="Palatino Linotype" w:ascii="Palatino Linotype" w:hAnsi="Palatino Linotype"/>
          <w:b w:val="false"/>
          <w:i w:val="false"/>
        </w:rPr>
        <w:t>“You’re probably right,” she muttered. “One day she’ll have to learn how to be responsible.” She gave the skillet a stir, then grabbed a couple plates out of the cabinet. “Alright, boys, eat up.”</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Kendal eagerly piled his plate with sausage and egg, leaving plenty for his dad, and scarfed down his breakfast. There wasn</w:t>
      </w:r>
      <w:r>
        <w:rPr>
          <w:rFonts w:eastAsia="Palatino Linotype" w:cs="Palatino Linotype" w:ascii="Palatino Linotype" w:hAnsi="Palatino Linotype"/>
          <w:b w:val="false"/>
          <w:i w:val="false"/>
        </w:rPr>
        <w:t>’t a rush - his dad was never in a hurry in the morning - but he was still eager to be ready for the d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When he finished, he hugged his mom, then bounded to the front door, grabbing his backpack as he went. </w:t>
      </w:r>
      <w:r>
        <w:rPr>
          <w:rFonts w:eastAsia="Palatino Linotype" w:cs="Palatino Linotype" w:ascii="Palatino Linotype" w:hAnsi="Palatino Linotype"/>
          <w:b w:val="false"/>
          <w:i w:val="false"/>
        </w:rPr>
        <w:t>“I’m gonna run a couple laps around the yard!” he call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He ran to his usual starting point, then began his laps. Nothing quite beat the thrill of the wind in his fu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By the time he finished his third lap around the yard, his father emerged. </w:t>
      </w:r>
      <w:r>
        <w:rPr>
          <w:rFonts w:eastAsia="Palatino Linotype" w:cs="Palatino Linotype" w:ascii="Palatino Linotype" w:hAnsi="Palatino Linotype"/>
          <w:b w:val="false"/>
          <w:i w:val="false"/>
        </w:rPr>
        <w:t>“Alright, kiddo, let’s get go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younger cheetah ran up to the car and jogged in place. </w:t>
      </w:r>
      <w:r>
        <w:rPr>
          <w:rFonts w:eastAsia="Palatino Linotype" w:cs="Palatino Linotype" w:ascii="Palatino Linotype" w:hAnsi="Palatino Linotype"/>
          <w:b w:val="false"/>
          <w:i w:val="false"/>
        </w:rPr>
        <w:t>“Keisha com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is father glanced back over his shoulder. </w:t>
      </w:r>
      <w:r>
        <w:rPr>
          <w:rFonts w:eastAsia="Palatino Linotype" w:cs="Palatino Linotype" w:ascii="Palatino Linotype" w:hAnsi="Palatino Linotype"/>
          <w:b w:val="false"/>
          <w:i w:val="false"/>
        </w:rPr>
        <w:t>“She better be. But since she can’t be bothered to get here on time, you can sit in fron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ick!” Kendal grinned and ran around to the passenger side door and hopped into the front seat. He only got to sit up front when Keisha showered in the morning. One day she’d learn tha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When she finally got in the car, she let out a long-suffering sigh as she climbed into the back of the ca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f you want the front seat, get ready faster like your brother,” Dad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Kendal smirked. He knew it got under his sister</w:t>
      </w:r>
      <w:r>
        <w:rPr>
          <w:rFonts w:eastAsia="Palatino Linotype" w:cs="Palatino Linotype" w:ascii="Palatino Linotype" w:hAnsi="Palatino Linotype"/>
          <w:b w:val="false"/>
          <w:i w:val="false"/>
        </w:rPr>
        <w:t>’s skin when Dad said stuff like that. After all, she WAS a high schooler now. She’d be fifteen next month, and Kendal’s twelfth birthday was still several months away. She should be the one setting the example. But the cheetah wasn’t about to complai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He eagerly chatted with Dad all the way to school. It was the only time he ever really got to spend with his father, really, since he worked so late all the tim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Once they got to the school, though, Kendal was off like a rocket. He said his hellos to a couple of the other soccer players on his way to his locker, then went straight for Martin</w:t>
      </w:r>
      <w:r>
        <w:rPr>
          <w:rFonts w:eastAsia="Palatino Linotype" w:cs="Palatino Linotype" w:ascii="Palatino Linotype" w:hAnsi="Palatino Linotype"/>
          <w:b w:val="false"/>
          <w:i w:val="false"/>
        </w:rPr>
        <w:t>’s. They were in different houses so he only got to see the wolf at lunch, recess, and soccer practice, which sucked, but he could deal.</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Martin wasn</w:t>
      </w:r>
      <w:r>
        <w:rPr>
          <w:rFonts w:eastAsia="Palatino Linotype" w:cs="Palatino Linotype" w:ascii="Palatino Linotype" w:hAnsi="Palatino Linotype"/>
          <w:b w:val="false"/>
          <w:i w:val="false"/>
        </w:rPr>
        <w:t>’t at his locker, which could only mean he was one other place. The cheetah wove through the hall, and sure enough, found the wolf by Robbie’s locker, engaged in conversation with the fox.</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 Mart Mart!” Kendal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Kendal!” Martin said. He broke off his conversation for a fist bump. “You excited for our sleepover tonigh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ck yeah I am!” Kendal said. “It’s been too long. That fox keeps stealing you!”</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rry,” Robbie mutter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ndal laughed. </w:t>
      </w:r>
      <w:r>
        <w:rPr>
          <w:rFonts w:eastAsia="Palatino Linotype" w:cs="Palatino Linotype" w:ascii="Palatino Linotype" w:hAnsi="Palatino Linotype"/>
          <w:b w:val="false"/>
          <w:i w:val="false"/>
        </w:rPr>
        <w:t>“Nah, it’s cool, I know you guys are tight, and it’s hard to beat sleeping over when you can just walk to each others’ places after school. No hard feelings?” He offered a fist to the fox, who hesitantly fist bumped him. “Word. Maybe I gotta get my new gay friend over sometime! I can ask my parents if we can add you next tim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fox shrugged. </w:t>
      </w:r>
      <w:r>
        <w:rPr>
          <w:rFonts w:eastAsia="Palatino Linotype" w:cs="Palatino Linotype" w:ascii="Palatino Linotype" w:hAnsi="Palatino Linotype"/>
          <w:b w:val="false"/>
          <w:i w:val="false"/>
        </w:rPr>
        <w:t>“M-maybe. If you’re sur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re I’m sure!” Kendal said. “Why wouldn’t I? You’re my bestie’s bestie. Plus, we gays gotta stick together.” Next to him, Martin squirmed uncomfortably. “Don’t sweat it, my dude, I’m not trying to steal your fox.” The bell rang, signaling the start of school. “Ugh, I thought we had more time. Well, see you at lunc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Martin perked up a little. </w:t>
      </w:r>
      <w:r>
        <w:rPr>
          <w:rFonts w:eastAsia="Palatino Linotype" w:cs="Palatino Linotype" w:ascii="Palatino Linotype" w:hAnsi="Palatino Linotype"/>
          <w:b w:val="false"/>
          <w:i w:val="false"/>
        </w:rPr>
        <w:t>“You know it, Kendal.”</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wesome! See ya!” With that, the cheetah was off to home room.</w:t>
      </w:r>
    </w:p>
    <w:p>
      <w:pPr>
        <w:pStyle w:val="Normal"/>
        <w:widowControl w:val="false"/>
        <w:tabs>
          <w:tab w:val="clear" w:pos="1200"/>
          <w:tab w:val="left" w:pos="96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Morning classes went by their usual slow way. The only positive was history second period with Mr. Fox, who was easily the best teacher he had, even if he wasn</w:t>
      </w:r>
      <w:r>
        <w:rPr>
          <w:rFonts w:eastAsia="Palatino Linotype" w:cs="Palatino Linotype" w:ascii="Palatino Linotype" w:hAnsi="Palatino Linotype"/>
          <w:b w:val="false"/>
          <w:i w:val="false"/>
        </w:rPr>
        <w:t>’t a super fan of history. It sucked even more that he didn’t have gym with Martin, but most of the soccer team was in his gym class, which almost made up for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Lunch finally arrived, way later than the cheetah would</w:t>
      </w:r>
      <w:r>
        <w:rPr>
          <w:rFonts w:eastAsia="Palatino Linotype" w:cs="Palatino Linotype" w:ascii="Palatino Linotype" w:hAnsi="Palatino Linotype"/>
          <w:b w:val="false"/>
          <w:i w:val="false"/>
        </w:rPr>
        <w:t>’ve liked just because of how BORING math class could be. Why did he have to have MATH right before lunch?! The teacher even kept them late. Jerk.</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His class was the last to the cafeteria, again. He found Martin at his usual table with Robbie, Becky, Chuck, and Tanya. A seat next to Martin was free. He grinned as he took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 what up?” Kendal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e fist bumped with Martin. </w:t>
      </w:r>
      <w:r>
        <w:rPr>
          <w:rFonts w:eastAsia="Palatino Linotype" w:cs="Palatino Linotype" w:ascii="Palatino Linotype" w:hAnsi="Palatino Linotype"/>
          <w:b w:val="false"/>
          <w:i w:val="false"/>
        </w:rPr>
        <w:t>“Same old same old. Becky was just boring us with the latest rumor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ndal laughed. </w:t>
      </w:r>
      <w:r>
        <w:rPr>
          <w:rFonts w:eastAsia="Palatino Linotype" w:cs="Palatino Linotype" w:ascii="Palatino Linotype" w:hAnsi="Palatino Linotype"/>
          <w:b w:val="false"/>
          <w:i w:val="false"/>
        </w:rPr>
        <w:t>“Yeah, I don’t keep up with tha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aaaaaame,” Martin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Becky rolled her eyes. </w:t>
      </w:r>
      <w:r>
        <w:rPr>
          <w:rFonts w:eastAsia="Palatino Linotype" w:cs="Palatino Linotype" w:ascii="Palatino Linotype" w:hAnsi="Palatino Linotype"/>
          <w:b w:val="false"/>
          <w:i w:val="false"/>
        </w:rPr>
        <w:t>“You boys should care about your reputations, you know,” she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they asked in unison. They burst out laugh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 you guys going trick or treating this year?” Kendal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am!” Martin said. “I’m going as a Creeper, and Robbie’s doing Minecraft Stev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going with my little siblings,” Becky said. “I’m probably gonna do a zombie costum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ick!” Kendal said. “I’m doing a pirate costume this year.” He looked over at Tanya and Chuck. “What about you tw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y parents don’t really ‘get’ Halloween,” Tanya said, “But they let me dress up and go out, even though they don’t give out candy. I’m gonna do the bride of Frankenstein’s monst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ice,” Kendal said. “And you?”</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Chuck squeaked and squirmed. </w:t>
      </w:r>
      <w:r>
        <w:rPr>
          <w:rFonts w:eastAsia="Palatino Linotype" w:cs="Palatino Linotype" w:ascii="Palatino Linotype" w:hAnsi="Palatino Linotype"/>
          <w:b w:val="false"/>
          <w:i w:val="false"/>
        </w:rPr>
        <w:t>“I, umm… d-don’t go trick-or-treating,” he mutter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aaaaat? Dude, you totally should! Free candy!” Kendal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 could dress up like a fairy princess!” Becky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 that’s a rad idea,” Kendal said. “I bet you’d look killer in a dres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 pup blushed deeply and squirmed uncomfortabl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could be an Enderman,” Martin said. “Come over to Robbie’s place and we can all trick or treat togeth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ndal laughed. </w:t>
      </w:r>
      <w:r>
        <w:rPr>
          <w:rFonts w:eastAsia="Palatino Linotype" w:cs="Palatino Linotype" w:ascii="Palatino Linotype" w:hAnsi="Palatino Linotype"/>
          <w:b w:val="false"/>
          <w:i w:val="false"/>
        </w:rPr>
        <w:t>“Group costumes are sick. Dang, wish I could get in on tha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what’s an Enderman?” Chuck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de, you don’t know Minecraft?” Kendal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s kinda sheltered,” Martin said. “Next time you’re at Robbie’s you should have him show you.”</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could do that,” Robbie said. “Show you the world I’ve been working o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pup squirmed. </w:t>
      </w:r>
      <w:r>
        <w:rPr>
          <w:rFonts w:eastAsia="Palatino Linotype" w:cs="Palatino Linotype" w:ascii="Palatino Linotype" w:hAnsi="Palatino Linotype"/>
          <w:b w:val="false"/>
          <w:i w:val="false"/>
        </w:rPr>
        <w:t>“I-I gues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it’s a video game,” Robbie said. “I play on Switc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really need to ask your dad for a Switch,” Martin said. “We could game online togeth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 dunno… a-a-aren’t they e-expensive?” Chuck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Martin blinked. </w:t>
      </w:r>
      <w:r>
        <w:rPr>
          <w:rFonts w:eastAsia="Palatino Linotype" w:cs="Palatino Linotype" w:ascii="Palatino Linotype" w:hAnsi="Palatino Linotype"/>
          <w:b w:val="false"/>
          <w:i w:val="false"/>
        </w:rPr>
        <w:t>“Dude, if your parents can afford to live in this town, they can afford to get you a Switc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Chuck shrugged. </w:t>
      </w:r>
      <w:r>
        <w:rPr>
          <w:rFonts w:eastAsia="Palatino Linotype" w:cs="Palatino Linotype" w:ascii="Palatino Linotype" w:hAnsi="Palatino Linotype"/>
          <w:b w:val="false"/>
          <w:i w:val="false"/>
        </w:rPr>
        <w:t>“I-I don’t wanna be a b-b-both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an’t hurt to ask,” Kendal said. “Worst they can say is ‘n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pup looked up darkly. </w:t>
      </w:r>
      <w:r>
        <w:rPr>
          <w:rFonts w:eastAsia="Palatino Linotype" w:cs="Palatino Linotype" w:ascii="Palatino Linotype" w:hAnsi="Palatino Linotype"/>
          <w:b w:val="false"/>
          <w:i w:val="false"/>
        </w:rPr>
        <w:t>“Th-there’s a lot worse they could d-d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ndal was taken aback. </w:t>
      </w:r>
      <w:r>
        <w:rPr>
          <w:rFonts w:eastAsia="Palatino Linotype" w:cs="Palatino Linotype" w:ascii="Palatino Linotype" w:hAnsi="Palatino Linotype"/>
          <w:b w:val="false"/>
          <w:i w:val="false"/>
        </w:rPr>
        <w:t>“If you say so, little dud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 dude, you gonna be playing in the Splatfest Halloween weekend?” Martin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yeah. Team treat all the way!” Kendal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oooooo, same,” Martin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what’s a splatfest?” Chuck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Martin rolled his eyes. </w:t>
      </w:r>
      <w:r>
        <w:rPr>
          <w:rFonts w:eastAsia="Palatino Linotype" w:cs="Palatino Linotype" w:ascii="Palatino Linotype" w:hAnsi="Palatino Linotype"/>
          <w:b w:val="false"/>
          <w:i w:val="false"/>
        </w:rPr>
        <w:t>“Little buddy, you have so much to lear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Kendal focused on his food while Robbie and Martin tried to explain Splatoon to Chuck. The pup didn</w:t>
      </w:r>
      <w:r>
        <w:rPr>
          <w:rFonts w:eastAsia="Palatino Linotype" w:cs="Palatino Linotype" w:ascii="Palatino Linotype" w:hAnsi="Palatino Linotype"/>
          <w:b w:val="false"/>
          <w:i w:val="false"/>
        </w:rPr>
        <w:t>’t seem to get it. When lunch ended, he happily joined Martin for a game of tag out on the field. It’d be a good warm up for soccer practice. The season was rapidly coming to an end, and their team was doing pretty well. Not a single lost game yet, but they couldn’t let up their guard. Getting cocky only led to defeat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e parted ways with the wolf when recess ended, and went off to his afternoon classes. Boooooring. Soccer practice was much better, even if it was mostly the drills that he was bad at. At the end, Kendal</w:t>
      </w:r>
      <w:r>
        <w:rPr>
          <w:rFonts w:eastAsia="Palatino Linotype" w:cs="Palatino Linotype" w:ascii="Palatino Linotype" w:hAnsi="Palatino Linotype"/>
          <w:b w:val="false"/>
          <w:i w:val="false"/>
        </w:rPr>
        <w:t>’s mom picked them up. When they got home, they went right to Kendal’s room.</w:t>
      </w:r>
    </w:p>
    <w:p>
      <w:pPr>
        <w:pStyle w:val="Normal"/>
        <w:widowControl w:val="false"/>
        <w:tabs>
          <w:tab w:val="clear" w:pos="1200"/>
          <w:tab w:val="left" w:pos="96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Once they got to his room, the cheetah leapt onto his bed and grinned at the wolf.</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been too long since we had a sleepover!” Kendal said. “Like, what, Jul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Way too long,” Martin said as he flopped down on the cheetah’s beanbag chai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man, I didn’t tell you about the end of my summer, did I?” Kendal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wolf shrugged. </w:t>
      </w:r>
      <w:r>
        <w:rPr>
          <w:rFonts w:eastAsia="Palatino Linotype" w:cs="Palatino Linotype" w:ascii="Palatino Linotype" w:hAnsi="Palatino Linotype"/>
          <w:b w:val="false"/>
          <w:i w:val="false"/>
        </w:rPr>
        <w:t>“I don’t think so, no. Why? What happen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dude, it was awesome,” Kendal said. “My family flew out to California for my Uncle Fred’s wedd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Martin laughed. </w:t>
      </w:r>
      <w:r>
        <w:rPr>
          <w:rFonts w:eastAsia="Palatino Linotype" w:cs="Palatino Linotype" w:ascii="Palatino Linotype" w:hAnsi="Palatino Linotype"/>
          <w:b w:val="false"/>
          <w:i w:val="false"/>
        </w:rPr>
        <w:t>“Damn, California? That’s pretty cool.”</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ck yeah!” Kendal said. “I got to be the flower bo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wolf raised an eyebrow. </w:t>
      </w:r>
      <w:r>
        <w:rPr>
          <w:rFonts w:eastAsia="Palatino Linotype" w:cs="Palatino Linotype" w:ascii="Palatino Linotype" w:hAnsi="Palatino Linotype"/>
          <w:b w:val="false"/>
          <w:i w:val="false"/>
        </w:rPr>
        <w:t>“Flower… boy? Isn’t that usually a girl th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ndal giggled. </w:t>
      </w:r>
      <w:r>
        <w:rPr>
          <w:rFonts w:eastAsia="Palatino Linotype" w:cs="Palatino Linotype" w:ascii="Palatino Linotype" w:hAnsi="Palatino Linotype"/>
          <w:b w:val="false"/>
          <w:i w:val="false"/>
        </w:rPr>
        <w:t>“Yeah, but Uncle Fred’s gay and his new husband, my Uncle Tommy, is a drag queen. He’s, like, gay famous or something. He was on Drag Race a few years ago, so they both dressed in drag, and they asked me to be flower boy. I even got to keep the dress! Wanna se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Martin stuck his tongue out. </w:t>
      </w:r>
      <w:r>
        <w:rPr>
          <w:rFonts w:eastAsia="Palatino Linotype" w:cs="Palatino Linotype" w:ascii="Palatino Linotype" w:hAnsi="Palatino Linotype"/>
          <w:b w:val="false"/>
          <w:i w:val="false"/>
        </w:rPr>
        <w:t>“You wore a DRESS? And KEPT IT?” he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dude,” Kendal said. “Hang on, lemme show you.” He got up and ran to his closet, then pulled it out. It was yellow with puffy shoulders. He held it up in front of himself. “Isn’t it fabulou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guess,” Martin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don’t be so hetero,” Kendal teased. “Gender’s kinda fun to play wit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f you say so,” Martin said. He looked down at his footpaws, then back up at Kendal. “And don’t call me heter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cheetah</w:t>
      </w:r>
      <w:r>
        <w:rPr>
          <w:rFonts w:eastAsia="Palatino Linotype" w:cs="Palatino Linotype" w:ascii="Palatino Linotype" w:hAnsi="Palatino Linotype"/>
          <w:b w:val="false"/>
          <w:i w:val="false"/>
        </w:rPr>
        <w:t>’s ears perked. “Ooooooh? Is someone trying to teeeeeell me someth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wolf scoffed. </w:t>
      </w:r>
      <w:r>
        <w:rPr>
          <w:rFonts w:eastAsia="Palatino Linotype" w:cs="Palatino Linotype" w:ascii="Palatino Linotype" w:hAnsi="Palatino Linotype"/>
          <w:b w:val="false"/>
          <w:i w:val="false"/>
        </w:rPr>
        <w:t>“I guess. But you gotta keep it secret, okay? My parents will kill me if they find out. Like, ‘my dad would get one of his guns and shoot me’ seriou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de, harsh,” Kendal said. He quickly perked back up. “But do you mean you’re gay, to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Martin nodded and gave the cheetah a confident smile. </w:t>
      </w:r>
      <w:r>
        <w:rPr>
          <w:rFonts w:eastAsia="Palatino Linotype" w:cs="Palatino Linotype" w:ascii="Palatino Linotype" w:hAnsi="Palatino Linotype"/>
          <w:b w:val="false"/>
          <w:i w:val="false"/>
        </w:rPr>
        <w:t>“I’m straight as a circl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ndal beamed. </w:t>
      </w:r>
      <w:r>
        <w:rPr>
          <w:rFonts w:eastAsia="Palatino Linotype" w:cs="Palatino Linotype" w:ascii="Palatino Linotype" w:hAnsi="Palatino Linotype"/>
          <w:b w:val="false"/>
          <w:i w:val="false"/>
        </w:rPr>
        <w:t>“Oh man, that’s awesome!” He put his dress back, then ran up to Martin and hugged him. “Now I have two gay friend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uess you do,” Martin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cheetah wiggled his eyebrows. </w:t>
      </w:r>
      <w:r>
        <w:rPr>
          <w:rFonts w:eastAsia="Palatino Linotype" w:cs="Palatino Linotype" w:ascii="Palatino Linotype" w:hAnsi="Palatino Linotype"/>
          <w:b w:val="false"/>
          <w:i w:val="false"/>
        </w:rPr>
        <w:t>“Well, we’re alone, and we both like boy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ump the brakes, cheetah, I’ve got a boyfriend,” Martin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e deflated a little. </w:t>
      </w:r>
      <w:r>
        <w:rPr>
          <w:rFonts w:eastAsia="Palatino Linotype" w:cs="Palatino Linotype" w:ascii="Palatino Linotype" w:hAnsi="Palatino Linotype"/>
          <w:b w:val="false"/>
          <w:i w:val="false"/>
        </w:rPr>
        <w:t>“Oh. Who is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obbie,” Martin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ndal gasped and grinned. </w:t>
      </w:r>
      <w:r>
        <w:rPr>
          <w:rFonts w:eastAsia="Palatino Linotype" w:cs="Palatino Linotype" w:ascii="Palatino Linotype" w:hAnsi="Palatino Linotype"/>
          <w:b w:val="false"/>
          <w:i w:val="false"/>
        </w:rPr>
        <w:t>“Oooooooh! Dude, that’s awesome! Super jelly.” He giggled. “I’ll have to get to know him better, then. See if I can get his permission to kiss you!”</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Martin smirked. </w:t>
      </w:r>
      <w:r>
        <w:rPr>
          <w:rFonts w:eastAsia="Palatino Linotype" w:cs="Palatino Linotype" w:ascii="Palatino Linotype" w:hAnsi="Palatino Linotype"/>
          <w:b w:val="false"/>
          <w:i w:val="false"/>
        </w:rPr>
        <w:t>“Well, we doooo have an open relationship… I can talk to Robbie about having you over next time we have a sleepover. I bet I could talk him into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weet!” Kendal said. “Maybe we could have a three way relationship!” He laughed and poked the wolf’s nose. “Hey, I know we just had practice, but do you wanna go outside and kick the ball around a b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Martin grinned. </w:t>
      </w:r>
      <w:r>
        <w:rPr>
          <w:rFonts w:eastAsia="Palatino Linotype" w:cs="Palatino Linotype" w:ascii="Palatino Linotype" w:hAnsi="Palatino Linotype"/>
          <w:b w:val="false"/>
          <w:i w:val="false"/>
        </w:rPr>
        <w:t>“You’re o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Out the boys went, where Martin again proved why he was in close rivalry with Michael for star player on the soccer team. That wolf was a wizard with the ball, dodging his every attempt to steal and just barely catching some of Kendal</w:t>
      </w:r>
      <w:r>
        <w:rPr>
          <w:rFonts w:eastAsia="Palatino Linotype" w:cs="Palatino Linotype" w:ascii="Palatino Linotype" w:hAnsi="Palatino Linotype"/>
          <w:b w:val="false"/>
          <w:i w:val="false"/>
        </w:rPr>
        <w:t>’s off-mark passes. Kendal may have been the fastest fur on the team, but the way Martin handled the ball was magic.</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y played until Kendal</w:t>
      </w:r>
      <w:r>
        <w:rPr>
          <w:rFonts w:eastAsia="Palatino Linotype" w:cs="Palatino Linotype" w:ascii="Palatino Linotype" w:hAnsi="Palatino Linotype"/>
          <w:b w:val="false"/>
          <w:i w:val="false"/>
        </w:rPr>
        <w:t>’s mom called them in for dinn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e noted the absence of his father at the dinner table yet again. </w:t>
      </w:r>
      <w:r>
        <w:rPr>
          <w:rFonts w:eastAsia="Palatino Linotype" w:cs="Palatino Linotype" w:ascii="Palatino Linotype" w:hAnsi="Palatino Linotype"/>
          <w:b w:val="false"/>
          <w:i w:val="false"/>
        </w:rPr>
        <w:t>“Where’s Dad?” Kendal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your father’s working late, again,” his mom said. “Don’t worry about hi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is sister came in with her headphones around her neck. </w:t>
      </w:r>
      <w:r>
        <w:rPr>
          <w:rFonts w:eastAsia="Palatino Linotype" w:cs="Palatino Linotype" w:ascii="Palatino Linotype" w:hAnsi="Palatino Linotype"/>
          <w:b w:val="false"/>
          <w:i w:val="false"/>
        </w:rPr>
        <w:t>“Mom, can I eat in my room tonigh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elder hare crossed her arms. </w:t>
      </w:r>
      <w:r>
        <w:rPr>
          <w:rFonts w:eastAsia="Palatino Linotype" w:cs="Palatino Linotype" w:ascii="Palatino Linotype" w:hAnsi="Palatino Linotype"/>
          <w:b w:val="false"/>
          <w:i w:val="false"/>
        </w:rPr>
        <w:t>“Keisha, eat with the famil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Keisha rolled her eyes and sat down at the table, putting her headphones back on as she sa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Kendal shook his head. As his mother always did, she</w:t>
      </w:r>
      <w:r>
        <w:rPr>
          <w:rFonts w:eastAsia="Palatino Linotype" w:cs="Palatino Linotype" w:ascii="Palatino Linotype" w:hAnsi="Palatino Linotype"/>
          <w:b w:val="false"/>
          <w:i w:val="false"/>
        </w:rPr>
        <w:t>’d made both a meat and meatless meal. The boys served themselves stir fry chicken and sat down to eat, enthusiastically comparing notes about their game. When they finished, they retreated back to Kendal’s roo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An idea popped into Kendal</w:t>
      </w:r>
      <w:r>
        <w:rPr>
          <w:rFonts w:eastAsia="Palatino Linotype" w:cs="Palatino Linotype" w:ascii="Palatino Linotype" w:hAnsi="Palatino Linotype"/>
          <w:b w:val="false"/>
          <w:i w:val="false"/>
        </w:rPr>
        <w:t>’s head. “Hey, Mart Mart… we didn’t get a chance to shower after practice… wanna hop in togeth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oa, isn’t that gay?” Martin said, sticking his tongue ou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otally!” Kendal repli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Martin rubbed his chin. </w:t>
      </w:r>
      <w:r>
        <w:rPr>
          <w:rFonts w:eastAsia="Palatino Linotype" w:cs="Palatino Linotype" w:ascii="Palatino Linotype" w:hAnsi="Palatino Linotype"/>
          <w:b w:val="false"/>
          <w:i w:val="false"/>
        </w:rPr>
        <w:t>“Eh, sure, why no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ick!” Kendal grabbed Martin’s paw and started dragging him to the bathroo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ng on a sec,” Martin said. “Won’t your family ask questions if we do it while they’re still awak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ndal came to a stop. </w:t>
      </w:r>
      <w:r>
        <w:rPr>
          <w:rFonts w:eastAsia="Palatino Linotype" w:cs="Palatino Linotype" w:ascii="Palatino Linotype" w:hAnsi="Palatino Linotype"/>
          <w:b w:val="false"/>
          <w:i w:val="false"/>
        </w:rPr>
        <w:t>“Good point. We can save it till after they go to bed, the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unds good!” Martin said. “In the meantime…” He pulled the cheetah back into his bedroom, closed the door, and wrapped his arms around the bo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cheetah began purring. </w:t>
      </w:r>
      <w:r>
        <w:rPr>
          <w:rFonts w:eastAsia="Palatino Linotype" w:cs="Palatino Linotype" w:ascii="Palatino Linotype" w:hAnsi="Palatino Linotype"/>
          <w:b w:val="false"/>
          <w:i w:val="false"/>
        </w:rPr>
        <w:t>“Don’t you have a boyfriend?” he coo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ith an open relationship and permission for things to happen… as long as I tell him about it after,” Martin said. “Besides, it’s not like I’m gettin’ ya to fuck my as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e giggled. </w:t>
      </w:r>
      <w:r>
        <w:rPr>
          <w:rFonts w:eastAsia="Palatino Linotype" w:cs="Palatino Linotype" w:ascii="Palatino Linotype" w:hAnsi="Palatino Linotype"/>
          <w:b w:val="false"/>
          <w:i w:val="false"/>
        </w:rPr>
        <w:t>“Could you even take me if I wanted to?” he teas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robably not,” Martin said with a giggle. “But there’s other things we can d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Kendal felt his penis stiffening in his shorts. He could feel Martin</w:t>
      </w:r>
      <w:r>
        <w:rPr>
          <w:rFonts w:eastAsia="Palatino Linotype" w:cs="Palatino Linotype" w:ascii="Palatino Linotype" w:hAnsi="Palatino Linotype"/>
          <w:b w:val="false"/>
          <w:i w:val="false"/>
        </w:rPr>
        <w:t>’s erection poking against his thigh. “Heck yeah… just gotta get these pants out of the way firs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Martin beamed and backed up towards Kendal</w:t>
      </w:r>
      <w:r>
        <w:rPr>
          <w:rFonts w:eastAsia="Palatino Linotype" w:cs="Palatino Linotype" w:ascii="Palatino Linotype" w:hAnsi="Palatino Linotype"/>
          <w:b w:val="false"/>
          <w:i w:val="false"/>
        </w:rPr>
        <w:t>’s bed, pulling the cheetah along with him. “You take mine off me, I take yours off you?” he whisper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eal,” Kendal whispered back.</w:t>
      </w:r>
    </w:p>
    <w:p>
      <w:pPr>
        <w:pStyle w:val="Normal"/>
        <w:widowControl w:val="false"/>
        <w:tabs>
          <w:tab w:val="clear" w:pos="1200"/>
          <w:tab w:val="left" w:pos="96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wolf released him and grinned. Kendal got down on his knees and started pulling the wolf</w:t>
      </w:r>
      <w:r>
        <w:rPr>
          <w:rFonts w:eastAsia="Palatino Linotype" w:cs="Palatino Linotype" w:ascii="Palatino Linotype" w:hAnsi="Palatino Linotype"/>
          <w:b w:val="false"/>
          <w:i w:val="false"/>
        </w:rPr>
        <w:t>’s shorts down. He gasped when the wolf’s penis popped free. He’d seen it before in the locker room, sure, but seeing it this close was a whole other experience. “Duuuude… can I touch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 for it,” Martin repli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cheetah was in awe. He</w:t>
      </w:r>
      <w:r>
        <w:rPr>
          <w:rFonts w:eastAsia="Palatino Linotype" w:cs="Palatino Linotype" w:ascii="Palatino Linotype" w:hAnsi="Palatino Linotype"/>
          <w:b w:val="false"/>
          <w:i w:val="false"/>
        </w:rPr>
        <w:t>’d seen plenty of dicks, sure, but this was his first time touching one other than his own (and he was intimately familiar with his own). He wrapped a paw around Martin’s erection and gave it a gentle squeeze, followed by a few strokes. It might not have been as big as his, but it was still pretty bi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w,” Kendal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Martin grinned. </w:t>
      </w:r>
      <w:r>
        <w:rPr>
          <w:rFonts w:eastAsia="Palatino Linotype" w:cs="Palatino Linotype" w:ascii="Palatino Linotype" w:hAnsi="Palatino Linotype"/>
          <w:b w:val="false"/>
          <w:i w:val="false"/>
        </w:rPr>
        <w:t>“Yeah, it’s pretty awesome. Can I get my paws on yours now?”</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ndal giggled. </w:t>
      </w:r>
      <w:r>
        <w:rPr>
          <w:rFonts w:eastAsia="Palatino Linotype" w:cs="Palatino Linotype" w:ascii="Palatino Linotype" w:hAnsi="Palatino Linotype"/>
          <w:b w:val="false"/>
          <w:i w:val="false"/>
        </w:rPr>
        <w:t>“Totally!” He got up and switched places with Martin, the wolf boy stepping out of his shorts and kicking them away. The cheetah watched as Martin got down on his knees and pulled his shorts down. He flexed his penis, making it bounce in front of the wolf. He even wiggled his hips. “Whatcha think, Mart Mar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even nicer up close!” Martin said. He grinned as he stood up and poked the cheetah’s groin with his penis. “We can compare ‘em proper now…”</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cheetah grinned. </w:t>
      </w:r>
      <w:r>
        <w:rPr>
          <w:rFonts w:eastAsia="Palatino Linotype" w:cs="Palatino Linotype" w:ascii="Palatino Linotype" w:hAnsi="Palatino Linotype"/>
          <w:b w:val="false"/>
          <w:i w:val="false"/>
        </w:rPr>
        <w:t>“We can, but there’s something else I really wanna do, to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What’s that?” Martin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is!” Kendal wrapped his arms around Martin and kissed him. The wolf seemed momentarily stunned, but responded in kind, wrapping his arms around the cheetah and pressing his lips back.</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Kendal pulled the wolf down on top of him on his bed. Their tongues got in on the action, the boys eagerly if inexpertly making out. Their hips rolled, rubbing their erections against each oth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ds, this is even hotter than porn,” Kendal gasp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Martin grinned. </w:t>
      </w:r>
      <w:r>
        <w:rPr>
          <w:rFonts w:eastAsia="Palatino Linotype" w:cs="Palatino Linotype" w:ascii="Palatino Linotype" w:hAnsi="Palatino Linotype"/>
          <w:b w:val="false"/>
          <w:i w:val="false"/>
        </w:rPr>
        <w:t>“Hell yeah, dude.” He pushed himself up and laid his dick on top of Kendal’s. “Is it okay if I touch your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h!” Kendal said. “I’m surprised you haven’t alread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wolf rolled his eyes, and grabbed both of their dicks, stroking them together. </w:t>
      </w:r>
      <w:r>
        <w:rPr>
          <w:rFonts w:eastAsia="Palatino Linotype" w:cs="Palatino Linotype" w:ascii="Palatino Linotype" w:hAnsi="Palatino Linotype"/>
          <w:b w:val="false"/>
          <w:i w:val="false"/>
        </w:rPr>
        <w:t>“Got ‘em now, thoug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Kendal gasped. He hadn</w:t>
      </w:r>
      <w:r>
        <w:rPr>
          <w:rFonts w:eastAsia="Palatino Linotype" w:cs="Palatino Linotype" w:ascii="Palatino Linotype" w:hAnsi="Palatino Linotype"/>
          <w:b w:val="false"/>
          <w:i w:val="false"/>
        </w:rPr>
        <w:t>’t ever thought of stroking his dick with another guy’s like this, but he had to admit, it was hot as hell. He bucked his hips a little, thrusting into his friend’s paw.</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t any lotion?” Martin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yeah, on my desk. Why?” Kendal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ll see!” Martin got up and grabbed the bottle from the desk, then came right back to Kendal’s bet and straddled him again. He poured some of the lotion onto his paw, then started stroking both their dicks with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Dang, why hadn</w:t>
      </w:r>
      <w:r>
        <w:rPr>
          <w:rFonts w:eastAsia="Palatino Linotype" w:cs="Palatino Linotype" w:ascii="Palatino Linotype" w:hAnsi="Palatino Linotype"/>
          <w:b w:val="false"/>
          <w:i w:val="false"/>
        </w:rPr>
        <w:t>’t he thought of this before?! It was even better this way! He gasped, biting back a moan as his friend stroked both of their dicks togeth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ff… can I give it a go?” Kendal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Martin beamed and let go of their dicks. </w:t>
      </w:r>
      <w:r>
        <w:rPr>
          <w:rFonts w:eastAsia="Palatino Linotype" w:cs="Palatino Linotype" w:ascii="Palatino Linotype" w:hAnsi="Palatino Linotype"/>
          <w:b w:val="false"/>
          <w:i w:val="false"/>
        </w:rPr>
        <w:t>“Go for it, dud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Kendal grinned as he took hold of his penis and Martin</w:t>
      </w:r>
      <w:r>
        <w:rPr>
          <w:rFonts w:eastAsia="Palatino Linotype" w:cs="Palatino Linotype" w:ascii="Palatino Linotype" w:hAnsi="Palatino Linotype"/>
          <w:b w:val="false"/>
          <w:i w:val="false"/>
        </w:rPr>
        <w:t>’s. He stroked, slowly at first, working into a gentle rhythm like when he masturbated. He liked to take his tim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 you always jerk it this slow?” Martin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up! Enjoy the ride and all,” Kendal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wolf started rocking his hips into the cheetah</w:t>
      </w:r>
      <w:r>
        <w:rPr>
          <w:rFonts w:eastAsia="Palatino Linotype" w:cs="Palatino Linotype" w:ascii="Palatino Linotype" w:hAnsi="Palatino Linotype"/>
          <w:b w:val="false"/>
          <w:i w:val="false"/>
        </w:rPr>
        <w:t>’s paw. “S-such a tease,” he gasp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cheetah giggled. </w:t>
      </w:r>
      <w:r>
        <w:rPr>
          <w:rFonts w:eastAsia="Palatino Linotype" w:cs="Palatino Linotype" w:ascii="Palatino Linotype" w:hAnsi="Palatino Linotype"/>
          <w:b w:val="false"/>
          <w:i w:val="false"/>
        </w:rPr>
        <w:t>“Just how I am I guess.” But he started stroking a little faster, for Martin’s sake more than his ow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After a couple minutes, and a couple more switches of paws, Kendal felt himself getting close. This was so much hotter than jerking it to por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gh… g-getting close,” Martin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ndal grinned. </w:t>
      </w:r>
      <w:r>
        <w:rPr>
          <w:rFonts w:eastAsia="Palatino Linotype" w:cs="Palatino Linotype" w:ascii="Palatino Linotype" w:hAnsi="Palatino Linotype"/>
          <w:b w:val="false"/>
          <w:i w:val="false"/>
        </w:rPr>
        <w:t>“You squirt ye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up,” Martin said. “You?”</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huh! Should squirt it on me,” he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wolf beamed. </w:t>
      </w:r>
      <w:r>
        <w:rPr>
          <w:rFonts w:eastAsia="Palatino Linotype" w:cs="Palatino Linotype" w:ascii="Palatino Linotype" w:hAnsi="Palatino Linotype"/>
          <w:b w:val="false"/>
          <w:i w:val="false"/>
        </w:rPr>
        <w:t>“Your wish is my command!” He started stroking them faster, and arched his back. It took only a few more strokes for him to bust, his seed spurting out over the cheetah’s tummy. One squirt even hit his chin! Gods that was ho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Kendal wasn</w:t>
      </w:r>
      <w:r>
        <w:rPr>
          <w:rFonts w:eastAsia="Palatino Linotype" w:cs="Palatino Linotype" w:ascii="Palatino Linotype" w:hAnsi="Palatino Linotype"/>
          <w:b w:val="false"/>
          <w:i w:val="false"/>
        </w:rPr>
        <w:t>’t far behind. He rocked his hips as Martin stroked just him, and let out a soft moan as his own orgasm hit, his cock throbbing in Martin’s paw as he added his own seed to his tummy and chestfu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t,” Martin said. “But now you really need a show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cheetah grinned. </w:t>
      </w:r>
      <w:r>
        <w:rPr>
          <w:rFonts w:eastAsia="Palatino Linotype" w:cs="Palatino Linotype" w:ascii="Palatino Linotype" w:hAnsi="Palatino Linotype"/>
          <w:b w:val="false"/>
          <w:i w:val="false"/>
        </w:rPr>
        <w:t>“Yeah… screw it, let’s go together now.”</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if your parents find out?” Martin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right… well, I’ll shower now, and we can shower together another time. Deal?”</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eal,” Martin said as he climbed off Kendal.</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Kendal got up and snuck a quick kiss on his bestie</w:t>
      </w:r>
      <w:r>
        <w:rPr>
          <w:rFonts w:eastAsia="Palatino Linotype" w:cs="Palatino Linotype" w:ascii="Palatino Linotype" w:hAnsi="Palatino Linotype"/>
          <w:b w:val="false"/>
          <w:i w:val="false"/>
        </w:rPr>
        <w:t>’s cheek, then made a nude dash for the thankfully unoccupied bathroom. He hopped in the shower and washed the cum out of his fur, making sure to wash the rest of him, too, then dried off and headed back to his roo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Martin had pulled his underwear back on and was chilling on the cheetah</w:t>
      </w:r>
      <w:r>
        <w:rPr>
          <w:rFonts w:eastAsia="Palatino Linotype" w:cs="Palatino Linotype" w:ascii="Palatino Linotype" w:hAnsi="Palatino Linotype"/>
          <w:b w:val="false"/>
          <w:i w:val="false"/>
        </w:rPr>
        <w:t>’s bed, playing his Switch. “All clean now?” Martin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dude, and we probably coulda gotten away with showering together,” he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unno, I think we woulda taken a lot longer if we did it together, dontcha think?” Martin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cheetah giggled. </w:t>
      </w:r>
      <w:r>
        <w:rPr>
          <w:rFonts w:eastAsia="Palatino Linotype" w:cs="Palatino Linotype" w:ascii="Palatino Linotype" w:hAnsi="Palatino Linotype"/>
          <w:b w:val="false"/>
          <w:i w:val="false"/>
        </w:rPr>
        <w:t>“True. Too busy making out to get clea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mong other things,” Martin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Kendal flopped down next to the wolf, not even bothering to put anything on, and kissed his cheek again. </w:t>
      </w:r>
      <w:r>
        <w:rPr>
          <w:rFonts w:eastAsia="Palatino Linotype" w:cs="Palatino Linotype" w:ascii="Palatino Linotype" w:hAnsi="Palatino Linotype"/>
          <w:b w:val="false"/>
          <w:i w:val="false"/>
        </w:rPr>
        <w:t>“Truuuuuue…” His cock was already starting to stiffen again. “You wanna get your shower in, then we can game into the nigh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Martin grinned and kissed him back. </w:t>
      </w:r>
      <w:r>
        <w:rPr>
          <w:rFonts w:eastAsia="Palatino Linotype" w:cs="Palatino Linotype" w:ascii="Palatino Linotype" w:hAnsi="Palatino Linotype"/>
          <w:b w:val="false"/>
          <w:i w:val="false"/>
        </w:rPr>
        <w:t>“Sounds good to m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Once his friend was gone, he laid back on his bed and looked down at his dick. It was fully hard already. He grabbed up his bottle of lotion and poured some onto his paw. One more go couldn</w:t>
      </w:r>
      <w:r>
        <w:rPr>
          <w:rFonts w:eastAsia="Palatino Linotype" w:cs="Palatino Linotype" w:ascii="Palatino Linotype" w:hAnsi="Palatino Linotype"/>
          <w:b w:val="false"/>
          <w:i w:val="false"/>
        </w:rPr>
        <w:t>’t hurt.</w:t>
      </w:r>
    </w:p>
    <w:p>
      <w:pPr>
        <w:pStyle w:val="Normal"/>
        <w:widowControl w:val="false"/>
        <w:tabs>
          <w:tab w:val="clear" w:pos="1200"/>
          <w:tab w:val="left" w:pos="96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21:44:46Z</dcterms:created>
  <dc:creator/>
  <dc:description/>
  <dc:language>en-US</dc:language>
  <cp:lastModifiedBy>Izzy Sable</cp:lastModifiedBy>
  <dcterms:modified xsi:type="dcterms:W3CDTF">2024-07-03T01:49:03Z</dcterms:modified>
  <cp:revision>1</cp:revision>
  <dc:subject/>
  <dc:title>Year of the Phoenix Substar Bonus Sex Scenes</dc:title>
</cp:coreProperties>
</file>