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Choir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CONTENT WARNING: Yeah, this one doesn’t get “obligatory,” this one gets a real content warning. The following story contains GROOMING and MOLESTATION of a CUB. It’s not a feel-good kind of story. If you aren’t in a good mental space to read a story like this, maybe give it a skip. By reading beyond this point, you go in knowing that this story might be a tough read. The authors do not condone the actions depicted herein.</w:t>
      </w:r>
    </w:p>
    <w:p>
      <w:pPr>
        <w:pStyle w:val="Normal"/>
        <w:widowControl w:val="false"/>
        <w:tabs>
          <w:tab w:val="clear" w:pos="1200"/>
          <w:tab w:val="left" w:pos="960" w:leader="none"/>
        </w:tabs>
        <w:autoSpaceDE w:val="false"/>
        <w:ind w:left="0" w:right="0" w:firstLine="9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Saturday was Teddy</w:t>
      </w:r>
      <w:r>
        <w:rPr>
          <w:rFonts w:eastAsia="Palatino Linotype" w:cs="Palatino Linotype" w:ascii="Palatino Linotype" w:hAnsi="Palatino Linotype"/>
          <w:b w:val="false"/>
          <w:i w:val="false"/>
        </w:rPr>
        <w:t>’s favorite day of the week. The nine year old fennec eagerly ran to the neighbors’ house and knocked on the door. As had become routine for the last two years, Isaac answered the door. The eight year old kitten smiled at him, his eyes practically sparkling behind his large-rimmed glasses. He was slightly taller than Teddy despite being younger, owing to the fennec’s naturally short stature, but that didn’t bother either of them.</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Isaac! Ready to go play?” Teddy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Isaac said. “Mom, I’m gonna go play with Teddy!” he call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right, sweetie. Just be sure to be home by noon for your singing lessons!” his mother call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Kay!”</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Isaac stepped out and closed the door behind him. Teddy took his paw, and they were off into the woods behind the hous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ese times were easily Teddy</w:t>
      </w:r>
      <w:r>
        <w:rPr>
          <w:rFonts w:eastAsia="Palatino Linotype" w:cs="Palatino Linotype" w:ascii="Palatino Linotype" w:hAnsi="Palatino Linotype"/>
          <w:b w:val="false"/>
          <w:i w:val="false"/>
        </w:rPr>
        <w:t>’s favorite. There weren’t a lot of cubs around his age in the neighborhood, so having somefur right next door was the best. It helped that Isaac was super cute. Nerdy, shy, though he had really opened up to Teddy this past year. And if the fennec was being honest with himself, he was growing a crush on the boy.</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ey got to spend a lot of time together, really. Being neighbors helped a lot. His parents had convinced Isaac</w:t>
      </w:r>
      <w:r>
        <w:rPr>
          <w:rFonts w:eastAsia="Palatino Linotype" w:cs="Palatino Linotype" w:ascii="Palatino Linotype" w:hAnsi="Palatino Linotype"/>
          <w:b w:val="false"/>
          <w:i w:val="false"/>
        </w:rPr>
        <w:t>’s family to come to their church, and they both sang together in the youth choir. The choir director had even offered them private lessons to improve their singing so they could be soloists! They had lessons later that day, in fact. The two of them went together since they were neighbors, and the choir director, Mr. Andersen, always made sure they got equal practice and instruction time. He was really nic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But that was later. For now, he got to have his fun with his best frien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
    </w:p>
    <w:p>
      <w:pPr>
        <w:pStyle w:val="Normal"/>
        <w:widowControl w:val="false"/>
        <w:tabs>
          <w:tab w:val="clear" w:pos="1200"/>
          <w:tab w:val="left" w:pos="960" w:leader="none"/>
        </w:tabs>
        <w:autoSpaceDE w:val="false"/>
        <w:bidi w:val="0"/>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960" w:leader="none"/>
        </w:tabs>
        <w:autoSpaceDE w:val="false"/>
        <w:bidi w:val="0"/>
        <w:ind w:left="0" w:right="0" w:firstLine="720"/>
        <w:rPr/>
      </w:pPr>
      <w:r>
        <w:rPr/>
      </w:r>
    </w:p>
    <w:p>
      <w:pPr>
        <w:pStyle w:val="Normal"/>
        <w:widowControl w:val="false"/>
        <w:tabs>
          <w:tab w:val="clear" w:pos="1200"/>
          <w:tab w:val="left" w:pos="960" w:leader="none"/>
        </w:tabs>
        <w:autoSpaceDE w:val="false"/>
        <w:bidi w:val="0"/>
        <w:ind w:left="0" w:right="0" w:firstLine="720"/>
        <w:rPr/>
      </w:pPr>
      <w:r>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boys be good, now,” Isaac’s mother said as they ran up to the goat on the porch. “And I might be a few minutes late picking them up. I’ve got a hair appointmen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not a problem, Mrs. Gardner,” Mr. Andersen said. “Take all the time you ne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 female grinned and waved, then backed out of the driveway and drove off.</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come in, boys, come in,” Mr. Andersen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eddy grinned as he walked in. As soon as they were inside, they took off their shirts. For the past few weeks they</w:t>
      </w:r>
      <w:r>
        <w:rPr>
          <w:rFonts w:eastAsia="Palatino Linotype" w:cs="Palatino Linotype" w:ascii="Palatino Linotype" w:hAnsi="Palatino Linotype"/>
          <w:b w:val="false"/>
          <w:i w:val="false"/>
        </w:rPr>
        <w:t>’d been doing that. Mr. Andersen said it helped open up the diaphragm if there was less constriction, whatever that meant, so he and Isaac had been doing it. Teddy really liked that. It meant he got to see more of Isaac.</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my good boys,” Mr. Andersen said as he took a seat at his piano. “Shall we get start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y ran through their usual vocal exercises to warm up. As they finished, Mr. Andersen turned around on his stool.</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mm… you boys are sounding a little off today. I think I know the issue, though,” Mr. Andersen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is it?” Isaac ask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boys are still too constricted,” Mr. Andersen said. “Why don’t you try taking off your pants, too?”</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 adult took a seat next to Teddy and took a sip of his coke, then put an arm around the fennec.</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e fennec took a sip of his, too. It tasted a little funny. Not necessarily bad funny, but just different. He couldn</w:t>
      </w:r>
      <w:r>
        <w:rPr>
          <w:rFonts w:eastAsia="Palatino Linotype" w:cs="Palatino Linotype" w:ascii="Palatino Linotype" w:hAnsi="Palatino Linotype"/>
          <w:b w:val="false"/>
          <w:i w:val="false"/>
        </w:rPr>
        <w:t>’t really put his finger on why.</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 ahead and drink up a little. It’s important to keep yourself hydrated, both for singing and for beating this summer heat,” Mr. Andersen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Isaac screwed up his face as he sipped his coke. </w:t>
      </w:r>
      <w:r>
        <w:rPr>
          <w:rFonts w:eastAsia="Palatino Linotype" w:cs="Palatino Linotype" w:ascii="Palatino Linotype" w:hAnsi="Palatino Linotype"/>
          <w:b w:val="false"/>
          <w:i w:val="false"/>
        </w:rPr>
        <w:t>“It tastes funny.”</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es it?” Mr. Andersen said. He took another sip of his. “Tastes fine to m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eddy thought it tasted funny, too, but he wasn</w:t>
      </w:r>
      <w:r>
        <w:rPr>
          <w:rFonts w:eastAsia="Palatino Linotype" w:cs="Palatino Linotype" w:ascii="Palatino Linotype" w:hAnsi="Palatino Linotype"/>
          <w:b w:val="false"/>
          <w:i w:val="false"/>
        </w:rPr>
        <w:t>’t sure why. But he still couldn’t place why. “I think it tastes okay.”</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Mr. Andersen ruffled the fennec</w:t>
      </w:r>
      <w:r>
        <w:rPr>
          <w:rFonts w:eastAsia="Palatino Linotype" w:cs="Palatino Linotype" w:ascii="Palatino Linotype" w:hAnsi="Palatino Linotype"/>
          <w:b w:val="false"/>
          <w:i w:val="false"/>
        </w:rPr>
        <w:t>’s headfur. “That’s a good boy. You two are such good students, you know. I’ll let you in on a little secret, too. I got a job at the elementary school as the new music teacher. If you boys want to take music lessons there, you’ll get to see me mor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eally? That’s awesome!” Teddy said. “I’ll sign up! I wanna keep learning to sing better!”</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nderful!” the goat said. “I hope I’ll see you, too, Isaac.”</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kitten shrugged. </w:t>
      </w:r>
      <w:r>
        <w:rPr>
          <w:rFonts w:eastAsia="Palatino Linotype" w:cs="Palatino Linotype" w:ascii="Palatino Linotype" w:hAnsi="Palatino Linotype"/>
          <w:b w:val="false"/>
          <w:i w:val="false"/>
        </w:rPr>
        <w:t>“M-mayb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goat chuckled. </w:t>
      </w:r>
      <w:r>
        <w:rPr>
          <w:rFonts w:eastAsia="Palatino Linotype" w:cs="Palatino Linotype" w:ascii="Palatino Linotype" w:hAnsi="Palatino Linotype"/>
          <w:b w:val="false"/>
          <w:i w:val="false"/>
        </w:rPr>
        <w:t>“We’ll see, then. Hey, before I give you boys that special surprise… would you boys mind doing something special for m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14:48:56Z</dcterms:created>
  <dc:creator/>
  <dc:description/>
  <dc:language>en-US</dc:language>
  <cp:lastModifiedBy>Izzy Sable</cp:lastModifiedBy>
  <dcterms:modified xsi:type="dcterms:W3CDTF">2024-08-18T03:34:28Z</dcterms:modified>
  <cp:revision>4</cp:revision>
  <dc:subject/>
  <dc:title>Year of the Phoenix Substar Bonus Sex Scenes</dc:title>
</cp:coreProperties>
</file>