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What the Heart Wan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t>Authors’ Note: Holy heck, there’s actually nothing really to warn about in this story. It’s sexless. We’ll probably still label it mature just because it’s a chapter in a porn series, but this one doesn’t have any actual porn. It’s a plot story. Please read it if you’re interested in these characters! Otherwise, next month’s mainline will be back to porn. X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had been a week since Sophie</w:t>
      </w:r>
      <w:r>
        <w:rPr>
          <w:rFonts w:eastAsia="Palatino Linotype" w:cs="Palatino Linotype" w:ascii="Palatino Linotype" w:hAnsi="Palatino Linotype"/>
          <w:b w:val="false"/>
          <w:i w:val="false"/>
        </w:rPr>
        <w:t>’s birthday sleepover. It felt weird having Becky and Sophie over after that truth or dare game, but despite how weird it got, Tanya was still friends with them, and she didn’t want to cancel on them. She didn’t have a lot of friends, and she didn’t want to lose the few she h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still had an hour until her friends arrived, and something had been eating at her. Robbie had invited her to his birthday party in two weeks. There was no way her parents would approve if she asked outright</w:t>
      </w:r>
      <w:r>
        <w:rPr>
          <w:rFonts w:eastAsia="Palatino Linotype" w:cs="Palatino Linotype" w:ascii="Palatino Linotype" w:hAnsi="Palatino Linotype"/>
          <w:b w:val="false"/>
          <w:i w:val="false"/>
        </w:rPr>
        <w:t>… but Veronica could hel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snuck down to the basement and knocked on her sister</w:t>
      </w:r>
      <w:r>
        <w:rPr>
          <w:rFonts w:eastAsia="Palatino Linotype" w:cs="Palatino Linotype" w:ascii="Palatino Linotype" w:hAnsi="Palatino Linotype"/>
          <w:b w:val="false"/>
          <w:i w:val="false"/>
        </w:rPr>
        <w:t>’s door. “Hey, Veronica?”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sister opened the door. </w:t>
      </w:r>
      <w:r>
        <w:rPr>
          <w:rFonts w:eastAsia="Palatino Linotype" w:cs="Palatino Linotype" w:ascii="Palatino Linotype" w:hAnsi="Palatino Linotype"/>
          <w:b w:val="false"/>
          <w:i w:val="false"/>
        </w:rPr>
        <w:t>“Hey, little sis. What’s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could we talk? Privately?” Tany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ytime. Come on in.” Veronica ushered her sister in and closed the door, then sat down in her computer chair. “What’s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younger bat took a breath. </w:t>
      </w:r>
      <w:r>
        <w:rPr>
          <w:rFonts w:eastAsia="Palatino Linotype" w:cs="Palatino Linotype" w:ascii="Palatino Linotype" w:hAnsi="Palatino Linotype"/>
          <w:b w:val="false"/>
          <w:i w:val="false"/>
        </w:rPr>
        <w:t>“A boy invited me to his birthday sleep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oooooh, exciting!” Veronica said. “You gonna g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want to, but… well, mom and dad,”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problem,” Veronica said. “Just tell ‘em you’re going over to Becky’s. I’ll volunteer to drive you there. They’ll never need to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perked up. That was just what she wanted to hear. </w:t>
      </w:r>
      <w:r>
        <w:rPr>
          <w:rFonts w:eastAsia="Palatino Linotype" w:cs="Palatino Linotype" w:ascii="Palatino Linotype" w:hAnsi="Palatino Linotype"/>
          <w:b w:val="false"/>
          <w:i w:val="false"/>
        </w:rPr>
        <w:t>“You’re sure they won’t find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h,” Veronica said. “Trust me, they never check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fore she knew it, her friends arrived, driven by Sophie</w:t>
      </w:r>
      <w:r>
        <w:rPr>
          <w:rFonts w:eastAsia="Palatino Linotype" w:cs="Palatino Linotype" w:ascii="Palatino Linotype" w:hAnsi="Palatino Linotype"/>
          <w:b w:val="false"/>
          <w:i w:val="false"/>
        </w:rPr>
        <w:t>’s mother. She greeted them at the door and invited them up to her 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soon as they were in her room, Becky flopped onto the bat</w:t>
      </w:r>
      <w:r>
        <w:rPr>
          <w:rFonts w:eastAsia="Palatino Linotype" w:cs="Palatino Linotype" w:ascii="Palatino Linotype" w:hAnsi="Palatino Linotype"/>
          <w:b w:val="false"/>
          <w:i w:val="false"/>
        </w:rPr>
        <w:t>’s bed and grinned at her. “Alright, girl, spill. What did you and Chuck end up doing at Sophie’s sleep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groaned. </w:t>
      </w:r>
      <w:r>
        <w:rPr>
          <w:rFonts w:eastAsia="Palatino Linotype" w:cs="Palatino Linotype" w:ascii="Palatino Linotype" w:hAnsi="Palatino Linotype"/>
          <w:b w:val="false"/>
          <w:i w:val="false"/>
        </w:rPr>
        <w:t>“Like I’ve told you every other time you asked, we just talked. He mentioned wanting to try wearing girl clothes, so we swapped pajamas. That was it. Nothing. El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looked skeptical. </w:t>
      </w:r>
      <w:r>
        <w:rPr>
          <w:rFonts w:eastAsia="Palatino Linotype" w:cs="Palatino Linotype" w:ascii="Palatino Linotype" w:hAnsi="Palatino Linotype"/>
          <w:b w:val="false"/>
          <w:i w:val="false"/>
        </w:rPr>
        <w:t>“You can tell us, you know. We won’t spi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ell her, not me,” Sophie said. She brushed her hair back. “But Becky, if she says she didn’t do anything with him, then she didn’t do anything. Drop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fiiiiine,” Becky said. “Did you guys at least ki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ecky!” Sophie snapp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ight, right…” The rabbit sighed and shook her he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kay, so maybe Tanya hadn</w:t>
      </w:r>
      <w:r>
        <w:rPr>
          <w:rFonts w:eastAsia="Palatino Linotype" w:cs="Palatino Linotype" w:ascii="Palatino Linotype" w:hAnsi="Palatino Linotype"/>
          <w:b w:val="false"/>
          <w:i w:val="false"/>
        </w:rPr>
        <w:t>’t told her EVERYTHING. But that night was special. That was just between her and Chuck, and it was going to stay that way. Becky didn’t need to know that they had very briefly explored together, or that they had kissed, or that they held paws on the bus and sometimes even snuck kisses there. That was for them and them al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she finished sorting out her books for her morning classes, she was approached by, of all furs, Jenna, one of the popular girls that Sophie hung out wi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you,” Jenn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hi?”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ersian cat leaned against a neighboring locker. </w:t>
      </w:r>
      <w:r>
        <w:rPr>
          <w:rFonts w:eastAsia="Palatino Linotype" w:cs="Palatino Linotype" w:ascii="Palatino Linotype" w:hAnsi="Palatino Linotype"/>
          <w:b w:val="false"/>
          <w:i w:val="false"/>
        </w:rPr>
        <w:t>“Tanya,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enna knew her name. That could mean nothing, or it could mean trouble. She was the top gossip monger in their grade. </w:t>
      </w:r>
      <w:r>
        <w:rPr>
          <w:rFonts w:eastAsia="Palatino Linotype" w:cs="Palatino Linotype" w:ascii="Palatino Linotype" w:hAnsi="Palatino Linotype"/>
          <w:b w:val="false"/>
          <w:i w:val="false"/>
        </w:rPr>
        <w:t>“Y-yeah… why?” Tany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re friends with that border collie pup,” Jenna said. “What’s his deal? No one knows a thing about him other than that Sophie invited him to her birthday party and that you’re dating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w:t>
      </w:r>
      <w:r>
        <w:rPr>
          <w:rFonts w:eastAsia="Palatino Linotype" w:cs="Palatino Linotype" w:ascii="Palatino Linotype" w:hAnsi="Palatino Linotype"/>
          <w:b w:val="false"/>
          <w:i w:val="false"/>
        </w:rPr>
        <w:t>’s heart froze. Had Becky started spreading that rumor? If Jenna knew it was likely. “We’re not dating, thank you very much,”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line rolled her eyes. </w:t>
      </w:r>
      <w:r>
        <w:rPr>
          <w:rFonts w:eastAsia="Palatino Linotype" w:cs="Palatino Linotype" w:ascii="Palatino Linotype" w:hAnsi="Palatino Linotype"/>
          <w:b w:val="false"/>
          <w:i w:val="false"/>
        </w:rPr>
        <w:t>“Right, because totally just friends hold paws and kiss on the b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Chuck,”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hi,” the pup rep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an we do recess in Mr. Fox’s room? There’s some stuff I need to talk to you about. Nothing bad, just… stuff,”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Chuck</w:t>
      </w:r>
      <w:r>
        <w:rPr>
          <w:rFonts w:eastAsia="Palatino Linotype" w:cs="Palatino Linotype" w:ascii="Palatino Linotype" w:hAnsi="Palatino Linotype"/>
          <w:b w:val="false"/>
          <w:i w:val="false"/>
        </w:rPr>
        <w:t>’s eyes widened, and he nodded. “O-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ww, not going to go somewhere more private?” Becky tea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groaned. </w:t>
      </w:r>
      <w:r>
        <w:rPr>
          <w:rFonts w:eastAsia="Palatino Linotype" w:cs="Palatino Linotype" w:ascii="Palatino Linotype" w:hAnsi="Palatino Linotype"/>
          <w:b w:val="false"/>
          <w:i w:val="false"/>
        </w:rPr>
        <w:t>“Becky, if you do this one more time, I’m uninviting you to my birthday party,”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gasped. </w:t>
      </w:r>
      <w:r>
        <w:rPr>
          <w:rFonts w:eastAsia="Palatino Linotype" w:cs="Palatino Linotype" w:ascii="Palatino Linotype" w:hAnsi="Palatino Linotype"/>
          <w:b w:val="false"/>
          <w:i w:val="false"/>
        </w:rPr>
        <w:t>“You would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ry me,”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gave him a grateful glance, then turned to her food. </w:t>
      </w:r>
      <w:r>
        <w:rPr>
          <w:rFonts w:eastAsia="Palatino Linotype" w:cs="Palatino Linotype" w:ascii="Palatino Linotype" w:hAnsi="Palatino Linotype"/>
          <w:b w:val="false"/>
          <w:i w:val="false"/>
        </w:rPr>
        <w:t>“Oh, speaking of your birthday party… my mom said I could go. She just wants to meet your paren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me furs think Chuck is gay,”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otter chuckled. </w:t>
      </w:r>
      <w:r>
        <w:rPr>
          <w:rFonts w:eastAsia="Palatino Linotype" w:cs="Palatino Linotype" w:ascii="Palatino Linotype" w:hAnsi="Palatino Linotype"/>
          <w:b w:val="false"/>
          <w:i w:val="false"/>
        </w:rPr>
        <w:t>“Not that there’s anything wrong with being gay, but it can be upsetting if you aren’t and get accused of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would you do if somefur said that about you?” Tany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how them wedding pictures of me and my husband, of course,” Mr. Fox said with a la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gasped. </w:t>
      </w:r>
      <w:r>
        <w:rPr>
          <w:rFonts w:eastAsia="Palatino Linotype" w:cs="Palatino Linotype" w:ascii="Palatino Linotype" w:hAnsi="Palatino Linotype"/>
          <w:b w:val="false"/>
          <w:i w:val="false"/>
        </w:rPr>
        <w:t>“You have a husba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arried for five years now,” Mr. Fox said. “I don’t come at being a queer safe space just from a purely theoretical stance. I’ve known I was queer since I was your age. A lot of us have figured out that we’re at least some kind of queer by puberty, if not before then. Though what that can mean varies and can shif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at nodded. </w:t>
      </w:r>
      <w:r>
        <w:rPr>
          <w:rFonts w:eastAsia="Palatino Linotype" w:cs="Palatino Linotype" w:ascii="Palatino Linotype" w:hAnsi="Palatino Linotype"/>
          <w:b w:val="false"/>
          <w:i w:val="false"/>
        </w:rPr>
        <w:t>“So… we’d know if we were gay?” s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aybe, maybe not,” Mr. Fox said. “Some furs don’t figure it out until later in life. Some know that they’re not straight, but aren’t sure what they ARE. Queerness can be messier than heterosexuality in some wa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nodded, then looked at Chuck. </w:t>
      </w:r>
      <w:r>
        <w:rPr>
          <w:rFonts w:eastAsia="Palatino Linotype" w:cs="Palatino Linotype" w:ascii="Palatino Linotype" w:hAnsi="Palatino Linotype"/>
          <w:b w:val="false"/>
          <w:i w:val="false"/>
        </w:rPr>
        <w:t>“Do you think you might be gay?”</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1"/>
    <w:family w:val="roman"/>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4T15:24:59Z</dcterms:created>
  <dc:creator/>
  <dc:description/>
  <dc:language>en-US</dc:language>
  <cp:lastModifiedBy>Izzy Sable</cp:lastModifiedBy>
  <dcterms:modified xsi:type="dcterms:W3CDTF">2024-08-18T03:47:46Z</dcterms:modified>
  <cp:revision>5</cp:revision>
  <dc:subject/>
  <dc:title>Year of the Phoenix Experimental No Ellie Mainline</dc:title>
</cp:coreProperties>
</file>