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Condensed Mil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rPr>
      </w:pPr>
      <w:r>
        <w:rPr>
          <w:rFonts w:cs="Palatino Linotype" w:ascii="Palatino Linotype" w:hAnsi="Palatino Linotype"/>
        </w:rPr>
        <w:t>OBLIGATORY CONTENT WARNING: The following story contains GRAPHIC DEPICTIONS of GAY SEX between CUBS, as well as FATHER/SON INCEST. If any of this offends you, DO NOT READ ON. By reading beyond this point, you waive your right to be offended because YOU WERE WARNED. For those whom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rPr>
      </w:pPr>
      <w:r>
        <w:rPr>
          <w:rFonts w:cs="Palatino Linotype" w:ascii="Palatino Linotype" w:hAnsi="Palatino Linotype"/>
        </w:rPr>
        <w:t>Authors’ notes: the authors do not condone the actions depicted herein. All characters and situations are fictiona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ye, Dad!” Jack cried as he ran for the school house. The nerves of his first day were entirely forgotten. The jack russell had but one thing on his mind now, or rather one pup: his best friend Rust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 xml:space="preserve">The red kelpie waved as his friend ran up. They bumped fists and grinned. </w:t>
      </w:r>
      <w:r>
        <w:rPr>
          <w:rFonts w:eastAsia="Palatino Linotype" w:cs="Palatino Linotype" w:ascii="Palatino Linotype" w:hAnsi="Palatino Linotype"/>
          <w:b w:val="false"/>
          <w:i w:val="false"/>
        </w:rPr>
        <w:t>“Hey, Jack! How are ya, buddy?” Rust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od!” Jack said. His tail wagged enthusiastically behind him. “What’re we gonna play to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 xml:space="preserve">Rusty rubbed his chin. </w:t>
      </w:r>
      <w:r>
        <w:rPr>
          <w:rFonts w:eastAsia="Palatino Linotype" w:cs="Palatino Linotype" w:ascii="Palatino Linotype" w:hAnsi="Palatino Linotype"/>
          <w:b w:val="false"/>
          <w:i w:val="false"/>
        </w:rPr>
        <w:t>“Hmm… wanna go play botanis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 xml:space="preserve">A new game! Rusty was really good at making those up. </w:t>
      </w:r>
      <w:r>
        <w:rPr>
          <w:rFonts w:eastAsia="Palatino Linotype" w:cs="Palatino Linotype" w:ascii="Palatino Linotype" w:hAnsi="Palatino Linotype"/>
          <w:b w:val="false"/>
          <w:i w:val="false"/>
        </w:rPr>
        <w:t>“Sure! How do we pl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 go and look at plants!” Rusty replied. “Come on, let’s g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The pups giggled as they ran off through the field towards the trees. Jack could hear the wind whistling in his ears as he followed Rusty</w:t>
      </w:r>
      <w:r>
        <w:rPr>
          <w:rFonts w:eastAsia="Palatino Linotype" w:cs="Palatino Linotype" w:ascii="Palatino Linotype" w:hAnsi="Palatino Linotype"/>
          <w:b w:val="false"/>
          <w:i w:val="false"/>
        </w:rPr>
        <w:t>’s lead, even getting ahead of him. They spent the next hour looking at plants, coming up with fancy names for each tree and flower they identified. Calypso even came over and told them the real names of a few they didn’t already know. It was a fun game, but it quickly started to wear on Ja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His mental exhaustion didn</w:t>
      </w:r>
      <w:r>
        <w:rPr>
          <w:rFonts w:eastAsia="Palatino Linotype" w:cs="Palatino Linotype" w:ascii="Palatino Linotype" w:hAnsi="Palatino Linotype"/>
          <w:b w:val="false"/>
          <w:i w:val="false"/>
        </w:rPr>
        <w:t>’t go unnoticed by his friend. When Rusty realized his friend’s energy was waning, he poked the jack russell’s shoulder and ran off, yelling out, “Tag, you’re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 xml:space="preserve">Jack giggled and ran after him. Rusty was fast, but Jack was faster. He quickly caught up to Rusty and tagged him back, then bolted into the grass. A few of the other pups even joined in. MacKenzie was an especially spirited </w:t>
      </w:r>
      <w:r>
        <w:rPr>
          <w:rFonts w:eastAsia="Palatino Linotype" w:cs="Palatino Linotype" w:ascii="Palatino Linotype" w:hAnsi="Palatino Linotype"/>
          <w:b w:val="false"/>
          <w:i w:val="false"/>
        </w:rPr>
        <w:t>“it” when his turn came arou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Soon, though, the pups started going their separate ways, tag giving way to other games. Even Jack started to get tired from the game. He and Rusty sought out a quiet spot on the hill to relax.</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pups flopped down in the grass side by side, panting soft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eez… I could use a snack,” Jack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Rusty</w:t>
      </w:r>
      <w:r>
        <w:rPr>
          <w:rFonts w:eastAsia="Palatino Linotype" w:cs="Palatino Linotype" w:ascii="Palatino Linotype" w:hAnsi="Palatino Linotype"/>
          <w:b w:val="false"/>
          <w:i w:val="false"/>
        </w:rPr>
        <w:t>’s tail started wagging. “Maybe some condensed mil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The jack russell</w:t>
      </w:r>
      <w:r>
        <w:rPr>
          <w:rFonts w:eastAsia="Palatino Linotype" w:cs="Palatino Linotype" w:ascii="Palatino Linotype" w:hAnsi="Palatino Linotype"/>
          <w:b w:val="false"/>
          <w:i w:val="false"/>
        </w:rPr>
        <w:t>’s ears perked. “Yeah! Do you have some, Rust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etter! My dad showed me how to make some myself!” Rusty said. “Or at least, it worked when I did it on him. I haven’t tried it myself yet. But we can try toge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 xml:space="preserve">Jack beamed, his tail wagging excitedly. </w:t>
      </w:r>
      <w:r>
        <w:rPr>
          <w:rFonts w:eastAsia="Palatino Linotype" w:cs="Palatino Linotype" w:ascii="Palatino Linotype" w:hAnsi="Palatino Linotype"/>
          <w:b w:val="false"/>
          <w:i w:val="false"/>
        </w:rPr>
        <w:t>“Okay! How do we make the condensed mil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 xml:space="preserve">The kelpie grabbed his penis and started rubbing it. </w:t>
      </w:r>
      <w:r>
        <w:rPr>
          <w:rFonts w:eastAsia="Palatino Linotype" w:cs="Palatino Linotype" w:ascii="Palatino Linotype" w:hAnsi="Palatino Linotype"/>
          <w:b w:val="false"/>
          <w:i w:val="false"/>
        </w:rPr>
        <w:t>“First you gotta get a stiff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That was a new one. Jack was no stranger to stiffies. He and his little brother got them all the time, and he</w:t>
      </w:r>
      <w:r>
        <w:rPr>
          <w:rFonts w:eastAsia="Palatino Linotype" w:cs="Palatino Linotype" w:ascii="Palatino Linotype" w:hAnsi="Palatino Linotype"/>
          <w:b w:val="false"/>
          <w:i w:val="false"/>
        </w:rPr>
        <w:t>’d even seen his dad get them occasionally, but they’d always seemed like more of a nuisance than anything. It was hard to pee when he had a stiffy! But finding out that you could make condensed milk with them was a revela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He quickly started copying Rusty</w:t>
      </w:r>
      <w:r>
        <w:rPr>
          <w:rFonts w:eastAsia="Palatino Linotype" w:cs="Palatino Linotype" w:ascii="Palatino Linotype" w:hAnsi="Palatino Linotype"/>
          <w:b w:val="false"/>
          <w:i w:val="false"/>
        </w:rPr>
        <w:t>’s actions, stroking his penis with his thumb and forefinger until he got stiff. Playing with it felt surprisingly good. It sent warm tingles down his spi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kay! What next?” Jack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Rusty got up on his paws and knees and climbed on top of Jack. The pup blushed a little as his friend got over him, the kelpie</w:t>
      </w:r>
      <w:r>
        <w:rPr>
          <w:rFonts w:eastAsia="Palatino Linotype" w:cs="Palatino Linotype" w:ascii="Palatino Linotype" w:hAnsi="Palatino Linotype"/>
          <w:b w:val="false"/>
          <w:i w:val="false"/>
        </w:rPr>
        <w:t>’s stiffy throbbing over his muzzle. “Next, we suck on ‘em!” Rust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Before Jack could reply, he felt his stiffy engulfed by warmth. He gasped, his hips bucking as a bolt of intense pleasure filled him, centered on his pen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It seemed a little weird, but Jack knew that he could trust Rusty. He took a breath, then wrapped his lips around the kelpie</w:t>
      </w:r>
      <w:r>
        <w:rPr>
          <w:rFonts w:eastAsia="Palatino Linotype" w:cs="Palatino Linotype" w:ascii="Palatino Linotype" w:hAnsi="Palatino Linotype"/>
          <w:b w:val="false"/>
          <w:i w:val="false"/>
        </w:rPr>
        <w:t>’s penis, giving it a curious su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Another warm wave of pleasure filled him as he started nursing on his friend</w:t>
      </w:r>
      <w:r>
        <w:rPr>
          <w:rFonts w:eastAsia="Palatino Linotype" w:cs="Palatino Linotype" w:ascii="Palatino Linotype" w:hAnsi="Palatino Linotype"/>
          <w:b w:val="false"/>
          <w:i w:val="false"/>
        </w:rPr>
        <w:t>’s penis. It was actually really fun to play like this! Before he knew it, he was eagerly sucking, even as his friend rocked his hips and pumped his penis back and forth. Rusty bobbed his head along Jack’s penis, too, giving him even more of those pleasurable tingl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Then his friend</w:t>
      </w:r>
      <w:r>
        <w:rPr>
          <w:rFonts w:eastAsia="Palatino Linotype" w:cs="Palatino Linotype" w:ascii="Palatino Linotype" w:hAnsi="Palatino Linotype"/>
          <w:b w:val="false"/>
          <w:i w:val="false"/>
        </w:rPr>
        <w:t>’s tongue swirled around his tip. With his foreskin rolled back, it felt super intense! His own hips bucked almost involuntarily. He wanted more! The pup tried doing the same to Rusty, and got a pleasured whine in rep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All too quickly he felt a sudden explosion of pleasure. Jack</w:t>
      </w:r>
      <w:r>
        <w:rPr>
          <w:rFonts w:eastAsia="Palatino Linotype" w:cs="Palatino Linotype" w:ascii="Palatino Linotype" w:hAnsi="Palatino Linotype"/>
          <w:b w:val="false"/>
          <w:i w:val="false"/>
        </w:rPr>
        <w:t>’s whole body trembled as he bucked into Rusty’s mouth. At almost the same time, Rusty pressed his hips down hard against Jack’s muzzle. His nose was pressed right up against Rusty’s snug ball sack. That felt surprisingly good,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After a few seconds of squirming, Rusty rolled off of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uh… you didn’t squirt,” Rust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 xml:space="preserve">Jack blushed a little. </w:t>
      </w:r>
      <w:r>
        <w:rPr>
          <w:rFonts w:eastAsia="Palatino Linotype" w:cs="Palatino Linotype" w:ascii="Palatino Linotype" w:hAnsi="Palatino Linotype"/>
          <w:b w:val="false"/>
          <w:i w:val="false"/>
        </w:rPr>
        <w:t>“Was I ‘sposed t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 did when I sucked on Dad,” Rusty replied. “I dunno… maybe we did it wro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 xml:space="preserve">The jack russell shrugged. </w:t>
      </w:r>
      <w:r>
        <w:rPr>
          <w:rFonts w:eastAsia="Palatino Linotype" w:cs="Palatino Linotype" w:ascii="Palatino Linotype" w:hAnsi="Palatino Linotype"/>
          <w:b w:val="false"/>
          <w:i w:val="false"/>
        </w:rPr>
        <w:t>“I dunno. It felt real nice, th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 xml:space="preserve">Rusty giggled. </w:t>
      </w:r>
      <w:r>
        <w:rPr>
          <w:rFonts w:eastAsia="Palatino Linotype" w:cs="Palatino Linotype" w:ascii="Palatino Linotype" w:hAnsi="Palatino Linotype"/>
          <w:b w:val="false"/>
          <w:i w:val="false"/>
        </w:rPr>
        <w:t>“Yeah, Dad said it feels real good, and I really liked it, too! I’ll have to ask him if there’s a special trick to it before he goes back out on patr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pups snuggled up together, now even more wind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glad you’re my friend,” Jack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pPr>
      <w:r>
        <w:rPr>
          <w:rFonts w:cs="Palatino Linotype" w:ascii="Palatino Linotype" w:hAnsi="Palatino Linotype"/>
          <w:b w:val="false"/>
          <w:i w:val="false"/>
        </w:rPr>
        <w:t>The kelpie grinned and nuzzled Jack</w:t>
      </w:r>
      <w:r>
        <w:rPr>
          <w:rFonts w:eastAsia="Palatino Linotype" w:cs="Palatino Linotype" w:ascii="Palatino Linotype" w:hAnsi="Palatino Linotype"/>
          <w:b w:val="false"/>
          <w:i w:val="false"/>
        </w:rPr>
        <w:t>’s cheek. “Me too. You’re awesome, Ja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720"/>
        <w:jc w:val="left"/>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It wasn</w:t>
      </w:r>
      <w:r>
        <w:rPr>
          <w:rFonts w:eastAsia="Palatino Linotype" w:cs="Palatino Linotype" w:ascii="Palatino Linotype" w:hAnsi="Palatino Linotype"/>
          <w:b w:val="false"/>
          <w:i w:val="false"/>
        </w:rPr>
        <w:t>’t long before the pups were called in for lunch, for which Jack and Rusty were both grateful. The afternoon went by in a blur, until finally the school day came to an end.</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Jack grinned, his tail wagging wildly. He</w:t>
      </w:r>
      <w:r>
        <w:rPr>
          <w:rFonts w:eastAsia="Palatino Linotype" w:cs="Palatino Linotype" w:ascii="Palatino Linotype" w:hAnsi="Palatino Linotype"/>
          <w:b w:val="false"/>
          <w:i w:val="false"/>
        </w:rPr>
        <w:t>’d be heading to Rusty’s house after school, and that meant they could actually get their condensed milk! He and Rusty eagerly ran to Rusty’s dad’s car when the kelpie pulled up.</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 was school, boys?” Rusty’s dad asked.</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uper!” Rusty replied.</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The two boys assailed the adult with tales of their games and what they learned at school. Towards the end, as they neared Rusty</w:t>
      </w:r>
      <w:r>
        <w:rPr>
          <w:rFonts w:eastAsia="Palatino Linotype" w:cs="Palatino Linotype" w:ascii="Palatino Linotype" w:hAnsi="Palatino Linotype"/>
          <w:b w:val="false"/>
          <w:i w:val="false"/>
        </w:rPr>
        <w:t>’s house, Rusty brought up their most fun game.</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d, me and Jack tried to get condensed milk from each other like you showed me on you, but we couldn’t make any. Could you show us again? Did we do it wrong?” Rusty said.</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Rusty</w:t>
      </w:r>
      <w:r>
        <w:rPr>
          <w:rFonts w:eastAsia="Palatino Linotype" w:cs="Palatino Linotype" w:ascii="Palatino Linotype" w:hAnsi="Palatino Linotype"/>
          <w:b w:val="false"/>
          <w:i w:val="false"/>
        </w:rPr>
        <w:t>’s dad’s eyes bulged. “Oh, I, um, well, I suppose I can show you boys. But you have to promise not to mention it to anyone else. It’s a very special game, after all.”</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 xml:space="preserve">The pups grinned. </w:t>
      </w:r>
      <w:r>
        <w:rPr>
          <w:rFonts w:eastAsia="Palatino Linotype" w:cs="Palatino Linotype" w:ascii="Palatino Linotype" w:hAnsi="Palatino Linotype"/>
          <w:b w:val="false"/>
          <w:i w:val="false"/>
        </w:rPr>
        <w:t>“Okay!” they both said.</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When they got to Rusty</w:t>
      </w:r>
      <w:r>
        <w:rPr>
          <w:rFonts w:eastAsia="Palatino Linotype" w:cs="Palatino Linotype" w:ascii="Palatino Linotype" w:hAnsi="Palatino Linotype"/>
          <w:b w:val="false"/>
          <w:i w:val="false"/>
        </w:rPr>
        <w:t>’s house, Rusty’s dad quickly herded both pups into his bedroom.</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lright, boys. I’m sure you didn’t do anything wrong, you’re just too young yet to be making grown-up milk,” Rusty’s dad said. “But if you want some, well…” Even as he was speaking, his penis started getting bigger.</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Jack giggled and watched as Rusty</w:t>
      </w:r>
      <w:r>
        <w:rPr>
          <w:rFonts w:eastAsia="Palatino Linotype" w:cs="Palatino Linotype" w:ascii="Palatino Linotype" w:hAnsi="Palatino Linotype"/>
          <w:b w:val="false"/>
          <w:i w:val="false"/>
        </w:rPr>
        <w:t>’s dad’s penis grew. It looked so much bigger than even his or Rusty’s!</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ome on, let’s go!” Rusty said. He got down on his knees in front of his dad and waved Jack over.</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The pup eagerly got on his knees next to his bed friend and looked in awe at Rusty</w:t>
      </w:r>
      <w:r>
        <w:rPr>
          <w:rFonts w:eastAsia="Palatino Linotype" w:cs="Palatino Linotype" w:ascii="Palatino Linotype" w:hAnsi="Palatino Linotype"/>
          <w:b w:val="false"/>
          <w:i w:val="false"/>
        </w:rPr>
        <w:t>’s dad’s erection. It looked even bigger up close! He watched curiously as Rusty grabbed onto his dad’s shaft and rolled his foreskin back. Rusty couldn’t even get his whole paw around it!</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 what I do!” Rusty instructed. He started licking his dad’s exposed tip, earning a pleasured groan from the adult.</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The jack russell nodded and started licking the other side of Rusty</w:t>
      </w:r>
      <w:r>
        <w:rPr>
          <w:rFonts w:eastAsia="Palatino Linotype" w:cs="Palatino Linotype" w:ascii="Palatino Linotype" w:hAnsi="Palatino Linotype"/>
          <w:b w:val="false"/>
          <w:i w:val="false"/>
        </w:rPr>
        <w:t>’s dad’s glans. Sometimes his tongue would even meet Rusty’s, and that sent a shiver down Jack’s spine. He really, really, REALLY liked that.</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it, boys,” Rusty’s dad said. “That feels so good… You’ll get your treat in no time.”</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Both boys</w:t>
      </w:r>
      <w:r>
        <w:rPr>
          <w:rFonts w:eastAsia="Palatino Linotype" w:cs="Palatino Linotype" w:ascii="Palatino Linotype" w:hAnsi="Palatino Linotype"/>
          <w:b w:val="false"/>
          <w:i w:val="false"/>
        </w:rPr>
        <w:t xml:space="preserve">’ ears flicked. Their snack was on the way! Rusty’s tonguing got more enthusiastic, especially when it met Jack’s. It was almost like he was doing it on purpose. Not that Jack minded. Maybe Rusty liked it, too! </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Jack wondered what it might be like to kiss Rusty, too. Not like he kissed his dad (though maybe he</w:t>
      </w:r>
      <w:r>
        <w:rPr>
          <w:rFonts w:eastAsia="Palatino Linotype" w:cs="Palatino Linotype" w:ascii="Palatino Linotype" w:hAnsi="Palatino Linotype"/>
          <w:b w:val="false"/>
          <w:i w:val="false"/>
        </w:rPr>
        <w:t>’d ask his dad to let him play this game, too), but like his mum and dad did. That thought felt really nice, and made his tummy feel all tingly. Maybe he’d ask after they got their condensed milk from Rusty’s dad.</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Rusty</w:t>
      </w:r>
      <w:r>
        <w:rPr>
          <w:rFonts w:eastAsia="Palatino Linotype" w:cs="Palatino Linotype" w:ascii="Palatino Linotype" w:hAnsi="Palatino Linotype"/>
          <w:b w:val="false"/>
          <w:i w:val="false"/>
        </w:rPr>
        <w:t>’s dad laid a paw on the back of each of their heads as the boys eagerly licked him. His penis throbbed and started drooling some clear liquid. Jack scrunched his nose as he sampled it. It wasn’t bad, a little salty, and nothing like condensed milk. Though the more he licked, the more the taste grew on him.</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d’s stuff is pretty yummy, huh?” Rusty said.</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The pup could only nod. His tongue was too busy trying to sneak in more licks of Rusty</w:t>
      </w:r>
      <w:r>
        <w:rPr>
          <w:rFonts w:eastAsia="Palatino Linotype" w:cs="Palatino Linotype" w:ascii="Palatino Linotype" w:hAnsi="Palatino Linotype"/>
          <w:b w:val="false"/>
          <w:i w:val="false"/>
        </w:rPr>
        <w:t>’s while also sampling his treat.</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gh… h-here it comes, boys,” Rusty’s dad said.</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Both pups grinned, their tails wagging. Jack followed Rusty</w:t>
      </w:r>
      <w:r>
        <w:rPr>
          <w:rFonts w:eastAsia="Palatino Linotype" w:cs="Palatino Linotype" w:ascii="Palatino Linotype" w:hAnsi="Palatino Linotype"/>
          <w:b w:val="false"/>
          <w:i w:val="false"/>
        </w:rPr>
        <w:t>’s lead, the boys getting right in front of him, cheek to cheek, their tongues eagerly lapping at the adult’s penis.</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The adult let out a pleasured groan as his penis started squirting his condensed milk. It didn</w:t>
      </w:r>
      <w:r>
        <w:rPr>
          <w:rFonts w:eastAsia="Palatino Linotype" w:cs="Palatino Linotype" w:ascii="Palatino Linotype" w:hAnsi="Palatino Linotype"/>
          <w:b w:val="false"/>
          <w:i w:val="false"/>
        </w:rPr>
        <w:t>’t taste anything like regular condensed milk, but it was still tasty. Some of it squirted over the top of their muzzles, but Jack and Rusty focused their work on what was squirting until he was done.</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od pups,” Rusty’s dad muttered as he finished squirting.</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Rusty giggled and started licking up the milk that hit Jack</w:t>
      </w:r>
      <w:r>
        <w:rPr>
          <w:rFonts w:eastAsia="Palatino Linotype" w:cs="Palatino Linotype" w:ascii="Palatino Linotype" w:hAnsi="Palatino Linotype"/>
          <w:b w:val="false"/>
          <w:i w:val="false"/>
        </w:rPr>
        <w:t>’s muzzle. The jack russell grinned and returned the favor, licking up the yummy liquid from his friend’s face. He kept at it even when he was clean, though.</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you can stop now!” Rusty said.</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if I don’t wanna?” Jack replied.</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Rusty</w:t>
      </w:r>
      <w:r>
        <w:rPr>
          <w:rFonts w:eastAsia="Palatino Linotype" w:cs="Palatino Linotype" w:ascii="Palatino Linotype" w:hAnsi="Palatino Linotype"/>
          <w:b w:val="false"/>
          <w:i w:val="false"/>
        </w:rPr>
        <w:t>’s dad ruffled both of their ears. “I’ll… leave you boys alone for a little.” He got up and stepped out of the room, closing the door behind him.</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 xml:space="preserve">Jack blushed and rubbed noses with Rusty. </w:t>
      </w:r>
      <w:r>
        <w:rPr>
          <w:rFonts w:eastAsia="Palatino Linotype" w:cs="Palatino Linotype" w:ascii="Palatino Linotype" w:hAnsi="Palatino Linotype"/>
          <w:b w:val="false"/>
          <w:i w:val="false"/>
        </w:rPr>
        <w:t>“Sorry, I just… got carried away.”</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pPr>
      <w:r>
        <w:rPr>
          <w:rFonts w:cs="Palatino Linotype" w:ascii="Palatino Linotype" w:hAnsi="Palatino Linotype"/>
          <w:b w:val="false"/>
          <w:i w:val="false"/>
        </w:rPr>
        <w:t xml:space="preserve">His friend smiled at him. </w:t>
      </w:r>
      <w:r>
        <w:rPr>
          <w:rFonts w:eastAsia="Palatino Linotype" w:cs="Palatino Linotype" w:ascii="Palatino Linotype" w:hAnsi="Palatino Linotype"/>
          <w:b w:val="false"/>
          <w:i w:val="false"/>
        </w:rPr>
        <w:t>“That’s okay.” He hugged the pup, then whispered, “I kinda liked it.”</w:t>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Rusty really was his best friend.</w:t>
      </w:r>
    </w:p>
    <w:p>
      <w:pPr>
        <w:pStyle w:val="Normal"/>
        <w:widowControl w:val="false"/>
        <w:tabs>
          <w:tab w:val="clear" w:pos="1200"/>
          <w:tab w:val="left" w:pos="960" w:leader="none"/>
        </w:tabs>
        <w:autoSpaceDE w:val="false"/>
        <w:spacing w:before="360" w:after="0"/>
        <w:ind w:left="0" w:right="0" w:firstLine="72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Palatino Linotype" w:hAnsi="Palatino Linotype" w:cs="Palatino Linotype"/>
      </w:rPr>
    </w:pPr>
    <w:r>
      <w:rPr>
        <w:rFonts w:cs="Palatino Linotype" w:ascii="Palatino Linotype" w:hAnsi="Palatino Linoty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1T16:21:22Z</dcterms:created>
  <dc:creator/>
  <dc:description/>
  <dc:language>en-US</dc:language>
  <cp:lastModifiedBy>Isabelle Fox</cp:lastModifiedBy>
  <dcterms:modified xsi:type="dcterms:W3CDTF">2024-02-15T17:31:16Z</dcterms:modified>
  <cp:revision>3</cp:revision>
  <dc:subject/>
  <dc:title>Year of the Phoenix Substar Bonus Sex Scenes</dc:title>
</cp:coreProperties>
</file>