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Funny Butt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Fonts w:cs="Palatino Linotype" w:ascii="Palatino Linotype" w:hAnsi="Palatino Linotype"/>
          <w:b w:val="false"/>
        </w:rPr>
        <w:t>OBLIGATORY CONTENT WARNING: The following story contains GRAPHIC SCENES, including FATHER/DAUGHTER INCEST and WHOLESOME CHARACTERS DOING UNWHOLESOME THINGS. THAT’S RIGHT IT’S BLUEY PORN TIME, BITCHEZ. If this offends you (or if you don’t want to ruin the innocence of Bluey), DO NOT READ ON. By reading beyond this point, you waive your right to be offended, because YOU HAD AMPLE WARNING. For those who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b w:val="false"/>
          <w:b w:val="false"/>
        </w:rPr>
      </w:pPr>
      <w:r>
        <w:rPr>
          <w:rFonts w:cs="Palatino Linotype" w:ascii="Palatino Linotype" w:hAnsi="Palatino Linotype"/>
          <w:b w:val="false"/>
        </w:rPr>
        <w:t>Authors’ note: The authors do not condone the actions depicted herein, and anyone who believes that this is an okay thing for a father and daughter to do are kindly invited to die in a fi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b w:val="false"/>
          <w:b w:val="false"/>
        </w:rPr>
      </w:pPr>
      <w:r>
        <w:rPr>
          <w:rFonts w:cs="Palatino Linotype" w:ascii="Palatino Linotype" w:hAnsi="Palatino Linotype"/>
          <w:b w:val="false"/>
        </w:rPr>
        <w:t>Secondary note: This episode of Bluey is called “Funny Butt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eekends were Bluey</w:t>
      </w:r>
      <w:r>
        <w:rPr>
          <w:rFonts w:eastAsia="Palatino Linotype" w:cs="Palatino Linotype" w:ascii="Palatino Linotype" w:hAnsi="Palatino Linotype"/>
          <w:b w:val="false"/>
          <w:i w:val="false"/>
        </w:rPr>
        <w:t>’s favorite part of the week. She might have missed her friends from school, but it meant getting to play all day with Mum and Dad and Bingo! Or at least that’s usually what it mea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had just begun playing a game with her sister when Mum called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ingo! Are you ready to go to Lila’s?” Chili cal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ay! Lila!” Bingo said. She leapt up from the playroom floor and ran for the front do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luey watched her sister go. </w:t>
      </w:r>
      <w:r>
        <w:rPr>
          <w:rFonts w:eastAsia="Palatino Linotype" w:cs="Palatino Linotype" w:ascii="Palatino Linotype" w:hAnsi="Palatino Linotype"/>
          <w:b w:val="false"/>
          <w:i w:val="false"/>
        </w:rPr>
        <w:t>“Oh, right, Bingo’s play date… I wonder if Dad will play again!” Bandit had said he needed a rest, but without Bingo and Mum, it was boooooring. The blue heeler giggled as she got up and ran upstai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aaaaaad!” she cal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father groaned as she burst into his bedroom. He was lying on his back on top of the covers. </w:t>
      </w:r>
      <w:r>
        <w:rPr>
          <w:rFonts w:eastAsia="Palatino Linotype" w:cs="Palatino Linotype" w:ascii="Palatino Linotype" w:hAnsi="Palatino Linotype"/>
          <w:b w:val="false"/>
          <w:i w:val="false"/>
        </w:rPr>
        <w:t>“Yes, Bluey?”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seven year old leapt onto the bed and climbed up on top of her dad, plopping her groin right on top of his. </w:t>
      </w:r>
      <w:r>
        <w:rPr>
          <w:rFonts w:eastAsia="Palatino Linotype" w:cs="Palatino Linotype" w:ascii="Palatino Linotype" w:hAnsi="Palatino Linotype"/>
          <w:b w:val="false"/>
          <w:i w:val="false"/>
        </w:rPr>
        <w:t>“Daaaaad, will you play another game with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Bluey,” Bandit muttered. “Your dad’s pretty tired out. I think I need a nap. Why don’t you go play with your sis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um’s taking her to Lila’s house, remember?” Bluey said. “It’s just 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wiggled atop him, her tail wagging as she waited for his response. Dad bit his lip. Bluey was starting to get the feeling that he didn</w:t>
      </w:r>
      <w:r>
        <w:rPr>
          <w:rFonts w:eastAsia="Palatino Linotype" w:cs="Palatino Linotype" w:ascii="Palatino Linotype" w:hAnsi="Palatino Linotype"/>
          <w:b w:val="false"/>
          <w:i w:val="false"/>
        </w:rPr>
        <w:t>’t want to play. Then she felt something poke her between her legs, something warm and soft, but kinda stiff. Dad wiggled as it rubbed up against her special pla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ep! What’s that?” Blue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 stood up and looked down at her father</w:t>
      </w:r>
      <w:r>
        <w:rPr>
          <w:rFonts w:eastAsia="Palatino Linotype" w:cs="Palatino Linotype" w:ascii="Palatino Linotype" w:hAnsi="Palatino Linotype"/>
          <w:b w:val="false"/>
          <w:i w:val="false"/>
        </w:rPr>
        <w:t>’s groin. She’d seen her father’s penis loads of times - it was hard not to when usually no one wore clothes - but she’d never seen it like this before! It was standing up, and a red bit was poking out from under his pink flesh, his foreskin if she remembered the word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nothing, Bluey, it’s nothing,” Bandit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 doesn’t loooook like nothing,” Bluey replied. She eased herself back down and looked at her father’s penis curiously. “Why’s it all standy upp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andit squirmed at the attention to his genitals. </w:t>
      </w:r>
      <w:r>
        <w:rPr>
          <w:rFonts w:eastAsia="Palatino Linotype" w:cs="Palatino Linotype" w:ascii="Palatino Linotype" w:hAnsi="Palatino Linotype"/>
          <w:b w:val="false"/>
          <w:i w:val="false"/>
        </w:rPr>
        <w:t>“S-sometimes boys get that way if they get… touched down there… I guess your wiggling in my lap got him excit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luey giggled. </w:t>
      </w:r>
      <w:r>
        <w:rPr>
          <w:rFonts w:eastAsia="Palatino Linotype" w:cs="Palatino Linotype" w:ascii="Palatino Linotype" w:hAnsi="Palatino Linotype"/>
          <w:b w:val="false"/>
          <w:i w:val="false"/>
        </w:rPr>
        <w:t>“Oh! Does he want to pl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fore he could reply, Bluey grabbed onto her father</w:t>
      </w:r>
      <w:r>
        <w:rPr>
          <w:rFonts w:eastAsia="Palatino Linotype" w:cs="Palatino Linotype" w:ascii="Palatino Linotype" w:hAnsi="Palatino Linotype"/>
          <w:b w:val="false"/>
          <w:i w:val="false"/>
        </w:rPr>
        <w:t>’s penis. It felt weird, all stiff inside but soft on the outside, and it throbbed in her paw. She giggled softly and shook it like she was shaking a dog’s pa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llo, Mr. Winkie! Nice to meet you! Do you want to play?” she said.</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7T23:04:24Z</dcterms:created>
  <dc:creator/>
  <dc:description/>
  <dc:language>en-US</dc:language>
  <cp:lastModifiedBy/>
  <dcterms:modified xsi:type="dcterms:W3CDTF">2023-08-28T03:10:33Z</dcterms:modified>
  <cp:revision>2</cp:revision>
  <dc:subject/>
  <dc:title>Year of the Phoenix Substar Bonus Sex Scenes</dc:title>
</cp:coreProperties>
</file>