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Robbie Chuck Sleepo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rPr>
      </w:pPr>
      <w:r>
        <w:rPr>
          <w:rFonts w:cs="Palatino Linotype" w:ascii="Palatino Linotype" w:hAnsi="Palatino Linotype"/>
        </w:rPr>
        <w:t>OBLIGATORY CONTENT WARNING: The following story contains NUDITY and MUTUAL MASTURBATION between TWO MALES CUBS. MADNESS. If any of this offends you, DO NOT READ ON. By reading beyond this point, you waive your right to be offended, because YOU WERE WARNED. For those who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 xml:space="preserve">Peace. Tranquility. Nothing was more relaxing for Robbie than a weekend mercifully free of his little sister, who was spending the weekend with Jamie. Much as he loved Ellie, it was nice having breaks from her sometimes.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stretched out on the couch, naked as was his usual in the warmer months, as September was quickly becoming. His parents told him about how it usually started to get colder in September when they were his age, but he</w:t>
      </w:r>
      <w:r>
        <w:rPr>
          <w:rFonts w:eastAsia="Palatino Linotype" w:cs="Palatino Linotype" w:ascii="Palatino Linotype" w:hAnsi="Palatino Linotype"/>
          <w:b w:val="false"/>
          <w:i w:val="false"/>
        </w:rPr>
        <w:t>’d never really experienced that cooling until October or sometimes even November. Mom and Dad blamed it on global warming, but snow sucked, so Robbie wasn’t about to complain. He liked it war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Robbie, dear, don’t you think you should get dressed?” Mom asked as she walked into the room. She was wearing a tank top and shorts, a much greater amount of clothing than she usually wore on the week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 It’s Saturday,”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s, and your friend Chuck is coming over,” she reminded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right!” How could Robbie have forgotten?! “When’s he getting 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doorbell rang as he finished his ques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w, apparently,” Terry said. She walked to the door and paused. “We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blushed. </w:t>
      </w:r>
      <w:r>
        <w:rPr>
          <w:rFonts w:eastAsia="Palatino Linotype" w:cs="Palatino Linotype" w:ascii="Palatino Linotype" w:hAnsi="Palatino Linotype"/>
          <w:b w:val="false"/>
          <w:i w:val="false"/>
        </w:rPr>
        <w:t>“I mean… Chuck’s mom knows we’re clothing optional,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he does,” Terry said, “But that doesn’t mean she wants to experience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rolled his eyes. </w:t>
      </w:r>
      <w:r>
        <w:rPr>
          <w:rFonts w:eastAsia="Palatino Linotype" w:cs="Palatino Linotype" w:ascii="Palatino Linotype" w:hAnsi="Palatino Linotype"/>
          <w:b w:val="false"/>
          <w:i w:val="false"/>
        </w:rPr>
        <w:t>“Fiiiiine. Do I have to get completely dres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nderwear is fine,” Terry said. “Now g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rolled off the couch and made for the stairs. He could feel his mother</w:t>
      </w:r>
      <w:r>
        <w:rPr>
          <w:rFonts w:eastAsia="Palatino Linotype" w:cs="Palatino Linotype" w:ascii="Palatino Linotype" w:hAnsi="Palatino Linotype"/>
          <w:b w:val="false"/>
          <w:i w:val="false"/>
        </w:rPr>
        <w:t>’s stare as he trudged to his room to dre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s soon as he found his underwear, he made his way back to the living room. He looked forward to when he could take them off aga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i, Chuck, hi Ms. Reid,” Robbie said as he walked downstai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emale border collie</w:t>
      </w:r>
      <w:r>
        <w:rPr>
          <w:rFonts w:eastAsia="Palatino Linotype" w:cs="Palatino Linotype" w:ascii="Palatino Linotype" w:hAnsi="Palatino Linotype"/>
          <w:b w:val="false"/>
          <w:i w:val="false"/>
        </w:rPr>
        <w:t>’s eyes widened. “Oh my! Uh, Robbie, did you f-forget some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uh?” He tilted his head as he reached the bottom of the stairs. “N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is blushing friend leaned into his mother</w:t>
      </w:r>
      <w:r>
        <w:rPr>
          <w:rFonts w:eastAsia="Palatino Linotype" w:cs="Palatino Linotype" w:ascii="Palatino Linotype" w:hAnsi="Palatino Linotype"/>
          <w:b w:val="false"/>
          <w:i w:val="false"/>
        </w:rPr>
        <w:t>’s sid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rolled her eyes at her son. </w:t>
      </w:r>
      <w:r>
        <w:rPr>
          <w:rFonts w:eastAsia="Palatino Linotype" w:cs="Palatino Linotype" w:ascii="Palatino Linotype" w:hAnsi="Palatino Linotype"/>
          <w:b w:val="false"/>
          <w:i w:val="false"/>
        </w:rPr>
        <w:t>“Clothing optional house, remember. You’re lucky he put those 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s, well, uh, th-thank you, I suppose,” Ms. Reid said. “But are you sure Chuck will be o-okay with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 usually keeps his pullup on,” Robbie said, “but he’s never asked me to cover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w:t>
      </w:r>
      <w:r>
        <w:rPr>
          <w:rFonts w:eastAsia="Palatino Linotype" w:cs="Palatino Linotype" w:ascii="Palatino Linotype" w:hAnsi="Palatino Linotype"/>
          <w:b w:val="false"/>
          <w:i w:val="false"/>
        </w:rPr>
        <w:t>’s mother looked at him. Chuck only blushed, his tail tucked between his legs. “If you’re sure y-you’re okay with that… I suppose you’ve got c-capable paws looking after you in Dr. Langle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wouldn’t allow your boy to be hurt under our roof, Sarah,” Terry said. “If you like you could stay for lunch just to see what our household is lik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arah raised an eyebrow. </w:t>
      </w:r>
      <w:r>
        <w:rPr>
          <w:rFonts w:eastAsia="Palatino Linotype" w:cs="Palatino Linotype" w:ascii="Palatino Linotype" w:hAnsi="Palatino Linotype"/>
          <w:b w:val="false"/>
          <w:i w:val="false"/>
        </w:rPr>
        <w:t>“You wouldn’t expect M-ME to take my clothes off…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lothing optional includes the option to keep them on,” Terr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maybe another time,” Sarah said. She patted Chuck’s head. “Be a good boy for the Langleys, ok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Chuck nodded his wordless asse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lright, sweetie,” Sarah said. “I’ll see you tomorrow, alright?” Once she got her nod from Chuck, she looked at Terry. “C-could I have a… quick word with you outside, before I leav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f course,” Terry said. She smiled at the boys, then stepped out onto the porch with Sarah, closing the door behind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Chuck, you packed your swimsuit, right?”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squeaked and blushed. </w:t>
      </w:r>
      <w:r>
        <w:rPr>
          <w:rFonts w:eastAsia="Palatino Linotype" w:cs="Palatino Linotype" w:ascii="Palatino Linotype" w:hAnsi="Palatino Linotype"/>
          <w:b w:val="false"/>
          <w:i w:val="false"/>
        </w:rPr>
        <w:t>“O-oh… I f-forgo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grinned. </w:t>
      </w:r>
      <w:r>
        <w:rPr>
          <w:rFonts w:eastAsia="Palatino Linotype" w:cs="Palatino Linotype" w:ascii="Palatino Linotype" w:hAnsi="Palatino Linotype"/>
          <w:b w:val="false"/>
          <w:i w:val="false"/>
        </w:rPr>
        <w:t>“That’s okay. We can just swim naked! My family does it all the ti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naked?!” Chuck said as he tucked his tail between his leg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the fox replied. “It’s no big deal, really. The neighbors aren’t close enough to see, and you know my Mom and Dad don’t ca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I dunno…” Chuck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don’t have to if you don’t want to,” Robbie said. “You can always just keep your undies on or something. You’ve got an extra pair, yea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Chuck blushed. </w:t>
      </w:r>
      <w:r>
        <w:rPr>
          <w:rFonts w:eastAsia="Palatino Linotype" w:cs="Palatino Linotype" w:ascii="Palatino Linotype" w:hAnsi="Palatino Linotype"/>
          <w:b w:val="false"/>
          <w:i w:val="false"/>
        </w:rPr>
        <w:t>“W-well, y-yea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probably one of the last days we can swim in the pool before it gets too cold,” Robbie said. “Plea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riend was quiet for a moment. </w:t>
      </w:r>
      <w:r>
        <w:rPr>
          <w:rFonts w:eastAsia="Palatino Linotype" w:cs="Palatino Linotype" w:ascii="Palatino Linotype" w:hAnsi="Palatino Linotype"/>
          <w:b w:val="false"/>
          <w:i w:val="false"/>
        </w:rPr>
        <w:t>“O-okay,” 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hugged Chuck. </w:t>
      </w:r>
      <w:r>
        <w:rPr>
          <w:rFonts w:eastAsia="Palatino Linotype" w:cs="Palatino Linotype" w:ascii="Palatino Linotype" w:hAnsi="Palatino Linotype"/>
          <w:b w:val="false"/>
          <w:i w:val="false"/>
        </w:rPr>
        <w:t>“It’ll be fun, I promise. C’mon, let’s g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fox ran through the house and out the back door, puling Chuck along. Despite it being September, it was still summery-warm. He stretched, then pulled off his underwear before glancing at Chu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Chuck stood frozen where Robbie had left him, still fully cloth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s wrong, Chuck?”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mm… I-I’d need to, umm… g-get my underwear,” 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 would you… oh!” He smiled as he caught up with the pup. “You wearing a pullup right now?” His friend nodded. “Well, like I said, naked’s an option, or you could go grab your undies. Whatever you’re comfortable with!” Without waiting for the pup to make his decision, Robbie leapt into the p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wimming was one of the only physical activities Robbie could tolerate. It was actually fun, almost like flying. He swam from one side of the pool to the other, then flipped around to float on his ba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oon enough, he heard soft whimpers, announcing Chuck</w:t>
      </w:r>
      <w:r>
        <w:rPr>
          <w:rFonts w:eastAsia="Palatino Linotype" w:cs="Palatino Linotype" w:ascii="Palatino Linotype" w:hAnsi="Palatino Linotype"/>
          <w:b w:val="false"/>
          <w:i w:val="false"/>
        </w:rPr>
        <w:t>’s entry into the pool. He righted himself and swam over to the border collie, noting as he went that the pup had opted go in bare. The fox cursed the distortion of the water keeping him from getting a good look at Chuck’s dick in the brief moments before he covered himself. It was his first time naked with the pup, after a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huck, you’re naked!” Robbie said. “Not so bad, is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riend flicked his ears and squirmed. </w:t>
      </w:r>
      <w:r>
        <w:rPr>
          <w:rFonts w:eastAsia="Palatino Linotype" w:cs="Palatino Linotype" w:ascii="Palatino Linotype" w:hAnsi="Palatino Linotype"/>
          <w:b w:val="false"/>
          <w:i w:val="false"/>
        </w:rPr>
        <w:t>“I-I gue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don’t have to be embarrassed, Chuck,” Robbie said. “We’re both boys, after all. And it’s hard to swim if you’re covering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splashed the pup playfully, then swam off. </w:t>
      </w:r>
      <w:r>
        <w:rPr>
          <w:rFonts w:eastAsia="Palatino Linotype" w:cs="Palatino Linotype" w:ascii="Palatino Linotype" w:hAnsi="Palatino Linotype"/>
          <w:b w:val="false"/>
          <w:i w:val="false"/>
        </w:rPr>
        <w:t>“Come on, Chuck, try and catch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swam to the deep end of the pool and turned back to see that the pup hadn</w:t>
      </w:r>
      <w:r>
        <w:rPr>
          <w:rFonts w:eastAsia="Palatino Linotype" w:cs="Palatino Linotype" w:ascii="Palatino Linotype" w:hAnsi="Palatino Linotype"/>
          <w:b w:val="false"/>
          <w:i w:val="false"/>
        </w:rPr>
        <w:t>’t follow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okay, Chuck?” Robbie call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riend whined softly. </w:t>
      </w:r>
      <w:r>
        <w:rPr>
          <w:rFonts w:eastAsia="Palatino Linotype" w:cs="Palatino Linotype" w:ascii="Palatino Linotype" w:hAnsi="Palatino Linotype"/>
          <w:b w:val="false"/>
          <w:i w:val="false"/>
        </w:rPr>
        <w:t>“I-I, umm… I-I dunno if I can s-swim that fa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ox</w:t>
      </w:r>
      <w:r>
        <w:rPr>
          <w:rFonts w:eastAsia="Palatino Linotype" w:cs="Palatino Linotype" w:ascii="Palatino Linotype" w:hAnsi="Palatino Linotype"/>
          <w:b w:val="false"/>
          <w:i w:val="false"/>
        </w:rPr>
        <w:t>’s ears perked. “Oh right, you aren’t a strong swimmer, are you?” He swam over to the pup. “Do you wanna just get some practice in? I can ask my parents to stick around in case you need hel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Chuck nodded. </w:t>
      </w:r>
      <w:r>
        <w:rPr>
          <w:rFonts w:eastAsia="Palatino Linotype" w:cs="Palatino Linotype" w:ascii="Palatino Linotype" w:hAnsi="Palatino Linotype"/>
          <w:b w:val="false"/>
          <w:i w:val="false"/>
        </w:rPr>
        <w:t>“Y-yes plea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kay!” Robbie slipped out of the pool and walked to the back door. “Mom? Dad?” he call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mother emerged from her office. </w:t>
      </w:r>
      <w:r>
        <w:rPr>
          <w:rFonts w:eastAsia="Palatino Linotype" w:cs="Palatino Linotype" w:ascii="Palatino Linotype" w:hAnsi="Palatino Linotype"/>
          <w:b w:val="false"/>
          <w:i w:val="false"/>
        </w:rPr>
        <w:t>“Yes, cupcak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ould you come join me and Chuck in the pool? He’s nervous ‘cause he needs more swimming practice,”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f course,” Terry replied. “I’ll be out in just a mome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nks, Mom!” As Robbie turned back to the pool, he noted his mother pulling off her t-shirt. He didn’t think anything of it, and ran back to the pool, diving right back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When he surfaced, his mother was walking to the pool, naked as was standard, and carrying several towels. </w:t>
      </w:r>
      <w:r>
        <w:rPr>
          <w:rFonts w:eastAsia="Palatino Linotype" w:cs="Palatino Linotype" w:ascii="Palatino Linotype" w:hAnsi="Palatino Linotype"/>
          <w:b w:val="false"/>
          <w:i w:val="false"/>
        </w:rPr>
        <w:t>“These will help when you boys are ready to get out of the pool,”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blushed. </w:t>
      </w:r>
      <w:r>
        <w:rPr>
          <w:rFonts w:eastAsia="Palatino Linotype" w:cs="Palatino Linotype" w:ascii="Palatino Linotype" w:hAnsi="Palatino Linotype"/>
          <w:b w:val="false"/>
          <w:i w:val="false"/>
        </w:rPr>
        <w:t>“Oh, right. Thanks, Mom.” He swam up to Chuck and put an arm around his shoulders. “Mom taught me how to swim. You’ll be fine with her 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riend trembled. </w:t>
      </w:r>
      <w:r>
        <w:rPr>
          <w:rFonts w:eastAsia="Palatino Linotype" w:cs="Palatino Linotype" w:ascii="Palatino Linotype" w:hAnsi="Palatino Linotype"/>
          <w:b w:val="false"/>
          <w:i w:val="false"/>
        </w:rPr>
        <w:t>“S-she’s… n-na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yeah!” Robbie said. “Just like u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I can put on a swimsuit if that would make you more comfortable,” Terry said as she sat down at the edge of the p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Chuck squirmed a little next to Robbie. </w:t>
      </w:r>
      <w:r>
        <w:rPr>
          <w:rFonts w:eastAsia="Palatino Linotype" w:cs="Palatino Linotype" w:ascii="Palatino Linotype" w:hAnsi="Palatino Linotype"/>
          <w:b w:val="false"/>
          <w:i w:val="false"/>
        </w:rPr>
        <w:t>“I-it’s ok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smiled as she slipped into the pool. </w:t>
      </w:r>
      <w:r>
        <w:rPr>
          <w:rFonts w:eastAsia="Palatino Linotype" w:cs="Palatino Linotype" w:ascii="Palatino Linotype" w:hAnsi="Palatino Linotype"/>
          <w:b w:val="false"/>
          <w:i w:val="false"/>
        </w:rPr>
        <w:t>“We can do some swim practice together. Don’t you worry, Chu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decided to just float on his back while his mom gave the pup some swimming instruction. He wished he could do it himself, but he really didn</w:t>
      </w:r>
      <w:r>
        <w:rPr>
          <w:rFonts w:eastAsia="Palatino Linotype" w:cs="Palatino Linotype" w:ascii="Palatino Linotype" w:hAnsi="Palatino Linotype"/>
          <w:b w:val="false"/>
          <w:i w:val="false"/>
        </w:rPr>
        <w:t>’t know how to help him. Better to let an adult do it than risk hurting his friend. It was enough that Chuck was getting comfortable enough to swim naked with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hich actually got the fox thinking. Most of their classmates were getting interested in the opposite sex. Obviously his interest was</w:t>
      </w:r>
      <w:r>
        <w:rPr>
          <w:rFonts w:eastAsia="Palatino Linotype" w:cs="Palatino Linotype" w:ascii="Palatino Linotype" w:hAnsi="Palatino Linotype"/>
          <w:b w:val="false"/>
          <w:i w:val="false"/>
        </w:rPr>
        <w:t>… limited, and Martin’s was nonexistent since he was gay, but where did Chuck fall? He was a very different kind of boy from most of the others in their class. Could he like boys,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w:t>
      </w:r>
      <w:r>
        <w:rPr>
          <w:rFonts w:eastAsia="Palatino Linotype" w:cs="Palatino Linotype" w:ascii="Palatino Linotype" w:hAnsi="Palatino Linotype"/>
          <w:b w:val="false"/>
          <w:i w:val="false"/>
        </w:rPr>
        <w:t>’d have to see if he could get some alone time with the pup to find out. Maybe after dinner, after his parents went to bed so they wouldn’t be interrupt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rest of the day seemed to fly by. Chuck kept himself covered while he dried off after their swim, but much to Robbie</w:t>
      </w:r>
      <w:r>
        <w:rPr>
          <w:rFonts w:eastAsia="Palatino Linotype" w:cs="Palatino Linotype" w:ascii="Palatino Linotype" w:hAnsi="Palatino Linotype"/>
          <w:b w:val="false"/>
          <w:i w:val="false"/>
        </w:rPr>
        <w:t>’s surprise, he didn’t get dressed again af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two pups spent the rest of the evening in the den. Robbie</w:t>
      </w:r>
      <w:r>
        <w:rPr>
          <w:rFonts w:eastAsia="Palatino Linotype" w:cs="Palatino Linotype" w:ascii="Palatino Linotype" w:hAnsi="Palatino Linotype"/>
          <w:b w:val="false"/>
          <w:i w:val="false"/>
        </w:rPr>
        <w:t>’s mom even let them take their dinner down there and watch cartoons while they ate, a rare treat. Chuck at first kept himself angled so that Robbie couldn’t sneak peeks at his penis, but as the evening wore on, he got more relax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managed to sneak a few peeks at Chuck</w:t>
      </w:r>
      <w:r>
        <w:rPr>
          <w:rFonts w:eastAsia="Palatino Linotype" w:cs="Palatino Linotype" w:ascii="Palatino Linotype" w:hAnsi="Palatino Linotype"/>
          <w:b w:val="false"/>
          <w:i w:val="false"/>
        </w:rPr>
        <w:t>’s cock, and it was CUTE. Smaller than Robbie’s, which made sense since the pup was smaller physically, and uncut! He knew that Jamie and her dad were uncut, but they weren’t furs he had any interest in playing with. Chuck, howe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f course, he wouldn</w:t>
      </w:r>
      <w:r>
        <w:rPr>
          <w:rFonts w:eastAsia="Palatino Linotype" w:cs="Palatino Linotype" w:ascii="Palatino Linotype" w:hAnsi="Palatino Linotype"/>
          <w:b w:val="false"/>
          <w:i w:val="false"/>
        </w:rPr>
        <w:t>’t push it. But if the pup was interested, he certainly wouldn’t say no. Hopefully the pup would say y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s the evening wore into night, Terry poked her head into the den. </w:t>
      </w:r>
      <w:r>
        <w:rPr>
          <w:rFonts w:eastAsia="Palatino Linotype" w:cs="Palatino Linotype" w:ascii="Palatino Linotype" w:hAnsi="Palatino Linotype"/>
          <w:b w:val="false"/>
          <w:i w:val="false"/>
        </w:rPr>
        <w:t>“Alright, boys, don’t stay up too late. We’ll see you in the morning, ok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nodded and gave his mom a quick wave. </w:t>
      </w:r>
      <w:r>
        <w:rPr>
          <w:rFonts w:eastAsia="Palatino Linotype" w:cs="Palatino Linotype" w:ascii="Palatino Linotype" w:hAnsi="Palatino Linotype"/>
          <w:b w:val="false"/>
          <w:i w:val="false"/>
        </w:rPr>
        <w:t>“You got it, Mom! N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vixen grinned and blew a kiss to her son, then left the boys alo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it’s just us now,”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Chuck blushed. </w:t>
      </w:r>
      <w:r>
        <w:rPr>
          <w:rFonts w:eastAsia="Palatino Linotype" w:cs="Palatino Linotype" w:ascii="Palatino Linotype" w:hAnsi="Palatino Linotype"/>
          <w:b w:val="false"/>
          <w:i w:val="false"/>
        </w:rPr>
        <w:t>“I-I guess s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ox threw an arm around the border collie</w:t>
      </w:r>
      <w:r>
        <w:rPr>
          <w:rFonts w:eastAsia="Palatino Linotype" w:cs="Palatino Linotype" w:ascii="Palatino Linotype" w:hAnsi="Palatino Linotype"/>
          <w:b w:val="false"/>
          <w:i w:val="false"/>
        </w:rPr>
        <w:t>’s shoulders. “Hanging out naked isn’t so bad, hu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riend squirmed. </w:t>
      </w:r>
      <w:r>
        <w:rPr>
          <w:rFonts w:eastAsia="Palatino Linotype" w:cs="Palatino Linotype" w:ascii="Palatino Linotype" w:hAnsi="Palatino Linotype"/>
          <w:b w:val="false"/>
          <w:i w:val="false"/>
        </w:rPr>
        <w:t>“It’s… s-strange. B-but I guess it’s not b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chuckled and gave his friend a squeeze. With how small he was it was sometimes hard to remember that Chuck was older than him. </w:t>
      </w:r>
      <w:r>
        <w:rPr>
          <w:rFonts w:eastAsia="Palatino Linotype" w:cs="Palatino Linotype" w:ascii="Palatino Linotype" w:hAnsi="Palatino Linotype"/>
          <w:b w:val="false"/>
          <w:i w:val="false"/>
        </w:rPr>
        <w:t>“We can do whatever we wa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 was quiet. Robbie wished he could read Chuck</w:t>
      </w:r>
      <w:r>
        <w:rPr>
          <w:rFonts w:eastAsia="Palatino Linotype" w:cs="Palatino Linotype" w:ascii="Palatino Linotype" w:hAnsi="Palatino Linotype"/>
          <w:b w:val="false"/>
          <w:i w:val="false"/>
        </w:rPr>
        <w:t>’s mind. What was he thinking? He’d seemed really shy around both of Robbie’s parents, and with how shy he was at school, it was really hard to tell if he was interested in boys or girls. He was still not getting anything certain from the pup. Maybe he could try being more forwar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like what?” Chuck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we could talk about school. I know it’s early in the year, but how are you liking our friends?”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Chuck shrugged. </w:t>
      </w:r>
      <w:r>
        <w:rPr>
          <w:rFonts w:eastAsia="Palatino Linotype" w:cs="Palatino Linotype" w:ascii="Palatino Linotype" w:hAnsi="Palatino Linotype"/>
          <w:b w:val="false"/>
          <w:i w:val="false"/>
        </w:rPr>
        <w:t>“I dunno… I-I’m not used to having… f-friends… I didn’t really h-have any b-befo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lowered his ears. Not the answer he was expecting. </w:t>
      </w:r>
      <w:r>
        <w:rPr>
          <w:rFonts w:eastAsia="Palatino Linotype" w:cs="Palatino Linotype" w:ascii="Palatino Linotype" w:hAnsi="Palatino Linotype"/>
          <w:b w:val="false"/>
          <w:i w:val="false"/>
        </w:rPr>
        <w:t>“Well, they’re pretty cool furs. Martin’s really awesome. He and I are… kinda dat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at caught the pup</w:t>
      </w:r>
      <w:r>
        <w:rPr>
          <w:rFonts w:eastAsia="Palatino Linotype" w:cs="Palatino Linotype" w:ascii="Palatino Linotype" w:hAnsi="Palatino Linotype"/>
          <w:b w:val="false"/>
          <w:i w:val="false"/>
        </w:rPr>
        <w:t>’s attention. His ears perked up. “Y-you a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nodded. </w:t>
      </w:r>
      <w:r>
        <w:rPr>
          <w:rFonts w:eastAsia="Palatino Linotype" w:cs="Palatino Linotype" w:ascii="Palatino Linotype" w:hAnsi="Palatino Linotype"/>
          <w:b w:val="false"/>
          <w:i w:val="false"/>
        </w:rPr>
        <w:t>“Yeah. Don’t tell Martin I told you, but like… we both like boys.” He left that out there to see the pup’s reaction. When he didn’t respond, Robbie added, “I kinda like girls, too, but I think I like boys mo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riend wiggled a little. </w:t>
      </w:r>
      <w:r>
        <w:rPr>
          <w:rFonts w:eastAsia="Palatino Linotype" w:cs="Palatino Linotype" w:ascii="Palatino Linotype" w:hAnsi="Palatino Linotype"/>
          <w:b w:val="false"/>
          <w:i w:val="false"/>
        </w:rPr>
        <w:t>“Oh. I-is that why you t-try to hang out with h-him all the ti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laughed. </w:t>
      </w:r>
      <w:r>
        <w:rPr>
          <w:rFonts w:eastAsia="Palatino Linotype" w:cs="Palatino Linotype" w:ascii="Palatino Linotype" w:hAnsi="Palatino Linotype"/>
          <w:b w:val="false"/>
          <w:i w:val="false"/>
        </w:rPr>
        <w:t>“Well, that and ‘cause we’re besties. We’ve been friends since kindergarten. He’s pretty c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blushed. </w:t>
      </w:r>
      <w:r>
        <w:rPr>
          <w:rFonts w:eastAsia="Palatino Linotype" w:cs="Palatino Linotype" w:ascii="Palatino Linotype" w:hAnsi="Palatino Linotype"/>
          <w:b w:val="false"/>
          <w:i w:val="false"/>
        </w:rPr>
        <w:t>“H-he’s nice, y-yea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ell, talking about Martin seemed to get a reaction from him. Maybe he</w:t>
      </w:r>
      <w:r>
        <w:rPr>
          <w:rFonts w:eastAsia="Palatino Linotype" w:cs="Palatino Linotype" w:ascii="Palatino Linotype" w:hAnsi="Palatino Linotype"/>
          <w:b w:val="false"/>
          <w:i w:val="false"/>
        </w:rPr>
        <w:t>’d have to try talking to the wolf himself, see if there was any interest THAT way. Martin certainly seemed to be taking on an almost big brother like role to the older pup. Maybe, if their feelings were mutua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ddly enough, Robbie found himself rather drawn to the idea of his boyfriend dating more than one boy. Heck, he wouldn</w:t>
      </w:r>
      <w:r>
        <w:rPr>
          <w:rFonts w:eastAsia="Palatino Linotype" w:cs="Palatino Linotype" w:ascii="Palatino Linotype" w:hAnsi="Palatino Linotype"/>
          <w:b w:val="false"/>
          <w:i w:val="false"/>
        </w:rPr>
        <w:t>’t mind dating multiple furs, himself, be they boys or girls. Probably boys, though. Ever since finding out that his parents used to date multiple others at the same time, it seemed like a pretty cool prospec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ave you ever thought about dating?”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Chuck shrugged, blushing deeper. </w:t>
      </w:r>
      <w:r>
        <w:rPr>
          <w:rFonts w:eastAsia="Palatino Linotype" w:cs="Palatino Linotype" w:ascii="Palatino Linotype" w:hAnsi="Palatino Linotype"/>
          <w:b w:val="false"/>
          <w:i w:val="false"/>
        </w:rPr>
        <w:t>“I-I never even thought about having f-friend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Ouch. That pup could be depressing. </w:t>
      </w:r>
      <w:r>
        <w:rPr>
          <w:rFonts w:eastAsia="Palatino Linotype" w:cs="Palatino Linotype" w:ascii="Palatino Linotype" w:hAnsi="Palatino Linotype"/>
          <w:b w:val="false"/>
          <w:i w:val="false"/>
        </w:rPr>
        <w:t xml:space="preserve">“Well, we could think about friends now, together, if you want.”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border collie squirmed. </w:t>
      </w:r>
      <w:r>
        <w:rPr>
          <w:rFonts w:eastAsia="Palatino Linotype" w:cs="Palatino Linotype" w:ascii="Palatino Linotype" w:hAnsi="Palatino Linotype"/>
          <w:b w:val="false"/>
          <w:i w:val="false"/>
        </w:rPr>
        <w:t>“I-I gue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smiled. </w:t>
      </w:r>
      <w:r>
        <w:rPr>
          <w:rFonts w:eastAsia="Palatino Linotype" w:cs="Palatino Linotype" w:ascii="Palatino Linotype" w:hAnsi="Palatino Linotype"/>
          <w:b w:val="false"/>
          <w:i w:val="false"/>
        </w:rPr>
        <w:t>“Well, we know Becky wants to get to know you better. She’s really cool. She likes a lot of the same video games I do, so like, if you wanted to get more into gaming, she and I are your fu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I dunno,” Chuck said. “She seems k-kinda… scar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tilted his head. </w:t>
      </w:r>
      <w:r>
        <w:rPr>
          <w:rFonts w:eastAsia="Palatino Linotype" w:cs="Palatino Linotype" w:ascii="Palatino Linotype" w:hAnsi="Palatino Linotype"/>
          <w:b w:val="false"/>
          <w:i w:val="false"/>
        </w:rPr>
        <w:t>“Scary? Scary h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riend bit his lip and whimpered. </w:t>
      </w:r>
      <w:r>
        <w:rPr>
          <w:rFonts w:eastAsia="Palatino Linotype" w:cs="Palatino Linotype" w:ascii="Palatino Linotype" w:hAnsi="Palatino Linotype"/>
          <w:b w:val="false"/>
          <w:i w:val="false"/>
        </w:rPr>
        <w:t>“Just… lou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ooooh,” Robbie said. “Well, if you’re looking for someone who’s more laid back, I guess there’s Tanya. I don’t know her too well, though. She’s really more Becky’s friend. And, like… Sophie’s kinda cool. I know you don’t see her at lunch ‘cause she’s always off with the popular cubs, but she talks to me during class and she’s actually really n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Chuck squirmed a little. </w:t>
      </w:r>
      <w:r>
        <w:rPr>
          <w:rFonts w:eastAsia="Palatino Linotype" w:cs="Palatino Linotype" w:ascii="Palatino Linotype" w:hAnsi="Palatino Linotype"/>
          <w:b w:val="false"/>
          <w:i w:val="false"/>
        </w:rPr>
        <w:t>“I dunno… d-do you think Tanya’d wanna talk to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 spark of interest. Didn</w:t>
      </w:r>
      <w:r>
        <w:rPr>
          <w:rFonts w:eastAsia="Palatino Linotype" w:cs="Palatino Linotype" w:ascii="Palatino Linotype" w:hAnsi="Palatino Linotype"/>
          <w:b w:val="false"/>
          <w:i w:val="false"/>
        </w:rPr>
        <w:t>’t rule out gay, but at least he seemed to want to get to know somefur else. “Only one way to find out! Just gotta try. Plus, you’ve got me, too! So you have one friend who’s more laid ba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yeah, that’s true,” Chuck muttered. “I like h-having you as a f-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e too, Chuck,” Robbie said. “Me,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 were quiet together for a bit. The pup seemed to be thinking hard about</w:t>
      </w:r>
      <w:r>
        <w:rPr>
          <w:rFonts w:eastAsia="Palatino Linotype" w:cs="Palatino Linotype" w:ascii="Palatino Linotype" w:hAnsi="Palatino Linotype"/>
          <w:b w:val="false"/>
          <w:i w:val="false"/>
        </w:rPr>
        <w:t>… something. Maybe this could be a good time to test the wate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Chuck? How often do you jerk off?”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is friend</w:t>
      </w:r>
      <w:r>
        <w:rPr>
          <w:rFonts w:eastAsia="Palatino Linotype" w:cs="Palatino Linotype" w:ascii="Palatino Linotype" w:hAnsi="Palatino Linotype"/>
          <w:b w:val="false"/>
          <w:i w:val="false"/>
        </w:rPr>
        <w:t>’s ears flicked. “W-what’s that?” 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is time it was Robbie</w:t>
      </w:r>
      <w:r>
        <w:rPr>
          <w:rFonts w:eastAsia="Palatino Linotype" w:cs="Palatino Linotype" w:ascii="Palatino Linotype" w:hAnsi="Palatino Linotype"/>
          <w:b w:val="false"/>
          <w:i w:val="false"/>
        </w:rPr>
        <w:t>’s turn to blush. He hadn’t expected Chuck to not even know about masturbation. “It’s when you play with your dick,”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w:t>
      </w:r>
      <w:r>
        <w:rPr>
          <w:rFonts w:eastAsia="Palatino Linotype" w:cs="Palatino Linotype" w:ascii="Palatino Linotype" w:hAnsi="Palatino Linotype"/>
          <w:b w:val="false"/>
          <w:i w:val="false"/>
        </w:rPr>
        <w:t>’s eyes lit up. “Oh! L-like t-touching yourself?” 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breathed an internal sigh of relief. </w:t>
      </w:r>
      <w:r>
        <w:rPr>
          <w:rFonts w:eastAsia="Palatino Linotype" w:cs="Palatino Linotype" w:ascii="Palatino Linotype" w:hAnsi="Palatino Linotype"/>
          <w:b w:val="false"/>
          <w:i w:val="false"/>
        </w:rPr>
        <w:t xml:space="preserve">“Yeah!”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Chuck squirmed. </w:t>
      </w:r>
      <w:r>
        <w:rPr>
          <w:rFonts w:eastAsia="Palatino Linotype" w:cs="Palatino Linotype" w:ascii="Palatino Linotype" w:hAnsi="Palatino Linotype"/>
          <w:b w:val="false"/>
          <w:i w:val="false"/>
        </w:rPr>
        <w:t>“I-I guess maybe once or t-twice a w-wee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ow, that’s it?” Robbie asked. “I do it like, every day. Sometimes twice a 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whined softly. </w:t>
      </w:r>
      <w:r>
        <w:rPr>
          <w:rFonts w:eastAsia="Palatino Linotype" w:cs="Palatino Linotype" w:ascii="Palatino Linotype" w:hAnsi="Palatino Linotype"/>
          <w:b w:val="false"/>
          <w:i w:val="false"/>
        </w:rPr>
        <w:t>“S-sorr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uh? For what?”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being weird?” Chuck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shook his head. </w:t>
      </w:r>
      <w:r>
        <w:rPr>
          <w:rFonts w:eastAsia="Palatino Linotype" w:cs="Palatino Linotype" w:ascii="Palatino Linotype" w:hAnsi="Palatino Linotype"/>
          <w:b w:val="false"/>
          <w:i w:val="false"/>
        </w:rPr>
        <w:t>“You’re not weird, Chuck. Just different.” He was quiet for a moment. “Would you wanna try jerking off toge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riend squirmed. </w:t>
      </w:r>
      <w:r>
        <w:rPr>
          <w:rFonts w:eastAsia="Palatino Linotype" w:cs="Palatino Linotype" w:ascii="Palatino Linotype" w:hAnsi="Palatino Linotype"/>
          <w:b w:val="false"/>
          <w:i w:val="false"/>
        </w:rPr>
        <w:t>“L-like… t-touching each other?” 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f you wanted to,” Robbie said. “Or we could just like… touch ourselves. You don’t have to touch me or let me touch you if you don’t want to.” They’d spent most of the day naked together. Maybe offering an opening to touch his penis would tell the fox if Chuck was at least open to exploring, even if he wasn’t sure yet if he liked b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Chuck tucked his tail between his legs and looked away. Robbie had a sinking feeling that he had his answer about Chuck</w:t>
      </w:r>
      <w:r>
        <w:rPr>
          <w:rFonts w:eastAsia="Palatino Linotype" w:cs="Palatino Linotype" w:ascii="Palatino Linotype" w:hAnsi="Palatino Linotype"/>
          <w:b w:val="false"/>
          <w:i w:val="false"/>
        </w:rPr>
        <w:t>’s sexuality, and worse, that he might be on the verge of losing his friend over the ques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I guess?” Chuck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okay to say no,” Robbie said. “We’ll still be friends either way. If you… if you still want to be my friend, any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squeaked. </w:t>
      </w:r>
      <w:r>
        <w:rPr>
          <w:rFonts w:eastAsia="Palatino Linotype" w:cs="Palatino Linotype" w:ascii="Palatino Linotype" w:hAnsi="Palatino Linotype"/>
          <w:b w:val="false"/>
          <w:i w:val="false"/>
        </w:rPr>
        <w:t>“I do wanna be your friend! I just… d-d-don’t wanna… um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 don’t have to jerk off together,” Robbie reiterated. “We can just chill and play games will we get too ti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riend nodded and yawned. </w:t>
      </w:r>
      <w:r>
        <w:rPr>
          <w:rFonts w:eastAsia="Palatino Linotype" w:cs="Palatino Linotype" w:ascii="Palatino Linotype" w:hAnsi="Palatino Linotype"/>
          <w:b w:val="false"/>
          <w:i w:val="false"/>
        </w:rPr>
        <w:t>“O-ok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chuckled. </w:t>
      </w:r>
      <w:r>
        <w:rPr>
          <w:rFonts w:eastAsia="Palatino Linotype" w:cs="Palatino Linotype" w:ascii="Palatino Linotype" w:hAnsi="Palatino Linotype"/>
          <w:b w:val="false"/>
          <w:i w:val="false"/>
        </w:rPr>
        <w:t>“Or we could go to bed now, if you’re too ti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Chuck squirmed. </w:t>
      </w:r>
      <w:r>
        <w:rPr>
          <w:rFonts w:eastAsia="Palatino Linotype" w:cs="Palatino Linotype" w:ascii="Palatino Linotype" w:hAnsi="Palatino Linotype"/>
          <w:b w:val="false"/>
          <w:i w:val="false"/>
        </w:rPr>
        <w:t>“S-sometimes I, umm… t-touch myself b-b’fore bed… f-feels n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ybe there was more to the pup than Robbie expected. </w:t>
      </w:r>
      <w:r>
        <w:rPr>
          <w:rFonts w:eastAsia="Palatino Linotype" w:cs="Palatino Linotype" w:ascii="Palatino Linotype" w:hAnsi="Palatino Linotype"/>
          <w:b w:val="false"/>
          <w:i w:val="false"/>
        </w:rPr>
        <w:t>“Do you wanna now? Can just be the two of us playing with ourselves if you wa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riend blushed and nodded. </w:t>
      </w:r>
      <w:r>
        <w:rPr>
          <w:rFonts w:eastAsia="Palatino Linotype" w:cs="Palatino Linotype" w:ascii="Palatino Linotype" w:hAnsi="Palatino Linotype"/>
          <w:b w:val="false"/>
          <w:i w:val="false"/>
        </w:rPr>
        <w:t>“O-ok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grinned. </w:t>
      </w:r>
      <w:r>
        <w:rPr>
          <w:rFonts w:eastAsia="Palatino Linotype" w:cs="Palatino Linotype" w:ascii="Palatino Linotype" w:hAnsi="Palatino Linotype"/>
          <w:b w:val="false"/>
          <w:i w:val="false"/>
        </w:rPr>
        <w:t>“Okay! Do you wanna sit next to each other, across from each other, what? I can bring up some porn on my tablet. I know how to get around the parental control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w:t>
      </w:r>
      <w:r>
        <w:rPr>
          <w:rFonts w:eastAsia="Palatino Linotype" w:cs="Palatino Linotype" w:ascii="Palatino Linotype" w:hAnsi="Palatino Linotype"/>
          <w:b w:val="false"/>
          <w:i w:val="false"/>
        </w:rPr>
        <w:t>’s eyes widened. “P-por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You know, pics and vids of furs having sex or just showing off their naked bodies,” Robbie said. “Wanna watch so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Chuck quickly shook his head. </w:t>
      </w:r>
      <w:r>
        <w:rPr>
          <w:rFonts w:eastAsia="Palatino Linotype" w:cs="Palatino Linotype" w:ascii="Palatino Linotype" w:hAnsi="Palatino Linotype"/>
          <w:b w:val="false"/>
          <w:i w:val="false"/>
        </w:rPr>
        <w:t>“N-no thank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ell, so much for using the pup</w:t>
      </w:r>
      <w:r>
        <w:rPr>
          <w:rFonts w:eastAsia="Palatino Linotype" w:cs="Palatino Linotype" w:ascii="Palatino Linotype" w:hAnsi="Palatino Linotype"/>
          <w:b w:val="false"/>
          <w:i w:val="false"/>
        </w:rPr>
        <w:t>’s porn tastes to see if he was gay. Robbie smiled and pat the pup’s head. “Okay then. So how do you wanna do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riend squirmed as his penis stiffened. </w:t>
      </w:r>
      <w:r>
        <w:rPr>
          <w:rFonts w:eastAsia="Palatino Linotype" w:cs="Palatino Linotype" w:ascii="Palatino Linotype" w:hAnsi="Palatino Linotype"/>
          <w:b w:val="false"/>
          <w:i w:val="false"/>
        </w:rPr>
        <w:t>“S-sitting a-a-across from each other?” 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ure thing,” Robbie said. He leaned in and gave the pup a hug, then sat back and grabbed his own hardening pen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 was much slower to grab his penis. He had a lot more foreskin than Robbie, and his erection was smaller. That much made sense since he was such a small pupper, but his foreskin was less expected. Oh how he wanted to ask to touch it! But he didn</w:t>
      </w:r>
      <w:r>
        <w:rPr>
          <w:rFonts w:eastAsia="Palatino Linotype" w:cs="Palatino Linotype" w:ascii="Palatino Linotype" w:hAnsi="Palatino Linotype"/>
          <w:b w:val="false"/>
          <w:i w:val="false"/>
        </w:rPr>
        <w:t>’t want to scare Chuck. He was nervous enough as is without having his penis touched by another b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w:t>
      </w:r>
      <w:r>
        <w:rPr>
          <w:rFonts w:eastAsia="Palatino Linotype" w:cs="Palatino Linotype" w:ascii="Palatino Linotype" w:hAnsi="Palatino Linotype"/>
          <w:b w:val="false"/>
          <w:i w:val="false"/>
        </w:rPr>
        <w:t>’s eyes were glued to Chuck’s groin as he started to stroke himself. The pup worked his penis in slow strokes. His grip seemed lighter than what Robbie usually did, too. Really, who needed porn with another boy jerking off just a couple feet away? Robbie really was gay, wasn’t h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am I doing it wrong?” Chuck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uh? Of course not,” Robbie said. “Wh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you’re star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blushed, but gave the pup a smile regardless. </w:t>
      </w:r>
      <w:r>
        <w:rPr>
          <w:rFonts w:eastAsia="Palatino Linotype" w:cs="Palatino Linotype" w:ascii="Palatino Linotype" w:hAnsi="Palatino Linotype"/>
          <w:b w:val="false"/>
          <w:i w:val="false"/>
        </w:rPr>
        <w:t>“Just ‘cause I like looking at it. I, uh, hope that’s ok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guess,” Chuck said. He closed his eyes as he resumed stroking his pen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couldn</w:t>
      </w:r>
      <w:r>
        <w:rPr>
          <w:rFonts w:eastAsia="Palatino Linotype" w:cs="Palatino Linotype" w:ascii="Palatino Linotype" w:hAnsi="Palatino Linotype"/>
          <w:b w:val="false"/>
          <w:i w:val="false"/>
        </w:rPr>
        <w:t>’t help but to grin himself as he got back into stroking himself. He’d thought the pup was cute since he first laid eyes on him at camp, but seeing him like this, naked and jerking his erect penis… that pup was SEX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wasn</w:t>
      </w:r>
      <w:r>
        <w:rPr>
          <w:rFonts w:eastAsia="Palatino Linotype" w:cs="Palatino Linotype" w:ascii="Palatino Linotype" w:hAnsi="Palatino Linotype"/>
          <w:b w:val="false"/>
          <w:i w:val="false"/>
        </w:rPr>
        <w:t>’t long before the fox felt the crescendo towards orgasm. A quick glance up at Chuck’s face revealed that he still had his eyes firmly closed. What was he thinking ab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shook his head and looked back down at the pup</w:t>
      </w:r>
      <w:r>
        <w:rPr>
          <w:rFonts w:eastAsia="Palatino Linotype" w:cs="Palatino Linotype" w:ascii="Palatino Linotype" w:hAnsi="Palatino Linotype"/>
          <w:b w:val="false"/>
          <w:i w:val="false"/>
        </w:rPr>
        <w:t>’s groin. Chuck’s paw was still working his penis steadily. Despite the length of his strokes, it seemed like his tip never emerged from the boy’s prominent foreskin. Robbie caught himself imagining what it would feel like slipping his tongue under it. That was something he couldn’t do with his dad or with Martin, since neither of them had any foreskin to speak of. Maybe someday he’d get that chance, if his friend liked b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Chuck gasped and grunted. His hips bucked as he laid back, the pup</w:t>
      </w:r>
      <w:r>
        <w:rPr>
          <w:rFonts w:eastAsia="Palatino Linotype" w:cs="Palatino Linotype" w:ascii="Palatino Linotype" w:hAnsi="Palatino Linotype"/>
          <w:b w:val="false"/>
          <w:i w:val="false"/>
        </w:rPr>
        <w:t>’s paw working his penis at a frantic pace. Soft whines escaped his lips through what Robbie could only assume was the pup’s climax. And he wasn’t squirting, either! At least the fox wasn’t alone in that. And it was… kinda ho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ox bit his lip as his own orgasm snuck up on him. He panted softly as his body was wracked with warm waves of tingly pleasure, his toes curling as he jerked himself through climax. It wasn</w:t>
      </w:r>
      <w:r>
        <w:rPr>
          <w:rFonts w:eastAsia="Palatino Linotype" w:cs="Palatino Linotype" w:ascii="Palatino Linotype" w:hAnsi="Palatino Linotype"/>
          <w:b w:val="false"/>
          <w:i w:val="false"/>
        </w:rPr>
        <w:t>’t as good as when Martin blew him, but it was definitely better than doing it sol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ds you’re sexy,” Robbi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riend squeaked and opened his eyes, his tail curling around his waist as he covered himself with his paws. </w:t>
      </w:r>
      <w:r>
        <w:rPr>
          <w:rFonts w:eastAsia="Palatino Linotype" w:cs="Palatino Linotype" w:ascii="Palatino Linotype" w:hAnsi="Palatino Linotype"/>
          <w:b w:val="false"/>
          <w:i w:val="false"/>
        </w:rPr>
        <w:t>“Umm… th-thank…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grinned and crawled over to the pup, then booped his nose. </w:t>
      </w:r>
      <w:r>
        <w:rPr>
          <w:rFonts w:eastAsia="Palatino Linotype" w:cs="Palatino Linotype" w:ascii="Palatino Linotype" w:hAnsi="Palatino Linotype"/>
          <w:b w:val="false"/>
          <w:i w:val="false"/>
        </w:rPr>
        <w:t>“It’s a good thing, pup, don’t worry.” That touch set something off in the fox, though. He needed more. Without thinking, he threw his arms around Chuck and hugged him, even daring to give him a little kiss on his chee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 whined pitifully. Robbie recoiled. He remembered that Chuck was very</w:t>
      </w:r>
      <w:r>
        <w:rPr>
          <w:rFonts w:eastAsia="Palatino Linotype" w:cs="Palatino Linotype" w:ascii="Palatino Linotype" w:hAnsi="Palatino Linotype"/>
          <w:b w:val="false"/>
          <w:i w:val="false"/>
        </w:rPr>
        <w:t>… sensitive about touch. “Sorry, Chuck. I forgot to ask if that was okay. I… hope you aren’t m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Chuck turned away, his face burning. </w:t>
      </w:r>
      <w:r>
        <w:rPr>
          <w:rFonts w:eastAsia="Palatino Linotype" w:cs="Palatino Linotype" w:ascii="Palatino Linotype" w:hAnsi="Palatino Linotype"/>
          <w:b w:val="false"/>
          <w:i w:val="false"/>
        </w:rPr>
        <w:t>“Umm… I… I-I dunn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sighed and sat back, adding distance between himself and the border collie. </w:t>
      </w:r>
      <w:r>
        <w:rPr>
          <w:rFonts w:eastAsia="Palatino Linotype" w:cs="Palatino Linotype" w:ascii="Palatino Linotype" w:hAnsi="Palatino Linotype"/>
          <w:b w:val="false"/>
          <w:i w:val="false"/>
        </w:rPr>
        <w:t>“Sorry…” He crawled over to his sleeping bag and climbed in. “Well, let’s get to sleep. Night, Chu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When he looked over again, the pup had crawled into his own sleeping bag and was turned away from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Chuck? Are you mad at me?”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no,” Chuck said. His voice quav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bit his lip. He wanted to ask the pup the question that was burning through his mind, but he couldn</w:t>
      </w:r>
      <w:r>
        <w:rPr>
          <w:rFonts w:eastAsia="Palatino Linotype" w:cs="Palatino Linotype" w:ascii="Palatino Linotype" w:hAnsi="Palatino Linotype"/>
          <w:b w:val="false"/>
          <w:i w:val="false"/>
        </w:rPr>
        <w:t>’t bring himself to say the words. “Okay… sleep we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turned onto his side, away from the border collie. Soft shuffling behind him reached his ears, followed by a little bump against his back. When he turned, he got confirmation: Chuck had wiggled over in his sleeping bag and was sleeping back to back with him. Robbie smiled and settled in. Even if his friend wasn</w:t>
      </w:r>
      <w:r>
        <w:rPr>
          <w:rFonts w:eastAsia="Palatino Linotype" w:cs="Palatino Linotype" w:ascii="Palatino Linotype" w:hAnsi="Palatino Linotype"/>
          <w:b w:val="false"/>
          <w:i w:val="false"/>
        </w:rPr>
        <w:t>’t gay, at least he wasn’t opposed to a cuddle. That was good enough for 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1"/>
    <w:family w:val="roman"/>
    <w:pitch w:val="variable"/>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1T14:41:36Z</dcterms:created>
  <dc:creator/>
  <dc:description/>
  <dc:language>en-US</dc:language>
  <cp:lastModifiedBy/>
  <dcterms:modified xsi:type="dcterms:W3CDTF">2023-06-11T18:42:30Z</dcterms:modified>
  <cp:revision>1</cp:revision>
  <dc:subject/>
  <dc:title>Year of the Phoenix Substar Bonus Sex Scenes</dc:title>
</cp:coreProperties>
</file>