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Into Darkn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pPr>
      <w:r>
        <w:rPr>
          <w:rFonts w:cs="Palatino Linotype" w:ascii="Palatino Linotype" w:hAnsi="Palatino Linotype"/>
          <w:b w:val="false"/>
          <w:i w:val="false"/>
        </w:rPr>
        <w:t>OBLIGATORY CONTENT WARNING: the following story contains DIAPERED CUB MASTURBATION as well as IMPLIED CUB SEXUAL ABUSE. Reader discretion is advised. Consider this your content warning. If this offends you (or may be a trauma trigger) DO NOT READ ON. By reading beyond this point, you accept responsibility for consuming this content because YOU WERE WARNED. For those who I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afety. Sanctuary. Sile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ome cubs might have come to expect to find these things in their bedroom. Not Chuck. They were still new to him. Sure, Isaac had proved time and time again not to be like his dad. But for how long would that continue to be the c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he laid on his bed in just a pullup, he considered how different things had been. After two years of waiting for what he thought was inevitable, he had tried to touch the cat the way that the pup</w:t>
      </w:r>
      <w:r>
        <w:rPr>
          <w:rFonts w:eastAsia="Palatino Linotype" w:cs="Palatino Linotype" w:ascii="Palatino Linotype" w:hAnsi="Palatino Linotype"/>
          <w:b w:val="false"/>
          <w:i w:val="false"/>
        </w:rPr>
        <w:t>’s father had touched him, and not only had Isaac not allowed him to do it, but even told him that it wasn’t a thing that adults and cubs should do. More importantly, though, he had taught Chuck something very new about his bo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blush crept across the border collie</w:t>
      </w:r>
      <w:r>
        <w:rPr>
          <w:rFonts w:eastAsia="Palatino Linotype" w:cs="Palatino Linotype" w:ascii="Palatino Linotype" w:hAnsi="Palatino Linotype"/>
          <w:b w:val="false"/>
          <w:i w:val="false"/>
        </w:rPr>
        <w:t>’s cheeks as he laid a paw over the groin of his pullup. For a long time he had been wearing these, first to bed, and now during the day. He didn’t use them during the day, of course. When he had to go when he was awake, he used the bathroom. But they were a comfort for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Chuck stared out the car window. The clinic wasn't exactly what he was expecting. Before him lay a large brick colonial. An awning held up by doric columns framed the front door. Were it not for the parking lot out front, and the sign reading "Oakfield Adolescent Development Center," it could well have been some rich fur's hous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e tore his face from the house and looked at his mother. She wore a strained smile, her eyes betraying her own nerves. Isaac, too, gave him a smile from the front seat, showing the confidence that Chuck's mother was incapable of instilling in hi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It'll be fine, little guy," the cat said, reaching a paw back to pat Chuck's knee. "I hear the staff here is really nice. I'm sure they'll be able to help you."</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at just made Chuck feel worse. He was broken. But this would fix him... righ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border collie's ears perked as the front doors opened. He tried to sink back into his seat as the adults got out. He started to whimper as his mother opened the back door of the car and undid his seat bel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Come on, baby," she whispered, taking Chuck's paw. "I know it's scary, but they just want to help you, o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sheep's office was quite spacious. A fireplace was set in one wall, with shelves filled with books on either side. On the opposite wall was a couch, as well as a couple plush chairs positioned around a small table with a few toys on it. A massive desk overlooked the room from the far end, with a large wingback chair behind it. The desk housed the sheep's laptop computer, as well as a spread of paperwork and a few more toys and a few ornament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ave a seat anywhere you like," Dr. Snider said, motioning around the roo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Sarah took her son's paw and led him to the couch. She seated herself in the middle, and sat Chuck at her right. Isaac followed her and sat down at the female border collie's lef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sheep seated herself on one of the chairs opposite the family and grabbed an iPad from her desk. </w:t>
      </w:r>
      <w:r>
        <w:rPr>
          <w:rFonts w:eastAsia="Palatino Linotype" w:cs="Palatino Linotype" w:ascii="Palatino Linotype" w:hAnsi="Palatino Linotype"/>
          <w:b w:val="false"/>
          <w:i w:val="false"/>
        </w:rPr>
        <w:t>“Now then, from our phone call I understand that your son has issues with nightmares and frequent bed wetting.”</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When no one else spoke up, Isaac did. </w:t>
      </w:r>
      <w:r>
        <w:rPr>
          <w:rFonts w:eastAsia="Palatino Linotype" w:cs="Palatino Linotype" w:ascii="Palatino Linotype" w:hAnsi="Palatino Linotype"/>
          <w:b w:val="false"/>
          <w:i w:val="false"/>
        </w:rPr>
        <w:t>“That’s one of the big issues, yes. He wakes up screaming two, three, sometimes four nights a week, sheets soaked. He’s also… very shy, scares easily… he’s even, um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Oh no. He wasn</w:t>
      </w:r>
      <w:r>
        <w:rPr>
          <w:rFonts w:eastAsia="Palatino Linotype" w:cs="Palatino Linotype" w:ascii="Palatino Linotype" w:hAnsi="Palatino Linotype"/>
          <w:b w:val="false"/>
          <w:i w:val="false"/>
        </w:rPr>
        <w:t>’t going to tell her about THAT, was he?! Chuck started whimpering. He hadn’t told anyone about tha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pPr>
      <w:r>
        <w:rPr/>
      </w:r>
    </w:p>
    <w:p>
      <w:pPr>
        <w:pStyle w:val="Normal"/>
        <w:widowControl w:val="false"/>
        <w:autoSpaceDE w:val="false"/>
        <w:ind w:left="0" w:right="-612" w:firstLine="72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they got home, Chuck went right to his bedroom. He didn</w:t>
      </w:r>
      <w:r>
        <w:rPr>
          <w:rFonts w:eastAsia="Palatino Linotype" w:cs="Palatino Linotype" w:ascii="Palatino Linotype" w:hAnsi="Palatino Linotype"/>
          <w:b w:val="false"/>
          <w:i w:val="false"/>
        </w:rPr>
        <w:t>’t want to think about therapy, or anything at all. He closed his door behind him and curled up in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verything felt so awful. It was like he was wrapped in a blanket of darkness. In that moment he would</w:t>
      </w:r>
      <w:r>
        <w:rPr>
          <w:rFonts w:eastAsia="Palatino Linotype" w:cs="Palatino Linotype" w:ascii="Palatino Linotype" w:hAnsi="Palatino Linotype"/>
          <w:b w:val="false"/>
          <w:i w:val="false"/>
        </w:rPr>
        <w:t>’ve given anything to just disappear. Why did he have to be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 knock at the door broke him out of his brood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May I come in?” It was Isaac.</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didn</w:t>
      </w:r>
      <w:r>
        <w:rPr>
          <w:rFonts w:eastAsia="Palatino Linotype" w:cs="Palatino Linotype" w:ascii="Palatino Linotype" w:hAnsi="Palatino Linotype"/>
          <w:b w:val="false"/>
          <w:i w:val="false"/>
        </w:rPr>
        <w:t>’t respond. He couldn’t. His mouth was locked up tight. Words were impossi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Isaac said. “I hope you can hear me. I just… want you to know that I love you, okay? This isn’t a punishment. I just want you to be well. I don’t know what happened to you before you moved here. Maybe I never will. But I want you to know that you’re safe here.” He pau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whatever happened to you before you were here… it wasn’t your fault,” Isaac said. “You didn’t do anything wrong. Even what happened a few weeks ago. It wasn’t your fault, you didn’t do anything wrong. I’m not mad. I just want you to be oka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4:20:21Z</dcterms:created>
  <dc:creator/>
  <dc:description/>
  <dc:language>en-US</dc:language>
  <cp:lastModifiedBy/>
  <dcterms:modified xsi:type="dcterms:W3CDTF">2023-07-30T03:03:04Z</dcterms:modified>
  <cp:revision>2</cp:revision>
  <dc:subject/>
  <dc:title>Year of the Phoenix</dc:title>
</cp:coreProperties>
</file>