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720" w:after="720"/>
        <w:jc w:val="center"/>
        <w:rPr>
          <w:rFonts w:ascii="Candara" w:hAnsi="Candara" w:cs="Candara"/>
          <w:b/>
          <w:b/>
          <w:sz w:val="56"/>
        </w:rPr>
      </w:pPr>
      <w:r>
        <w:rPr>
          <w:rFonts w:cs="Candara" w:ascii="Candara" w:hAnsi="Candara"/>
          <w:b/>
          <w:sz w:val="56"/>
        </w:rPr>
        <w:t>First Night at Boarding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Times New Roman" w:ascii="Times New Roman" w:hAnsi="Times New Roman"/>
          <w:b w:val="false"/>
          <w:i w:val="false"/>
        </w:rPr>
        <w:t>OBLIGATORY CONTENT WARNING: the following story contains GRAPHIC SCENES including EXHIBITIONISM and MUTUAL MASTURBATION between MALE CUBS. If this offends you, DO NOT READ ON. By reading beyond this point, you acknowledge that you understand that you’re reading FILTHY CUB SMUT and want to read that. For everyone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Times New Roman" w:hAnsi="Times New Roman" w:cs="Times New Roman"/>
          <w:b w:val="false"/>
          <w:b w:val="false"/>
          <w:i w:val="false"/>
          <w:i w:val="false"/>
        </w:rPr>
      </w:pPr>
      <w:r>
        <w:rPr>
          <w:rFonts w:cs="Times New Roman" w:ascii="Times New Roman" w:hAnsi="Times New Roman"/>
          <w:b w:val="false"/>
          <w:i w:val="false"/>
        </w:rPr>
        <w:t>Luin belongs to Ray (CeriseRosten on IB). All other characters are Izzy Sable originals. Story by Izzy Sa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bookmarkStart w:id="0" w:name="Shower_Time"/>
      <w:r>
        <w:rPr>
          <w:rFonts w:cs="Times New Roman" w:ascii="Times New Roman" w:hAnsi="Times New Roman"/>
          <w:b w:val="false"/>
        </w:rPr>
        <w:t>Butterflies filled Luin</w:t>
      </w:r>
      <w:r>
        <w:rPr>
          <w:rFonts w:eastAsia="Times New Roman" w:cs="Times New Roman" w:ascii="Times New Roman" w:hAnsi="Times New Roman"/>
          <w:b w:val="false"/>
        </w:rPr>
        <w:t>’s stomach as he made his way down to the communal shower. He’d been both eagerly and fearfully anticipating it. A couple of other boys were making their way down, one in a bathrobe, the other just draped in his towel. Luin too had a towel wrapped around himself, but he was tempted, oh so sorely tempted, to simply throw his towel over his shoulder and not cover up.</w:t>
      </w:r>
      <w:bookmarkEnd w:id="0"/>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As he approached, he could already hear a shower running. Oh gosh, imagine if there weren</w:t>
      </w:r>
      <w:r>
        <w:rPr>
          <w:rFonts w:eastAsia="Times New Roman" w:cs="Times New Roman" w:ascii="Times New Roman" w:hAnsi="Times New Roman"/>
          <w:b w:val="false"/>
        </w:rPr>
        <w:t>’t any free showers! What a shame that would be, having to wait in a room full of naked boys for a chance to clean himself…</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Fortunately (or maybe unfortunately), there were still several free showers when he got there. He took a breath, and stood back as the boys that got there ahead of him hung up their towels on some of the many hooks lining the shared shower room. One boy, a fox, didn</w:t>
      </w:r>
      <w:r>
        <w:rPr>
          <w:rFonts w:eastAsia="Times New Roman" w:cs="Times New Roman" w:ascii="Times New Roman" w:hAnsi="Times New Roman"/>
          <w:b w:val="false"/>
        </w:rPr>
        <w:t>’t seem to notice, but the other, an otter, shot him a dirty loo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Luin bit his lip and added his towel to the hooks. It still blew his mind that there were no dividers or anything between the shower heads, just two walls with nothing in between save for some lightly raised tiles to keep the water in the roo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Four other boys were there. The fox was confidently lathering shampoo into his fur. He clearly didn</w:t>
      </w:r>
      <w:r>
        <w:rPr>
          <w:rFonts w:eastAsia="Times New Roman" w:cs="Times New Roman" w:ascii="Times New Roman" w:hAnsi="Times New Roman"/>
          <w:b w:val="false"/>
        </w:rPr>
        <w:t>’t care that other boys were around. The otter was trying to look cool, but it was clear he didn’t like Luin’s presence, or his eyes wandering lower than they probably should hav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n there were the two who were already mid-shower when he entered. One was a cat who looked extremely uncomfortable showering with other boys. Or maybe he was just uncomfortable being wet, with cats it was hard to tell. The other was a beaver. A very familiar looking beaver, in fact. As Luin tried to process the name, the beaver glanced over towards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h hi, Luin!” h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hey, uh… Nate, right?” Luin said. That sounded right. He’d met his roommate only briefly that morning, and they had somehow missed each other at every orientation event that d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up!” the beaver replied. “Good ta see ya! Shame I didn’t catch ya during orientation, but we’ll have the whole school year to get to know each ot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Against his better judgment, Luin let his eyes wander. The beaver boy had a very nice uncut penis, just barely standing out among the matted down fur of his groin. He had a bit of a tummy on him, not exactly chubby, but not really skinny, eit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yeah, looking forward to it,” Luin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Nate grinned and gave himself a final rinse, then stepped away from the shower. </w:t>
      </w:r>
      <w:r>
        <w:rPr>
          <w:rFonts w:eastAsia="Times New Roman" w:cs="Times New Roman" w:ascii="Times New Roman" w:hAnsi="Times New Roman"/>
          <w:b w:val="false"/>
        </w:rPr>
        <w:t>“Nice and hot if that’s how ya like it,” he said. “I’ll see you in a bit, e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eah, l-looking forward to it,” Luin said. He took his roommate’s place and watched the beaver’s behind as he went. If he had noticed Luin looking, Nate hadn’t said a thing about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Under the shower, it was easier to remain focused on his task. He poured body wash into his loofah and started washing his body down. Only when he got to his groin did he register that he was sporting an erection, and may well have been showing it off to the other boys the whole ti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Butterflies filled his stomach. His boyhood throbbed at the thought that the others may have seen him hard. He glanced to his right, but the kitty boy had left while he was busy with his own washing. Under the guise of washing his back, he turned around, and just managed to catch the fox looking his way. Their eyes met for the briefest of moments before he turned aw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But that moment was all he needed. As the fox turned around, Luin let his eyes go south and look at the other boy</w:t>
      </w:r>
      <w:r>
        <w:rPr>
          <w:rFonts w:eastAsia="Times New Roman" w:cs="Times New Roman" w:ascii="Times New Roman" w:hAnsi="Times New Roman"/>
          <w:b w:val="false"/>
        </w:rPr>
        <w:t>’s groin. The skink wasn’t the only one sporting an erection, that was for sure. He only saw it briefly, but it was definitely hard, and it looked different from his own. Could that fox have been cut? It’d be the first cut one he’d seen in real life if so. Not that Luin had seen many other penises before, but in the age of the internet, it was pretty easy to find pics online if you knew what to searc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Both other boys had their backs to him now. They looked pretty nice from behind. He slowly wrapped a hand around his penis and gave it a few strokes. Luin was no stranger to masturbating, but to do it out in the open like this was</w:t>
      </w:r>
      <w:r>
        <w:rPr>
          <w:rFonts w:eastAsia="Times New Roman" w:cs="Times New Roman" w:ascii="Times New Roman" w:hAnsi="Times New Roman"/>
          <w:b w:val="false"/>
        </w:rPr>
        <w:t>… thrilling. He quickly turned around so as not to be caught, even though a part of him wondered just what might happen if he was. Maybe best not to test that on his first night at boarding school, thoug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He finished up washing without further incident. When the otter left, he swore he heard him mutter something, but Luin couldn</w:t>
      </w:r>
      <w:r>
        <w:rPr>
          <w:rFonts w:eastAsia="Times New Roman" w:cs="Times New Roman" w:ascii="Times New Roman" w:hAnsi="Times New Roman"/>
          <w:b w:val="false"/>
        </w:rPr>
        <w:t>’t make out what. The fox seemed a little more flush than hot water alone could account for, but the boy had lost none of his confidence. He even gave Luin a cheeky grin while they were drying off, and he made no effort to hide himself from the skink. Definitely cut, and definitely erect. A very cute penis, if Luin could dare to think of another boy’s junk as “cute.” Luin offered the same, even daring to wiggle his hips at the fox boy, letting his erect penis flop about a bit for the fox.</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What was that fox</w:t>
      </w:r>
      <w:r>
        <w:rPr>
          <w:rFonts w:eastAsia="Times New Roman" w:cs="Times New Roman" w:ascii="Times New Roman" w:hAnsi="Times New Roman"/>
          <w:b w:val="false"/>
        </w:rPr>
        <w:t>’s name? He’d seen him at orientation, been forced into several activities with him… surely he could remember the boy’s name. Certainly he’d remember this fox’s coc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n in walked one of the dorm parents, Mr. Greenwood, who, if Luin remembered his schedule correctly, was his English teacher. The rabbit crossed his arms and frowned behind his thick glasse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Marshall! Luin! Cut that out!” h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Both boys blushed as they wrapped their towels around themselves. Their teacher shook his hea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f I catch you two doing that again, it’s a phone call home,” Mr. Greenwood warn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Sorry, Mr. Greenwood,” Marshall said, though he didn’t sound sorry in the leas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bookmarkStart w:id="1" w:name="Bed_Time"/>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boys slipped out of the bathroom and started heading in opposite directions down the hall towards their respective rooms. When the fox - Marshall, Luin reminded himself - realized it, he snuck over and whispered, </w:t>
      </w:r>
      <w:r>
        <w:rPr>
          <w:rFonts w:eastAsia="Times New Roman" w:cs="Times New Roman" w:ascii="Times New Roman" w:hAnsi="Times New Roman"/>
          <w:b w:val="false"/>
        </w:rPr>
        <w:t>“Room 225. I got a single.”</w:t>
      </w:r>
      <w:bookmarkEnd w:id="1"/>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As their teacher emerged from the bathroom, Marshall set off in a run towards his room. Luin turned back towards his own and continued down the hall, hoping no one would notice his blush. He felt a twinge of jealousy as he realized that his friend had gotten a single. Those were pricey, he knew. Luin had begged his parents to get him a single as a compromise for sending him to boarding school, but they wouldn</w:t>
      </w:r>
      <w:r>
        <w:rPr>
          <w:rFonts w:eastAsia="Times New Roman" w:cs="Times New Roman" w:ascii="Times New Roman" w:hAnsi="Times New Roman"/>
          <w:b w:val="false"/>
        </w:rPr>
        <w:t>’t budge on putting him in the cheaper doubl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But maybe it wouldn</w:t>
      </w:r>
      <w:r>
        <w:rPr>
          <w:rFonts w:eastAsia="Times New Roman" w:cs="Times New Roman" w:ascii="Times New Roman" w:hAnsi="Times New Roman"/>
          <w:b w:val="false"/>
        </w:rPr>
        <w:t>’t be so bad. Nate seemed pretty laid back. The beaver had been real casual. He hadn’t even tried to cover up when they encountered each other in the shower. There was only one way to find ou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When he reached his door, the skink reached into his shower caddy and pulled out his key, not bothering to hold onto his towel and letting it fall down around his ankles. Anyone in the hall would see him naked if they happened to look his way, and Luin</w:t>
      </w:r>
      <w:r>
        <w:rPr>
          <w:rFonts w:eastAsia="Times New Roman" w:cs="Times New Roman" w:ascii="Times New Roman" w:hAnsi="Times New Roman"/>
          <w:b w:val="false"/>
        </w:rPr>
        <w:t>’s penis was still very much erec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Once he got the door open, he merely kicked his towel into the room and closed it behind him. A whistle and giggle caught his attentio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Geez, someone’s brave, eh?” Nate said. “Didn’t you pay attention at orientation? They told us we had to cover up in the hall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Luin blushed. Truth be told, he had tuned out most of what the adults were saying at orientation. He</w:t>
      </w:r>
      <w:r>
        <w:rPr>
          <w:rFonts w:eastAsia="Times New Roman" w:cs="Times New Roman" w:ascii="Times New Roman" w:hAnsi="Times New Roman"/>
          <w:b w:val="false"/>
        </w:rPr>
        <w:t>’d remembered something about decency, but his mind had gotten too wrapped up thinking about seeing other boys naked to register that it was a thing he WASN’T supposed to d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t just fell off while I was opening the door,” Luin said defensively. Though he still made no effort to cover up.</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Sure, buddy,” Nate said. He stretched out on his bed, and that’s when Luin realized that Nate was just in his underwear: green boxers. They were quite nice. The fly was even very loose, and if he catch the beaver at the right angle, he could even get a peek insid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If Nate noticed him staring, he didn</w:t>
      </w:r>
      <w:r>
        <w:rPr>
          <w:rFonts w:eastAsia="Times New Roman" w:cs="Times New Roman" w:ascii="Times New Roman" w:hAnsi="Times New Roman"/>
          <w:b w:val="false"/>
        </w:rPr>
        <w:t>’t say anything about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ey, what’s your class schedule? I wanna see if we have classes together!” Nat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skink chuckled. </w:t>
      </w:r>
      <w:r>
        <w:rPr>
          <w:rFonts w:eastAsia="Times New Roman" w:cs="Times New Roman" w:ascii="Times New Roman" w:hAnsi="Times New Roman"/>
          <w:b w:val="false"/>
        </w:rPr>
        <w:t>“Uh, gimme a sec.” He walked over to his desk and dug through the papers he’d dropped there. Somewhere among them was his schedule. It took a bit of doing, but he found it. “Right he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Luin sat down on his bed and offered his schedule to the beaver. Nate took it and looked at it, then looked up at Luin. </w:t>
      </w:r>
      <w:r>
        <w:rPr>
          <w:rFonts w:eastAsia="Times New Roman" w:cs="Times New Roman" w:ascii="Times New Roman" w:hAnsi="Times New Roman"/>
          <w:b w:val="false"/>
        </w:rPr>
        <w:t>“You sure like being naked, e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Oh crap, he was still naked, wasn</w:t>
      </w:r>
      <w:r>
        <w:rPr>
          <w:rFonts w:eastAsia="Times New Roman" w:cs="Times New Roman" w:ascii="Times New Roman" w:hAnsi="Times New Roman"/>
          <w:b w:val="false"/>
        </w:rPr>
        <w:t>’t he? Luin blushed, but tried to put on a confident face. “Yeah… I never get to be naked at home except in my room. I hope that’s not a proble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Nah, not at all!” Nate said. “In fact, I think I’ll join ya!”</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A blush crept across Luin</w:t>
      </w:r>
      <w:r>
        <w:rPr>
          <w:rFonts w:eastAsia="Times New Roman" w:cs="Times New Roman" w:ascii="Times New Roman" w:hAnsi="Times New Roman"/>
          <w:b w:val="false"/>
        </w:rPr>
        <w:t>’s cheeks as his roommate slipped his underwear off. The beaver’s penis was soft, which was unfortunate. It was hard not to stroke himself, seeing the other boy na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He didn</w:t>
      </w:r>
      <w:r>
        <w:rPr>
          <w:rFonts w:eastAsia="Times New Roman" w:cs="Times New Roman" w:ascii="Times New Roman" w:hAnsi="Times New Roman"/>
          <w:b w:val="false"/>
        </w:rPr>
        <w:t>’t have long to look at Nate’s penis, though. As soon as his roommate kicked his undies to the floor, he rolled onto his stomach, giving Luin a nice view of the beaver’s butt before he settled 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Looks like we have English and math together,” Nate said. “That’s ne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eah, neat,” Luin said. Oh how he wished his roommate would roll back over. “Guess we’ll be seeing more of each other during the wee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t’ll be nice to have a familiar face in class, yeah!” Nate said. “I honestly don’t know if I can remember all the names of the guys we were grouped up with for orientatio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eah, me neither,” Luin replied with a nervous chuckle. That had been the most important thing about the whole exercise, after all, and he’d blown it. To be fair, he was nervous, and now that he was here… well, he was still nervous. New school, all sorts of new furs from across the world (though mostly from the region), living away from home for the first time… it was a lot for an eleven year ol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Nate rolled back onto his back. Luin tried his best not to stare at the beaver</w:t>
      </w:r>
      <w:r>
        <w:rPr>
          <w:rFonts w:eastAsia="Times New Roman" w:cs="Times New Roman" w:ascii="Times New Roman" w:hAnsi="Times New Roman"/>
          <w:b w:val="false"/>
        </w:rPr>
        <w:t>’s peni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So why’d you choose to come here?” Nat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 didn’t,” Luin replied. “My parents wanted me to come here. I guess my dad went here too and he wanted me to get the ‘prep school experience,’ whatever that mean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is roommate chuckled. </w:t>
      </w:r>
      <w:r>
        <w:rPr>
          <w:rFonts w:eastAsia="Times New Roman" w:cs="Times New Roman" w:ascii="Times New Roman" w:hAnsi="Times New Roman"/>
          <w:b w:val="false"/>
        </w:rPr>
        <w:t>“Yeah, mine said the same thing. But I think it’s neat. There’s a lot of cool extracurriculars, and being away from my parents is nice. They’re not bad furs, but their expectations can be… a lo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Luin laughed and laid back on his bed, finally tearing his eyes away from where they really wanted to be. </w:t>
      </w:r>
      <w:r>
        <w:rPr>
          <w:rFonts w:eastAsia="Times New Roman" w:cs="Times New Roman" w:ascii="Times New Roman" w:hAnsi="Times New Roman"/>
          <w:b w:val="false"/>
        </w:rPr>
        <w:t>“Ugh, tell me about it… it’s weird being away from home, but I guess it isn’t all ba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Exactly!” Nate said. He yawned and checked the clock on his dresser. “We should probably get to bed. More orientation stuff in the morn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skink cringed. Not more of this. </w:t>
      </w:r>
      <w:r>
        <w:rPr>
          <w:rFonts w:eastAsia="Times New Roman" w:cs="Times New Roman" w:ascii="Times New Roman" w:hAnsi="Times New Roman"/>
          <w:b w:val="false"/>
        </w:rPr>
        <w:t>“Yeah, probab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Nate slipped under the covers and rolled onto his side, facing away from Luin. </w:t>
      </w:r>
      <w:r>
        <w:rPr>
          <w:rFonts w:eastAsia="Times New Roman" w:cs="Times New Roman" w:ascii="Times New Roman" w:hAnsi="Times New Roman"/>
          <w:b w:val="false"/>
        </w:rPr>
        <w:t>“N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Night, Nate,” Luin repli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bookmarkStart w:id="2" w:name="Self_Love"/>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Sleep was elusive for the skink. Classes would start in a couple of days, so he needed to get used to sleeping in the dorm beds, but he was HORNY.</w:t>
      </w:r>
      <w:bookmarkEnd w:id="2"/>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soft breathing of his roommate seemed to indicate that he was asleep. In the dim light from the moon, Luin could see that Nate</w:t>
      </w:r>
      <w:r>
        <w:rPr>
          <w:rFonts w:eastAsia="Times New Roman" w:cs="Times New Roman" w:ascii="Times New Roman" w:hAnsi="Times New Roman"/>
          <w:b w:val="false"/>
        </w:rPr>
        <w:t>’s boxers were still on the floor where he’d kicked them off. That gave him an idea. As quietly as he could, he slipped out from under the covers and snatched up the beaver’s boxers, then slipped back into b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He had them. He really had them. Luin had always dreamed about borrowing his friends</w:t>
      </w:r>
      <w:r>
        <w:rPr>
          <w:rFonts w:eastAsia="Times New Roman" w:cs="Times New Roman" w:ascii="Times New Roman" w:hAnsi="Times New Roman"/>
          <w:b w:val="false"/>
        </w:rPr>
        <w:t>’ undies for a bit of extra stimulation when he’d sneak in jerk off sessions during sleepovers, but he’d never gotten up the nerve to do so, and now here he was, holding his roommate’s undies. He glanced over to make sure the beaver was well and truly asleep, then brought the boy’s boxers to his nose and inhal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A shiver ran down his spine as he rubbed the undies against his nose. He could smell the beaver on them, lightly musky. The scent and feel of those boxers was driving him wild. He reached down with his free hand and grabbed his penis and started to strok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Luin bit his lip as he started to slowly jerk himself off. He</w:t>
      </w:r>
      <w:r>
        <w:rPr>
          <w:rFonts w:eastAsia="Times New Roman" w:cs="Times New Roman" w:ascii="Times New Roman" w:hAnsi="Times New Roman"/>
          <w:b w:val="false"/>
        </w:rPr>
        <w:t>’d need to be extra quiet so as not to wake the beaver. His penis throbbed as he stroked himself, nice and slow, he decided. Maybe a quick jerk would reduce the risk, but he wanted to enjoy his priz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He gritted his teeth as he rubbed the beaver</w:t>
      </w:r>
      <w:r>
        <w:rPr>
          <w:rFonts w:eastAsia="Times New Roman" w:cs="Times New Roman" w:ascii="Times New Roman" w:hAnsi="Times New Roman"/>
          <w:b w:val="false"/>
        </w:rPr>
        <w:t>’s boxers all over his face. Using his own to indulge his fetish had nothing on using another boy’s. As he rubbed, an idea popped into his head. Slowly, he started rubbing Nate’s underwear down his chest, working slowly towards his gro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His toes curled as he brought the other boy</w:t>
      </w:r>
      <w:r>
        <w:rPr>
          <w:rFonts w:eastAsia="Times New Roman" w:cs="Times New Roman" w:ascii="Times New Roman" w:hAnsi="Times New Roman"/>
          <w:b w:val="false"/>
        </w:rPr>
        <w:t>’s undies to his groin. He grabbed himself with Nate’s boxers and started strok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at felt even better! He had to really struggle to keep quiet while he jerked off with the other boy</w:t>
      </w:r>
      <w:r>
        <w:rPr>
          <w:rFonts w:eastAsia="Times New Roman" w:cs="Times New Roman" w:ascii="Times New Roman" w:hAnsi="Times New Roman"/>
          <w:b w:val="false"/>
        </w:rPr>
        <w:t>’s underwear. This was so naughty! Naughty and exciting, jerking himself off with his roommate’s undies just a few feet away from the sleeping beaver. All of his masturbation sessions during sleepovers had been in the bathroom. To do it so close to someone else felt extra naughty, and sooooo goo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 skink began rocking his hips ever so slightly. He never knew that pleasuring himself could feel this goo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Luin? What are you do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gasped. Caught! Luin looked over at the other bed to see the beaver looking at him blearily. How long had he been looking? Did he realize that Luin had </w:t>
      </w:r>
      <w:r>
        <w:rPr>
          <w:rFonts w:eastAsia="Times New Roman" w:cs="Times New Roman" w:ascii="Times New Roman" w:hAnsi="Times New Roman"/>
          <w:b w:val="false"/>
        </w:rPr>
        <w:t>“borrowed” his boxers? Oh crap oh crap oh crap.</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And yet, despite being caught, he kept right on rubbing himself. Getting caught was somehow even more exciting than doing it without his roommate</w:t>
      </w:r>
      <w:r>
        <w:rPr>
          <w:rFonts w:eastAsia="Times New Roman" w:cs="Times New Roman" w:ascii="Times New Roman" w:hAnsi="Times New Roman"/>
          <w:b w:val="false"/>
        </w:rPr>
        <w:t>’s knowledge. His dick throbbed in his hand as his mind raced to come up with an explanatio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hoa, are you jerking it?” Nat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Well, there was no escaping it now. </w:t>
      </w:r>
      <w:r>
        <w:rPr>
          <w:rFonts w:eastAsia="Times New Roman" w:cs="Times New Roman" w:ascii="Times New Roman" w:hAnsi="Times New Roman"/>
          <w:b w:val="false"/>
        </w:rPr>
        <w:t>“Uh… yeah,” Luin mutt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Nate giggled. </w:t>
      </w:r>
      <w:r>
        <w:rPr>
          <w:rFonts w:eastAsia="Times New Roman" w:cs="Times New Roman" w:ascii="Times New Roman" w:hAnsi="Times New Roman"/>
          <w:b w:val="false"/>
        </w:rPr>
        <w:t>“Can I se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at caught the skink off guard. His roommate wanted to see?! But he had the beaver</w:t>
      </w:r>
      <w:r>
        <w:rPr>
          <w:rFonts w:eastAsia="Times New Roman" w:cs="Times New Roman" w:ascii="Times New Roman" w:hAnsi="Times New Roman"/>
          <w:b w:val="false"/>
        </w:rPr>
        <w:t>’s undies in his hand! Well, maybe he could hide those. Plus, this opened up an interesting opportunit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ll show you if you show me,” Luin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beaver squirmed a little. </w:t>
      </w:r>
      <w:r>
        <w:rPr>
          <w:rFonts w:eastAsia="Times New Roman" w:cs="Times New Roman" w:ascii="Times New Roman" w:hAnsi="Times New Roman"/>
          <w:b w:val="false"/>
        </w:rPr>
        <w:t>“Heh… okay. Fair’s fai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Much to Luin</w:t>
      </w:r>
      <w:r>
        <w:rPr>
          <w:rFonts w:eastAsia="Times New Roman" w:cs="Times New Roman" w:ascii="Times New Roman" w:hAnsi="Times New Roman"/>
          <w:b w:val="false"/>
        </w:rPr>
        <w:t>’s surprise, the beaver threw his blankets off. It took him a few moments of playing to get hard, but he could clearly see the other boy’s erection in the light from the moo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With no other out, he eased his blankets off, stowing Nate</w:t>
      </w:r>
      <w:r>
        <w:rPr>
          <w:rFonts w:eastAsia="Times New Roman" w:cs="Times New Roman" w:ascii="Times New Roman" w:hAnsi="Times New Roman"/>
          <w:b w:val="false"/>
        </w:rPr>
        <w:t>’s boxers in his blanket to keep that second secret to himself. He shivered as he uncovered himself, both from the cool air touching his body and the excitement and embarrassment of revealing himself to his roommate. His trembling hand wrapped back around his penis and started to strok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Looking back at the beaver, he noted something curious about his masturbation technique. Instead of using his right paw like Luin was, Nate was using his left. As he looked closely, he noted another difference: where Luin used his whole hand, the beaver was using just his thumb, index, and middle fingers. His grip seemed a lot lighter,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two boys jerked off in silence. At one point, Luin peeked up to see where Nate was looking. It seemed that his eyes were locked on the skink</w:t>
      </w:r>
      <w:r>
        <w:rPr>
          <w:rFonts w:eastAsia="Times New Roman" w:cs="Times New Roman" w:ascii="Times New Roman" w:hAnsi="Times New Roman"/>
          <w:b w:val="false"/>
        </w:rPr>
        <w:t>’s groin, though as Luin continued to look, his roommate looked up. Their eyes met, and both boys blushed before looking back down to the other’s gro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It wasn</w:t>
      </w:r>
      <w:r>
        <w:rPr>
          <w:rFonts w:eastAsia="Times New Roman" w:cs="Times New Roman" w:ascii="Times New Roman" w:hAnsi="Times New Roman"/>
          <w:b w:val="false"/>
        </w:rPr>
        <w:t>’t long before Luin felt the familiar tingles of an impending orgasm. Oh how he wished he had the beaver’s boxers to press to his nose while he came! But maybe he could do that another night. For now, he had a live show right in front of him, and he was putting one on himself.</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Ngh… nya!”</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Luin</w:t>
      </w:r>
      <w:r>
        <w:rPr>
          <w:rFonts w:eastAsia="Times New Roman" w:cs="Times New Roman" w:ascii="Times New Roman" w:hAnsi="Times New Roman"/>
          <w:b w:val="false"/>
        </w:rPr>
        <w:t>’s eyes widened as Nate’s hips bucked. His paw worked himself furiously, but it didn’t look like he squirted anything. Was his roommate still dry cumm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Before he could contemplate that question, his own orgasm hit him. He sucked in a breath as he unloaded a few bursts of his seed across his chest, his first squirt even hitting as high as his neck. The last few were much more reserved, pooling in his tummy and groin as he milked himself.</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No way, you squirt!” Nat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skink grinned. </w:t>
      </w:r>
      <w:r>
        <w:rPr>
          <w:rFonts w:eastAsia="Times New Roman" w:cs="Times New Roman" w:ascii="Times New Roman" w:hAnsi="Times New Roman"/>
          <w:b w:val="false"/>
        </w:rPr>
        <w:t>“Mmhmm. Been squirting since spr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Coooool,” Nate said. “I can’t wait until I start squirt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t’s pretty rad,” Luin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Nate yawned and stretched out. </w:t>
      </w:r>
      <w:r>
        <w:rPr>
          <w:rFonts w:eastAsia="Times New Roman" w:cs="Times New Roman" w:ascii="Times New Roman" w:hAnsi="Times New Roman"/>
          <w:b w:val="false"/>
        </w:rPr>
        <w:t>“I usually jerk it before bed at home. Heh… maybe we can do it together before we go to sleep, e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Luin blinked. He hadn</w:t>
      </w:r>
      <w:r>
        <w:rPr>
          <w:rFonts w:eastAsia="Times New Roman" w:cs="Times New Roman" w:ascii="Times New Roman" w:hAnsi="Times New Roman"/>
          <w:b w:val="false"/>
        </w:rPr>
        <w:t>’t even considered the possibility that the beaver might want to do it again, but he wasn’t at all put off by the idea. “Umm… okay,” he said. “Just like this, or like… ya know… doin’ each ot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is roommate laughed. </w:t>
      </w:r>
      <w:r>
        <w:rPr>
          <w:rFonts w:eastAsia="Times New Roman" w:cs="Times New Roman" w:ascii="Times New Roman" w:hAnsi="Times New Roman"/>
          <w:b w:val="false"/>
        </w:rPr>
        <w:t>“It’d be kinda gay to jerk each other off, e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skink chuckled nervously. </w:t>
      </w:r>
      <w:r>
        <w:rPr>
          <w:rFonts w:eastAsia="Times New Roman" w:cs="Times New Roman" w:ascii="Times New Roman" w:hAnsi="Times New Roman"/>
          <w:b w:val="false"/>
        </w:rPr>
        <w:t>“Haha, I guess you’re right… totally g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y were quiet for a moment. </w:t>
      </w:r>
      <w:r>
        <w:rPr>
          <w:rFonts w:eastAsia="Times New Roman" w:cs="Times New Roman" w:ascii="Times New Roman" w:hAnsi="Times New Roman"/>
          <w:b w:val="false"/>
        </w:rPr>
        <w:t>“But maybe we could try sometime,” Nat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Luin grinned. </w:t>
      </w:r>
      <w:r>
        <w:rPr>
          <w:rFonts w:eastAsia="Times New Roman" w:cs="Times New Roman" w:ascii="Times New Roman" w:hAnsi="Times New Roman"/>
          <w:b w:val="false"/>
        </w:rPr>
        <w:t>“Yeah!” he said, hoping he didn’t sound TOO excit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Nate laughed again. </w:t>
      </w:r>
      <w:r>
        <w:rPr>
          <w:rFonts w:eastAsia="Times New Roman" w:cs="Times New Roman" w:ascii="Times New Roman" w:hAnsi="Times New Roman"/>
          <w:b w:val="false"/>
        </w:rPr>
        <w:t>“Jeez, don’t get too excited, homo,” he said. But he didn’t sound mad. If anything, he sounded more amused and curious. “Anyway, we really need sleep…”</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Right, right,” Luin said. He glanced over to see his roommate had already crawled back under the covers and turned his back on the skink. With that modicum of privacy, he licked his hand clean, then gathered up and swallowed down as much of his cum as he could before grabbing a tissue to wipe up the rest. He wondered what Nate would say if he saw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As he settled back into bed, his mind went back to that fox in the showers. Marshall, room 225. Tonight probably wasn</w:t>
      </w:r>
      <w:r>
        <w:rPr>
          <w:rFonts w:eastAsia="Times New Roman" w:cs="Times New Roman" w:ascii="Times New Roman" w:hAnsi="Times New Roman"/>
          <w:b w:val="false"/>
        </w:rPr>
        <w:t>’t the night to go visit, but maybe tomorrow evening he’d drop in. If the fox’s staring meant anything, maybe he’d be down for a little exploration, too. A grin spread across Luin’s face. Yeah, boarding school was going to have some… distinct advantage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default"/>
  </w:font>
  <w:font w:name="Palatino Linotyp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15:06:34Z</dcterms:created>
  <dc:creator/>
  <dc:description/>
  <dc:language>en-US</dc:language>
  <cp:lastModifiedBy/>
  <dcterms:modified xsi:type="dcterms:W3CDTF">2023-07-16T19:11:32Z</dcterms:modified>
  <cp:revision>1</cp:revision>
  <dc:subject/>
  <dc:title>Watcher Raffle Stories</dc:title>
</cp:coreProperties>
</file>