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Daddy's Lov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pPr>
      <w:r>
        <w:rPr>
          <w:rFonts w:cs="Palatino Linotype" w:ascii="Palatino Linotype" w:hAnsi="Palatino Linotype"/>
          <w:b w:val="false"/>
          <w:i w:val="false"/>
        </w:rPr>
        <w:t>OBLIGATORY CONTENT WARNING: the following story contains graphic sex scenes of INCEST between a FATHER and his TRANSGENDER DAUGHTER, including KISSING, MASTURBATION, and ORAL SEX. There will also be references to said trans girl's parts as though they were female. If this offends or confuses you, DO NOT READ ON. By reading beyond this point, you waive your right to be offended, because YOU WERE WARNED. For those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pPr>
      <w:r>
        <w:rPr>
          <w:rFonts w:cs="Palatino Linotype" w:ascii="Palatino Linotype" w:hAnsi="Palatino Linotype"/>
          <w:b w:val="false"/>
          <w:i w:val="false"/>
        </w:rPr>
        <w:t>Authors' note: This story is canon to our story series, but separate from the main plot. Transphobia will not be tolerated in the comments or in any discussion spaces we modera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Late summer rain pounded against the roof. It was keeping Jamie up. Well, that and that she still couldn</w:t>
      </w:r>
      <w:r>
        <w:rPr>
          <w:rFonts w:eastAsia="Palatino Linotype" w:cs="Palatino Linotype" w:ascii="Palatino Linotype" w:hAnsi="Palatino Linotype"/>
          <w:b w:val="false"/>
          <w:i w:val="false"/>
        </w:rPr>
        <w:t>’t believe that her Daddy was just… okay with her being a girl. It was still one day at a time, but she knew in her heart that this was right. She just needed to work up the courage to tell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arctic fox kit sighed and slipped out of her bed, wearing just a pair of her new panties. Daddy had bought her some pajamas, too, but it was too warm for those.  When it got cooler out she</w:t>
      </w:r>
      <w:r>
        <w:rPr>
          <w:rFonts w:eastAsia="Palatino Linotype" w:cs="Palatino Linotype" w:ascii="Palatino Linotype" w:hAnsi="Palatino Linotype"/>
          <w:b w:val="false"/>
          <w:i w:val="false"/>
        </w:rPr>
        <w:t>’d start wearing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slipped out of her room and padded quietly down the hall. The vixen paused outside of the guest bedroom. The door was cracked. From inside she could hear Teddy</w:t>
      </w:r>
      <w:r>
        <w:rPr>
          <w:rFonts w:eastAsia="Palatino Linotype" w:cs="Palatino Linotype" w:ascii="Palatino Linotype" w:hAnsi="Palatino Linotype"/>
          <w:b w:val="false"/>
          <w:i w:val="false"/>
        </w:rPr>
        <w:t>’s gentle snoring.  She smiled as she continued on. The fennec was nice. He’d been living with her and Daddy for nearly a month. It was funny how he blushed whenever Jamie entered a room, especially when she was in just her panties or na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usual, her father</w:t>
      </w:r>
      <w:r>
        <w:rPr>
          <w:rFonts w:eastAsia="Palatino Linotype" w:cs="Palatino Linotype" w:ascii="Palatino Linotype" w:hAnsi="Palatino Linotype"/>
          <w:b w:val="false"/>
          <w:i w:val="false"/>
        </w:rPr>
        <w:t>’s door was ajar. She quietly pushed it open and crossed the room to the bed. Daddy sleeping on his tummy, his lower legs just barely covered by the sheet. His butt was a little up in the air, no undies disturbing his white fur. He looked sil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ddy?” she whispered as she poked her father’s shoul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cracked an eye open. </w:t>
      </w:r>
      <w:r>
        <w:rPr>
          <w:rFonts w:eastAsia="Palatino Linotype" w:cs="Palatino Linotype" w:ascii="Palatino Linotype" w:hAnsi="Palatino Linotype"/>
          <w:b w:val="false"/>
          <w:i w:val="false"/>
        </w:rPr>
        <w:t>“Mmf… hey, princess.” He looked up towards his clock. “It’s after midnight… what’re you doing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having trouble sleeping ‘cause of the rain,” Jamie said. “Can I sleep with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ather groaned and stretched, then scooted over. </w:t>
      </w:r>
      <w:r>
        <w:rPr>
          <w:rFonts w:eastAsia="Palatino Linotype" w:cs="Palatino Linotype" w:ascii="Palatino Linotype" w:hAnsi="Palatino Linotype"/>
          <w:b w:val="false"/>
          <w:i w:val="false"/>
        </w:rPr>
        <w:t>“Sure thing, sweetie. Come on, Daddy’ll keep you saf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beamed and crawled into bed with him, snuggling in close. It might still be summer, but Daddy warms were comfy and safe. He draped an arm around her and gave her a gentle squeez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my girl,” Daddy whispered. “Comfy 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Jamie nodded and wiggled a little, settling in against her father. She giggled as she felt her father</w:t>
      </w:r>
      <w:r>
        <w:rPr>
          <w:rFonts w:eastAsia="Palatino Linotype" w:cs="Palatino Linotype" w:ascii="Palatino Linotype" w:hAnsi="Palatino Linotype"/>
          <w:b w:val="false"/>
          <w:i w:val="false"/>
        </w:rPr>
        <w:t>’s penis poke against her rump. “Hee… you’re pokey,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 that I am, kit,” 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s it get like that?” s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lots of reasons,” Keith replied. “Horny. Bored. Wind caught me the wrong 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giggled at that last one. She flicked her ears. </w:t>
      </w:r>
      <w:r>
        <w:rPr>
          <w:rFonts w:eastAsia="Palatino Linotype" w:cs="Palatino Linotype" w:ascii="Palatino Linotype" w:hAnsi="Palatino Linotype"/>
          <w:b w:val="false"/>
          <w:i w:val="false"/>
        </w:rPr>
        <w:t>“What’s horn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ather was quiet for a moment. </w:t>
      </w:r>
      <w:r>
        <w:rPr>
          <w:rFonts w:eastAsia="Palatino Linotype" w:cs="Palatino Linotype" w:ascii="Palatino Linotype" w:hAnsi="Palatino Linotype"/>
          <w:b w:val="false"/>
          <w:i w:val="false"/>
        </w:rPr>
        <w:t>“It’s when you really like someone and want to… have some extra special play time with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made sense. Jamie wiggled her butt again, feeling her Daddy</w:t>
      </w:r>
      <w:r>
        <w:rPr>
          <w:rFonts w:eastAsia="Palatino Linotype" w:cs="Palatino Linotype" w:ascii="Palatino Linotype" w:hAnsi="Palatino Linotype"/>
          <w:b w:val="false"/>
          <w:i w:val="false"/>
        </w:rPr>
        <w:t>’s penis against her. “Are you horny now? Does that mean you wanna have special play time with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is time he took even longer to answer. </w:t>
      </w:r>
      <w:r>
        <w:rPr>
          <w:rFonts w:eastAsia="Palatino Linotype" w:cs="Palatino Linotype" w:ascii="Palatino Linotype" w:hAnsi="Palatino Linotype"/>
          <w:b w:val="false"/>
          <w:i w:val="false"/>
        </w:rPr>
        <w:t>“That’s a… complicated question, princess. I wasn’t really horny before, but I guess I am now… but this special kind of play time… well, usually you do it with someone closer in age to you… and not rela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Jamie said. She deflated a litt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you’re very cute,” Daddy continued. “I just… you can’t tell anyone this, but there are lots of things I’d like to do with you… but since you’re my daughter, I could get in a lot of trouble if anyone found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won’t tell anyone,” Jamie said. She rolled around and nuzzled into her father’s chest. “I promi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Daddy</w:t>
      </w:r>
      <w:r>
        <w:rPr>
          <w:rFonts w:eastAsia="Palatino Linotype" w:cs="Palatino Linotype" w:ascii="Palatino Linotype" w:hAnsi="Palatino Linotype"/>
          <w:b w:val="false"/>
          <w:i w:val="false"/>
        </w:rPr>
        <w:t>’s paw came up and squeezed her butt. “Well… I suppose I can at least show you. Just… please go shut and lock the door fir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Jamie nodded and slipped out of bed. It was a weird request. Daddy never locked his door. She closed and locked it, then padded back to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ather sat up and turned on a lamp on his bedside table. </w:t>
      </w:r>
      <w:r>
        <w:rPr>
          <w:rFonts w:eastAsia="Palatino Linotype" w:cs="Palatino Linotype" w:ascii="Palatino Linotype" w:hAnsi="Palatino Linotype"/>
          <w:b w:val="false"/>
          <w:i w:val="false"/>
        </w:rPr>
        <w:t>“So… first thing… I suppose I should teach you the proper names. I know you’re familiar with penises, but…” He grabbed onto his. “When it gets pokey, it’s called an erec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giggled. </w:t>
      </w:r>
      <w:r>
        <w:rPr>
          <w:rFonts w:eastAsia="Palatino Linotype" w:cs="Palatino Linotype" w:ascii="Palatino Linotype" w:hAnsi="Palatino Linotype"/>
          <w:b w:val="false"/>
          <w:i w:val="false"/>
        </w:rPr>
        <w:t>“That’s a silly wo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I guess it is,” Keith said. “And when you let another fur play with it, that’s called… well, there’s lots of different ways to play. If you use your paw on your penis, or on another fur’s penis, that’s called masturba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s-tur-bay-shun,” Jamie repeated. “Okay.” She looked down at her groin, then slid her panties down a little. Her penis was still soft. “How come mine’s not… um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rect?” Daddy supplied. “It’s a little different when you’re younger, but it’s not… umm… hard… to get hard. That’s another way some furs talk abou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nodded and looked down at her penis, then back at at her father. </w:t>
      </w:r>
      <w:r>
        <w:rPr>
          <w:rFonts w:eastAsia="Palatino Linotype" w:cs="Palatino Linotype" w:ascii="Palatino Linotype" w:hAnsi="Palatino Linotype"/>
          <w:b w:val="false"/>
          <w:i w:val="false"/>
        </w:rPr>
        <w:t>“Can you show me h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elder arctic fox chuckled and grabbed his penis with his thumb and forefinger, and gave it a few slow strokes. </w:t>
      </w:r>
      <w:r>
        <w:rPr>
          <w:rFonts w:eastAsia="Palatino Linotype" w:cs="Palatino Linotype" w:ascii="Palatino Linotype" w:hAnsi="Palatino Linotype"/>
          <w:b w:val="false"/>
          <w:i w:val="false"/>
        </w:rPr>
        <w:t>“If you start rubbing it like this, it’ll get hard in no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followed her father</w:t>
      </w:r>
      <w:r>
        <w:rPr>
          <w:rFonts w:eastAsia="Palatino Linotype" w:cs="Palatino Linotype" w:ascii="Palatino Linotype" w:hAnsi="Palatino Linotype"/>
          <w:b w:val="false"/>
          <w:i w:val="false"/>
        </w:rPr>
        <w:t>’s lead and started rubbing her penis. Sure enough, in just a few seconds it was starting to get all pokey just like his. It felt kinda nice to rub it, too. Warm and tingly. Even if she wished she had the parts Ellie h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ddy, how come I don’t have a vagina like Ellie?” Jam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ather sat back. </w:t>
      </w:r>
      <w:r>
        <w:rPr>
          <w:rFonts w:eastAsia="Palatino Linotype" w:cs="Palatino Linotype" w:ascii="Palatino Linotype" w:hAnsi="Palatino Linotype"/>
          <w:b w:val="false"/>
          <w:i w:val="false"/>
        </w:rPr>
        <w:t>“Well, like Terry said, some furs are just… born with the wrong parts,” he said. “But when you’re older, there are surgeries that can make it into a vagina. You wouldn’t be able to have kits like a girl who was born a girl would, but you’d at least have the look and feel of a natal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nother new word. </w:t>
      </w:r>
      <w:r>
        <w:rPr>
          <w:rFonts w:eastAsia="Palatino Linotype" w:cs="Palatino Linotype" w:ascii="Palatino Linotype" w:hAnsi="Palatino Linotype"/>
          <w:b w:val="false"/>
          <w:i w:val="false"/>
        </w:rPr>
        <w:t>“What’s nat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chuckled. </w:t>
      </w:r>
      <w:r>
        <w:rPr>
          <w:rFonts w:eastAsia="Palatino Linotype" w:cs="Palatino Linotype" w:ascii="Palatino Linotype" w:hAnsi="Palatino Linotype"/>
          <w:b w:val="false"/>
          <w:i w:val="false"/>
        </w:rPr>
        <w:t>“It’s just a fancy word for how you’re bor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Jamie looked down at her penis again. It might be nice to have a vagina like Elli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it’s okay to be a girl with a penis, too,” Keith said. “And anyway, you’ve got years to deci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Jamie nodded. It was a lot to think about. But she could think about that later. Right now</w:t>
      </w: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what about that special game?” s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ather blushed. </w:t>
      </w:r>
      <w:r>
        <w:rPr>
          <w:rFonts w:eastAsia="Palatino Linotype" w:cs="Palatino Linotype" w:ascii="Palatino Linotype" w:hAnsi="Palatino Linotype"/>
          <w:b w:val="false"/>
          <w:i w:val="false"/>
        </w:rPr>
        <w:t>“Well, you see… when two furs really like each other, they can… play with each others’ privates. That’s called having sex. If it’s using your handpaws, that’s called masturbation, like I mentioned earlier. But you can also use your mouth, 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 mouth?” Jamie asked. “How? Like, kissing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mething like that,” Keith replied. “Kissing, licking, umm… with a penis, you can suck it… there are things you can do with a girl’s parts, too, but… well, maybe that’s better left for Terry to talk to you about. She’ll know more about that, and being a girl, than I 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Jamie nodded. That made sense. Mrs. Langley was really nice, and super smart. She</w:t>
      </w:r>
      <w:r>
        <w:rPr>
          <w:rFonts w:eastAsia="Palatino Linotype" w:cs="Palatino Linotype" w:ascii="Palatino Linotype" w:hAnsi="Palatino Linotype"/>
          <w:b w:val="false"/>
          <w:i w:val="false"/>
        </w:rPr>
        <w:t>’d be able to help for 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ddy leaned in. </w:t>
      </w:r>
      <w:r>
        <w:rPr>
          <w:rFonts w:eastAsia="Palatino Linotype" w:cs="Palatino Linotype" w:ascii="Palatino Linotype" w:hAnsi="Palatino Linotype"/>
          <w:b w:val="false"/>
          <w:i w:val="false"/>
        </w:rPr>
        <w:t>“But kissing is… something that can be a part of… sex. It doesn’t have to be, but… it can b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blushed as she looked up at her Daddy. </w:t>
      </w:r>
      <w:r>
        <w:rPr>
          <w:rFonts w:eastAsia="Palatino Linotype" w:cs="Palatino Linotype" w:ascii="Palatino Linotype" w:hAnsi="Palatino Linotype"/>
          <w:b w:val="false"/>
          <w:i w:val="false"/>
        </w:rPr>
        <w:t>“Like… on the mou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r other places,” Daddy whispered. “But… well, consent is a very important part of sex. You can always say ‘no’ to things you don’t want to do, or don’t feel comforta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was getting very close. She could smell his breath, the hint of mint from his toothpaste still there mixed with his own sc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y I kiss you?”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blushed. Butterflies were filling her tummy at the thought. But she nodded. </w:t>
      </w:r>
      <w:r>
        <w:rPr>
          <w:rFonts w:eastAsia="Palatino Linotype" w:cs="Palatino Linotype" w:ascii="Palatino Linotype" w:hAnsi="Palatino Linotype"/>
          <w:b w:val="false"/>
          <w:i w:val="false"/>
        </w:rPr>
        <w:t>“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muzzle closed the last few inches, his lips greeting hers. They had kissed each other lots of times on the cheek, but never on the lips. His paw rose up and cupped the back of her head as his tongue touched her mouth. She squeaked, her lips parting in surprise, and Daddy</w:t>
      </w:r>
      <w:r>
        <w:rPr>
          <w:rFonts w:eastAsia="Palatino Linotype" w:cs="Palatino Linotype" w:ascii="Palatino Linotype" w:hAnsi="Palatino Linotype"/>
          <w:b w:val="false"/>
          <w:i w:val="false"/>
        </w:rPr>
        <w:t>’s tongue eased into her muzz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w:t>
      </w:r>
      <w:r>
        <w:rPr>
          <w:rFonts w:eastAsia="Palatino Linotype" w:cs="Palatino Linotype" w:ascii="Palatino Linotype" w:hAnsi="Palatino Linotype"/>
          <w:b w:val="false"/>
          <w:i w:val="false"/>
        </w:rPr>
        <w:t>’d seen furs kissing in movies before, but hadn’t thought about what it might feel like, not until this moment. Daddy’s tongue was warm and very big, and it tasted… nice? She wiggled her tongue against it a little, giggling at how silly it fel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didn</w:t>
      </w:r>
      <w:r>
        <w:rPr>
          <w:rFonts w:eastAsia="Palatino Linotype" w:cs="Palatino Linotype" w:ascii="Palatino Linotype" w:hAnsi="Palatino Linotype"/>
          <w:b w:val="false"/>
          <w:i w:val="false"/>
        </w:rPr>
        <w:t>’t last long, just a few seconds. Daddy was breathing hard when he pulled back. “I love you, Jamie,” 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w:t>
      </w:r>
      <w:r>
        <w:rPr>
          <w:rFonts w:eastAsia="Palatino Linotype" w:cs="Palatino Linotype" w:ascii="Palatino Linotype" w:hAnsi="Palatino Linotype"/>
          <w:b w:val="false"/>
          <w:i w:val="false"/>
        </w:rPr>
        <w:t>’s tail started wagging behind her. “I love you too, Daddy,” she said. It felt nice hearing Daddy use her girl name. She looked down between Daddy’s legs. His penis was sticking straight out, his foreskin rolled back just enough to reveal his tip. “Do you want me to kiss you there, too?” she asked, pointing at his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d love that,” Keith gasped. “But… but only if you’re sure you want to do it. It’s very important that you only do it if you really want t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nodded and smiled up at her Daddy. </w:t>
      </w:r>
      <w:r>
        <w:rPr>
          <w:rFonts w:eastAsia="Palatino Linotype" w:cs="Palatino Linotype" w:ascii="Palatino Linotype" w:hAnsi="Palatino Linotype"/>
          <w:b w:val="false"/>
          <w:i w:val="false"/>
        </w:rPr>
        <w:t>“Okay!” She leaned down and gave him a kiss, right on the tip of his penis. It bounced and throbbed, earning another giggle from the vixen. Who knew penises could be so fu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sudden extra loud burst of rain sent Jamie leaping into her Daddy</w:t>
      </w:r>
      <w:r>
        <w:rPr>
          <w:rFonts w:eastAsia="Palatino Linotype" w:cs="Palatino Linotype" w:ascii="Palatino Linotype" w:hAnsi="Palatino Linotype"/>
          <w:b w:val="false"/>
          <w:i w:val="false"/>
        </w:rPr>
        <w:t>’s arms. She clung tightly to him, trembling from the shock of the sudden noise. Keith chuckled and kissed the top of her head, his arms wrapping around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re, there, baby girl… Daddy’s got you,” 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always felt so safe and warm in his arms. Even naked. Maybe especially naked. She nuzzled Daddy</w:t>
      </w:r>
      <w:r>
        <w:rPr>
          <w:rFonts w:eastAsia="Palatino Linotype" w:cs="Palatino Linotype" w:ascii="Palatino Linotype" w:hAnsi="Palatino Linotype"/>
          <w:b w:val="false"/>
          <w:i w:val="false"/>
        </w:rPr>
        <w:t>’s chest, pressing an ear against him. The gentle thumps of his heartbeat greeted her, and she sighed contentedly. Nothing could calm her down quite as quickly as listening to Daddy’s hear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mere,” 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vixen let Daddy guide her to lie down in bed. His paws held her close so she could keep listening to his heart as they worked their way down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smiled. Daddy was always so thoughtful. She wiggled a little and looked down. His penis was still stiff, now standing straight up. She eased her muzzle up to look at her Daddy. </w:t>
      </w:r>
      <w:r>
        <w:rPr>
          <w:rFonts w:eastAsia="Palatino Linotype" w:cs="Palatino Linotype" w:ascii="Palatino Linotype" w:hAnsi="Palatino Linotype"/>
          <w:b w:val="false"/>
          <w:i w:val="false"/>
        </w:rPr>
        <w:t>“Can I touch your penis?” s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ather shivered. </w:t>
      </w:r>
      <w:r>
        <w:rPr>
          <w:rFonts w:eastAsia="Palatino Linotype" w:cs="Palatino Linotype" w:ascii="Palatino Linotype" w:hAnsi="Palatino Linotype"/>
          <w:b w:val="false"/>
          <w:i w:val="false"/>
        </w:rPr>
        <w:t>“I… would love that,” he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giggled and reached a paw down, wrapping it around her father</w:t>
      </w:r>
      <w:r>
        <w:rPr>
          <w:rFonts w:eastAsia="Palatino Linotype" w:cs="Palatino Linotype" w:ascii="Palatino Linotype" w:hAnsi="Palatino Linotype"/>
          <w:b w:val="false"/>
          <w:i w:val="false"/>
        </w:rPr>
        <w:t>’s shaft. It was so thick she could barely get her whole fist around it. His penis throbbed in her paw as she gave it a few slow stroke. She watched as his foreskin rolled back and forth over his tip, a smile crossing her muzz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Jamie,” Daddy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started to pant. Jamie glanced up at her father. </w:t>
      </w:r>
      <w:r>
        <w:rPr>
          <w:rFonts w:eastAsia="Palatino Linotype" w:cs="Palatino Linotype" w:ascii="Palatino Linotype" w:hAnsi="Palatino Linotype"/>
          <w:b w:val="false"/>
          <w:i w:val="false"/>
        </w:rPr>
        <w:t>“A-are you okay?” s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Very,” he replied. “It’s just… your paw feels really good…” One of his paws roamed down and gave her butt a little squeeze, pulling her in so her own erect penis rubbed against his thigh. “May I… touch you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squeaked at the butt squeeze. </w:t>
      </w:r>
      <w:r>
        <w:rPr>
          <w:rFonts w:eastAsia="Palatino Linotype" w:cs="Palatino Linotype" w:ascii="Palatino Linotype" w:hAnsi="Palatino Linotype"/>
          <w:b w:val="false"/>
          <w:i w:val="false"/>
        </w:rPr>
        <w:t>“Uh huh. You may,” she said, giggling a little as she gave his shaft a squeeze. “I shoulda said ‘may I’ instead of ‘can I,’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dult laughed. </w:t>
      </w:r>
      <w:r>
        <w:rPr>
          <w:rFonts w:eastAsia="Palatino Linotype" w:cs="Palatino Linotype" w:ascii="Palatino Linotype" w:hAnsi="Palatino Linotype"/>
          <w:b w:val="false"/>
          <w:i w:val="false"/>
        </w:rPr>
        <w:t>“Technically… but we won’t be sticklers about that in this house.” He rubbed noses with his daughter as his paw slipped around, easing her more onto her back before he grabbed her little erection with his thumb and forefinger. “Gosh… I remember when I was your age… I used to play with my dad just like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blushed. </w:t>
      </w:r>
      <w:r>
        <w:rPr>
          <w:rFonts w:eastAsia="Palatino Linotype" w:cs="Palatino Linotype" w:ascii="Palatino Linotype" w:hAnsi="Palatino Linotype"/>
          <w:b w:val="false"/>
          <w:i w:val="false"/>
        </w:rPr>
        <w:t>“Real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nodded. </w:t>
      </w:r>
      <w:r>
        <w:rPr>
          <w:rFonts w:eastAsia="Palatino Linotype" w:cs="Palatino Linotype" w:ascii="Palatino Linotype" w:hAnsi="Palatino Linotype"/>
          <w:b w:val="false"/>
          <w:i w:val="false"/>
        </w:rPr>
        <w:t>“Really. We’d snuggle in bed at night and rub each other. Sometimes my mom would join in, too. But… most parents don’t do this kind of stuff with their ki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s that?” she asked. She kept up slowly stroking her father’s penis, her hips bucking into her father’s grip as he stroked her in return. It was fun. The vixen couldn’t imagine why doing this kind of thing was such a big de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ddy bit his lip. </w:t>
      </w:r>
      <w:r>
        <w:rPr>
          <w:rFonts w:eastAsia="Palatino Linotype" w:cs="Palatino Linotype" w:ascii="Palatino Linotype" w:hAnsi="Palatino Linotype"/>
          <w:b w:val="false"/>
          <w:i w:val="false"/>
        </w:rPr>
        <w:t>“Most grown-ups think that adults shouldn’t play with cubs like this,” he whispered. “Too easy to… pressure you… into doing stuff.” He panted softly as his hips started rocking into Jamie’s strok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perked her ears. </w:t>
      </w:r>
      <w:r>
        <w:rPr>
          <w:rFonts w:eastAsia="Palatino Linotype" w:cs="Palatino Linotype" w:ascii="Palatino Linotype" w:hAnsi="Palatino Linotype"/>
          <w:b w:val="false"/>
          <w:i w:val="false"/>
        </w:rPr>
        <w:t>“But it feels nice,” she whispered. And it did. Warm tingles were spreading through her body as her Daddy played with her penis. It was like being tickled from the inside, but instead of making her laugh, it was just making her feel all fuzzy insi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f… b-baby girl… i-if you keep that up,” Keith said. “Daddy’s gonna cu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me? But you’re already here!” Jam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dult chuckled. </w:t>
      </w:r>
      <w:r>
        <w:rPr>
          <w:rFonts w:eastAsia="Palatino Linotype" w:cs="Palatino Linotype" w:ascii="Palatino Linotype" w:hAnsi="Palatino Linotype"/>
          <w:b w:val="false"/>
          <w:i w:val="false"/>
        </w:rPr>
        <w:t>“Well, yes, but… well, when you play with a penis like this, do it long enough, and the fur will… it’s called, ‘having an orgasm,’ and an older fur with a penis will… squirt some white liquid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ww! Like peeing?” Jam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laughed. </w:t>
      </w:r>
      <w:r>
        <w:rPr>
          <w:rFonts w:eastAsia="Palatino Linotype" w:cs="Palatino Linotype" w:ascii="Palatino Linotype" w:hAnsi="Palatino Linotype"/>
          <w:b w:val="false"/>
          <w:i w:val="false"/>
        </w:rPr>
        <w:t>“No, not like peeing… it’s a, uh, special liquid, called semen… some furs call it cum. Squirting it is called… ejaculating… mmm, that’s nice, Jam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 looked down at her father</w:t>
      </w:r>
      <w:r>
        <w:rPr>
          <w:rFonts w:eastAsia="Palatino Linotype" w:cs="Palatino Linotype" w:ascii="Palatino Linotype" w:hAnsi="Palatino Linotype"/>
          <w:b w:val="false"/>
          <w:i w:val="false"/>
        </w:rPr>
        <w:t>’s penis and stroked a little faster. “Show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ather arched his back and bit his lower lip. </w:t>
      </w:r>
      <w:r>
        <w:rPr>
          <w:rFonts w:eastAsia="Palatino Linotype" w:cs="Palatino Linotype" w:ascii="Palatino Linotype" w:hAnsi="Palatino Linotype"/>
          <w:b w:val="false"/>
          <w:i w:val="false"/>
        </w:rPr>
        <w:t>“Oh gods, Jamie…” His penis throbbed in her paw as he squirted, several bursts of that curious white liquid spurting out and painting a splattered line on his chest. She let go of his penis, surprised by the sudden explosion. He grabbed onto his penis with his free paw and gave himself a few strokes, milking out the rest of his cu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w,” Jamie whispered. She looked up at her Daddy. “Why’s it do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elder arctic fox sighed softly. </w:t>
      </w:r>
      <w:r>
        <w:rPr>
          <w:rFonts w:eastAsia="Palatino Linotype" w:cs="Palatino Linotype" w:ascii="Palatino Linotype" w:hAnsi="Palatino Linotype"/>
          <w:b w:val="false"/>
          <w:i w:val="false"/>
        </w:rPr>
        <w:t>“It’s… for making babies,”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tilted her head. </w:t>
      </w:r>
      <w:r>
        <w:rPr>
          <w:rFonts w:eastAsia="Palatino Linotype" w:cs="Palatino Linotype" w:ascii="Palatino Linotype" w:hAnsi="Palatino Linotype"/>
          <w:b w:val="false"/>
          <w:i w:val="false"/>
        </w:rPr>
        <w:t>“How’s that wor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Keith began, giving her penis a little squeeze and a few strokes, “When a fur who was born with a penis puts it into a fur’s vagina… if they squirt their semen in there, it can combine with… an egg in that fur’s belly, in a special organ called the uterus, and make a bab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Jamie nodded, panting a little herself as the warm tingles got more inten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it also feels… really good… when it squirts out,” Daddy said. “You’re too young to squirt yet… but you can still have orgasms and feel really good from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 squirmed against her Daddy</w:t>
      </w:r>
      <w:r>
        <w:rPr>
          <w:rFonts w:eastAsia="Palatino Linotype" w:cs="Palatino Linotype" w:ascii="Palatino Linotype" w:hAnsi="Palatino Linotype"/>
          <w:b w:val="false"/>
          <w:i w:val="false"/>
        </w:rPr>
        <w:t>’s side as his paw stroked her penis. It already felt really nice snuggled up with him and having him touch her, but it could feel even better than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 can show you, if you want,</w:t>
      </w:r>
      <w:r>
        <w:rPr>
          <w:rFonts w:eastAsia="Palatino Linotype" w:cs="Palatino Linotype" w:ascii="Palatino Linotype" w:hAnsi="Palatino Linotype"/>
          <w:b w:val="false"/>
          <w:i w:val="false"/>
        </w:rPr>
        <w:t>” Daddy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rocked her hips into Daddy</w:t>
      </w:r>
      <w:r>
        <w:rPr>
          <w:rFonts w:eastAsia="Palatino Linotype" w:cs="Palatino Linotype" w:ascii="Palatino Linotype" w:hAnsi="Palatino Linotype"/>
          <w:b w:val="false"/>
          <w:i w:val="false"/>
        </w:rPr>
        <w:t>’s paw. “O-okay,” she gasp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Daddy</w:t>
      </w:r>
      <w:r>
        <w:rPr>
          <w:rFonts w:eastAsia="Palatino Linotype" w:cs="Palatino Linotype" w:ascii="Palatino Linotype" w:hAnsi="Palatino Linotype"/>
          <w:b w:val="false"/>
          <w:i w:val="false"/>
        </w:rPr>
        <w:t>’s free arm pulled her in close as he rubbed her. “If you wanted to try it… well… most girls have vaginas that can be penetrated, but… all girls have butts, if you wanted to try just a finger in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n my butt?” Jamie squea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nly if you want to try it,” Keith said quickly. “We could call it your vagina if that makes you feel… affirmed, I suppose would be the wo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t sounded like a nice idea. Getting to feel what it might like to be a proper girl. She looked up at her Daddy and nodded. </w:t>
      </w:r>
      <w:r>
        <w:rPr>
          <w:rFonts w:eastAsia="Palatino Linotype" w:cs="Palatino Linotype" w:ascii="Palatino Linotype" w:hAnsi="Palatino Linotype"/>
          <w:b w:val="false"/>
          <w:i w:val="false"/>
        </w:rPr>
        <w:t>“That sounds… nice… can we try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smiled and kissed her forehead, then reached over to his bedside table and pulled out a bottle. </w:t>
      </w:r>
      <w:r>
        <w:rPr>
          <w:rFonts w:eastAsia="Palatino Linotype" w:cs="Palatino Linotype" w:ascii="Palatino Linotype" w:hAnsi="Palatino Linotype"/>
          <w:b w:val="false"/>
          <w:i w:val="false"/>
        </w:rPr>
        <w:t>“We’ll need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looked at the bottle and tilted her head. </w:t>
      </w:r>
      <w:r>
        <w:rPr>
          <w:rFonts w:eastAsia="Palatino Linotype" w:cs="Palatino Linotype" w:ascii="Palatino Linotype" w:hAnsi="Palatino Linotype"/>
          <w:b w:val="false"/>
          <w:i w:val="false"/>
        </w:rPr>
        <w:t>“’Fox Gli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ddy chuckled. </w:t>
      </w:r>
      <w:r>
        <w:rPr>
          <w:rFonts w:eastAsia="Palatino Linotype" w:cs="Palatino Linotype" w:ascii="Palatino Linotype" w:hAnsi="Palatino Linotype"/>
          <w:b w:val="false"/>
          <w:i w:val="false"/>
        </w:rPr>
        <w:t>“It’s just branding. It’s what’s inside that counts.” He opened the bottle. “This is lube… it helps make things slippery so you don’t get hurt down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eyes widened. </w:t>
      </w:r>
      <w:r>
        <w:rPr>
          <w:rFonts w:eastAsia="Palatino Linotype" w:cs="Palatino Linotype" w:ascii="Palatino Linotype" w:hAnsi="Palatino Linotype"/>
          <w:b w:val="false"/>
          <w:i w:val="false"/>
        </w:rPr>
        <w:t>“I-it could hur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nly if I go too fast or rough or don’t use enough lube,” Keith said. “It’ll be okay. Just tell me if things are uncomfortable and we can stop,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nodded. </w:t>
      </w:r>
      <w:r>
        <w:rPr>
          <w:rFonts w:eastAsia="Palatino Linotype" w:cs="Palatino Linotype" w:ascii="Palatino Linotype" w:hAnsi="Palatino Linotype"/>
          <w:b w:val="false"/>
          <w:i w:val="false"/>
        </w:rPr>
        <w:t>“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She wiggled as Daddy got up and spread her legs. He opened the bottle and poured some of the clear liquid onto his fingers.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is might feel a little cold at first. Just try to relax, baby girl,” Dadd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is finger touched under her tail, applying gentle pressure to her tailhole. She bit her lip as he pressed against her. Her toes curled as all of a sudden he pushed past that ring. His finger was inside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a good girl,” Keith whispered. “How’s that fee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ird,” Jamie said. She wiggled a little. “I guess it’s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ddy smiled and nodded. </w:t>
      </w:r>
      <w:r>
        <w:rPr>
          <w:rFonts w:eastAsia="Palatino Linotype" w:cs="Palatino Linotype" w:ascii="Palatino Linotype" w:hAnsi="Palatino Linotype"/>
          <w:b w:val="false"/>
          <w:i w:val="false"/>
        </w:rPr>
        <w:t>“If you change your mind, just tell me to stop and I’ll pull it out, okay?” After getting her nod, he said, “I’m going to push it in a little more. Tell me if it starts to hurt or if it’s too mu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n dove his finger, very slowly, almost delicately. Her tailhole felt weird, stretched and warm, but not in a bad way. Then Daddy</w:t>
      </w:r>
      <w:r>
        <w:rPr>
          <w:rFonts w:eastAsia="Palatino Linotype" w:cs="Palatino Linotype" w:ascii="Palatino Linotype" w:hAnsi="Palatino Linotype"/>
          <w:b w:val="false"/>
          <w:i w:val="false"/>
        </w:rPr>
        <w:t>’s finger curled up. He touched a spot inside her, and all of a sudden she felt an extra round of tingles running up her spi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s it feel when Daddy fingers your vagina, Jamie?” Dadd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name again. Her right name. She arched her back and let out a surprised little moan. Daddy</w:t>
      </w:r>
      <w:r>
        <w:rPr>
          <w:rFonts w:eastAsia="Palatino Linotype" w:cs="Palatino Linotype" w:ascii="Palatino Linotype" w:hAnsi="Palatino Linotype"/>
          <w:b w:val="false"/>
          <w:i w:val="false"/>
        </w:rPr>
        <w:t>’s finger in her vagina felt… “Goooo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dult arctic fox grinned and started slowly sliding his finger in and out of her vagina. </w:t>
      </w:r>
      <w:r>
        <w:rPr>
          <w:rFonts w:eastAsia="Palatino Linotype" w:cs="Palatino Linotype" w:ascii="Palatino Linotype" w:hAnsi="Palatino Linotype"/>
          <w:b w:val="false"/>
          <w:i w:val="false"/>
        </w:rPr>
        <w:t>“I’m glad. If it starts not feeling good, just tell me.” He leaned down and brought his face very close to her penis. “May I kiss your cl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tilted her head. </w:t>
      </w:r>
      <w:r>
        <w:rPr>
          <w:rFonts w:eastAsia="Palatino Linotype" w:cs="Palatino Linotype" w:ascii="Palatino Linotype" w:hAnsi="Palatino Linotype"/>
          <w:b w:val="false"/>
          <w:i w:val="false"/>
        </w:rPr>
        <w:t>“My w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ddy blushed. </w:t>
      </w:r>
      <w:r>
        <w:rPr>
          <w:rFonts w:eastAsia="Palatino Linotype" w:cs="Palatino Linotype" w:ascii="Palatino Linotype" w:hAnsi="Palatino Linotype"/>
          <w:b w:val="false"/>
          <w:i w:val="false"/>
        </w:rPr>
        <w:t>“Oh, right… you see, girls have a special part of their vagina at the very top, called the clit, that feels… very nice for them when they get stimulated. I could… show you, if you wan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t already felt good when Daddy touched her penis - clit, she corrected herself, using the new word for her anatomy. She nodded. </w:t>
      </w:r>
      <w:r>
        <w:rPr>
          <w:rFonts w:eastAsia="Palatino Linotype" w:cs="Palatino Linotype" w:ascii="Palatino Linotype" w:hAnsi="Palatino Linotype"/>
          <w:b w:val="false"/>
          <w:i w:val="false"/>
        </w:rPr>
        <w:t>“I wanna try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r father grinned and gave her clit a little kiss, then wrapped his mouth aroun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gasped. That felt the best of all! She squirmed on the bed as waves of pleasure washed over her, the vixen</w:t>
      </w:r>
      <w:r>
        <w:rPr>
          <w:rFonts w:eastAsia="Palatino Linotype" w:cs="Palatino Linotype" w:ascii="Palatino Linotype" w:hAnsi="Palatino Linotype"/>
          <w:b w:val="false"/>
          <w:i w:val="false"/>
        </w:rPr>
        <w:t>’s clit throbbing in Daddy’s mouth as he worked himself up and down. The tip of her clit met the warmth of his tongue each time his nose met her groin. It took barely a minute of the fingering and sucking before she felt an overwhelming flood of plea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Jamie</w:t>
      </w:r>
      <w:r>
        <w:rPr>
          <w:rFonts w:eastAsia="Palatino Linotype" w:cs="Palatino Linotype" w:ascii="Palatino Linotype" w:hAnsi="Palatino Linotype"/>
          <w:b w:val="false"/>
          <w:i w:val="false"/>
        </w:rPr>
        <w:t>’s back arched, the vixen’s whole body trembling through her climax. Her toes curled tight. She grabbed onto Daddy’s ears, pressing her groin up against his face and wiggling her hips through the intense plea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t quickly became too much, and her pleasured whines gave way to painful ones. Thankfully Daddy pulled off, easing his finger out of her vagina at the same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was that, princ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panted softly. Words were beyond her capability in that mo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Daddy laid down next to her and pulled her in for a cuddle. She nuzzled at his chest, hugging t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hope it was a good time,” Daddy whispered. “But please tell me if it wasn’t… I never want to hurt my sweet k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 soaked in Daddy</w:t>
      </w:r>
      <w:r>
        <w:rPr>
          <w:rFonts w:eastAsia="Palatino Linotype" w:cs="Palatino Linotype" w:ascii="Palatino Linotype" w:hAnsi="Palatino Linotype"/>
          <w:b w:val="false"/>
          <w:i w:val="false"/>
        </w:rPr>
        <w:t>’s affection for a minute as she caught her breath. “I liked it,” s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glad,” Daddy said. He kissed her forehead again, then pulled up the sheet. “Now, let’s get some slee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smiled and kissed her Daddy</w:t>
      </w:r>
      <w:r>
        <w:rPr>
          <w:rFonts w:eastAsia="Palatino Linotype" w:cs="Palatino Linotype" w:ascii="Palatino Linotype" w:hAnsi="Palatino Linotype"/>
          <w:b w:val="false"/>
          <w:i w:val="false"/>
        </w:rPr>
        <w:t>’s chest, then leaned up and gave him a kiss on the cheek before settling into his arms. It felt good to get to play with Daddy like a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ove you, Jamie,” Daddy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name sounded so nice coming from Daddy. </w:t>
      </w:r>
      <w:r>
        <w:rPr>
          <w:rFonts w:eastAsia="Palatino Linotype" w:cs="Palatino Linotype" w:ascii="Palatino Linotype" w:hAnsi="Palatino Linotype"/>
          <w:b w:val="false"/>
          <w:i w:val="false"/>
        </w:rPr>
        <w:t>“Love you too,” she whispered, hugging tight and soaking in the feeling of being Daddy’s lov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Arial">
    <w:charset w:val="01"/>
    <w:family w:val="swiss"/>
    <w:pitch w:val="default"/>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ascii="Arial" w:hAnsi="Arial" w:cs="Lucida Sans"/>
      <w:i/>
      <w:iCs/>
      <w:sz w:val="24"/>
      <w:szCs w:val="24"/>
    </w:rPr>
  </w:style>
  <w:style w:type="paragraph" w:styleId="Index">
    <w:name w:val="Index"/>
    <w:basedOn w:val="Normal"/>
    <w:qFormat/>
    <w:pPr>
      <w:suppressLineNumbers/>
    </w:pPr>
    <w:rPr>
      <w:rFonts w:ascii="Arial" w:hAnsi="Arial" w:cs="Lucida Sans"/>
      <w:lang w:val="zxx" w:eastAsia="zxx" w:bidi="zxx"/>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0:35:49Z</dcterms:created>
  <dc:creator/>
  <dc:description/>
  <dc:language>en-US</dc:language>
  <cp:lastModifiedBy>Isabelle Fox</cp:lastModifiedBy>
  <dcterms:modified xsi:type="dcterms:W3CDTF">2023-03-15T14:42:59Z</dcterms:modified>
  <cp:revision>1</cp:revision>
  <dc:subject/>
  <dc:title>Year of the Phoenix Substar Bonus Sex Scenes</dc:title>
</cp:coreProperties>
</file>