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Courier New" w:hAnsi="Courier New" w:cs="Courier New"/>
        </w:rPr>
      </w:pPr>
      <w:r>
        <w:rPr>
          <w:rFonts w:cs="Courier New" w:ascii="Courier New" w:hAnsi="Courier New"/>
        </w:rPr>
        <w:t xml:space="preserve">The Dragon’s Poison: Chapter 2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Roland panted, the fox’s twin tails twitching in unison as he approached the trailer on the back lot of Antipodes Studios. His blonde hair was blown around a bit by the hot California air, his orange fur scorched by the desert sun, and yet he felt a chill running through him. His body was a mix of fear, anger and anticipation. He had come home a week ago to find that something was wrong with his girlfriend Nekkie Niceburgs, the famous pornstar penguin. Nothing physical was wrong, of course. She was as healthy, happy and peppy as she’d always been, and the welcome home sex they’d had was perfectly enjoyable. It was just that she felt distant, like she was faking it all, like she was just going through the motions of being Nekkie while actually being someone else. Roland thought he was just imagining it at first, but the more time he spent with her the more confident he was that something was going on. It didn’t take a genius to realize that whatever this something was, it had started while he was away, when this Cockzilla fellow was hired.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He stopped on the doorstep of the trailer. Cockzilla was the only actor at Antipodes who got a trailer, and even though it was just a simple rented camper, something about how it was isolated from the rest of the Antipodes facility didn’t sit well with Roland. All of the other stars had their own rooms, or shared rooms, inside the Antipodes studios. Why was Cockzilla, star though he was, outside in the heat of a camper? He knew that Cockzilla was a komodo dragon, that he was a sort of khaki tan all over with a lighter tan underbelly and brown “socks” on his hands and feet, and that he had a physique that most bodybuilders just with they had. He also knew that Cockzilla had his name tattooed on his chest, that he chomped nasty cigars, and that he had the only dick ever to outshine the fourteen-inch Norris Pole, formerly the biggest stud at Antipodes. But none of that information really let Roland know who Cockzilla was, and what he was up to. Should he be anticipating a fight? Should he have brought a gun? Backup, even? He was tempted to retreat and come back again another day, but the thought of going home to his shell of a girlfriend drove him to press on.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Roland pressed the buzzer on the camper door. “Come in,” said a voice. It was strong and commanding, and though it had a definite rasp it was otherwise smooth and silky, almost seductive. Roland felt almost compelled to obey. He opened the door and stepped inside.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The inside of the trailer was blisteringly hot, even hotter than it was outside. His slight dampness threatened to turn into a flop-sweat, and he instantly wished he wasn’t wearing all that clothing and thick, bushy fur. The trailer was not all that well lit, the only light coming in through the half-closed blinds on the sunny side. There was an overpowering stench, too, a stench of bad tobacco and good beer.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So, you’re that Roland character I’ve heard so much about,” said a voice from the far end of the trailer. “Shut the door, sit down. Let’s chat.” Roland did as he was told, pulling up a chair and sitting down to face the voice, the hairs on his neck standing on edge. What had he gotten himself in to?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The couch in front of him, the one at the far end of the trailer, seemed to spring to life. Cockzilla was very similar in color to the leather, and in the gloom of the trailer Roland hadn't picked him out at first, but now he felt his eyes grow wide as he saw what was in front of him. Cockzilla was the largest guy he’d ever seen, in both important ways. His shoulders seemed almost a yard wide, and his dick, limp though it was, dangled off the edge of the couch. He took a puff on a large cigar, then blew the smoke out in a ring towards Roland. The stench was atrocious, but Roland tried to ignore it and stay strong. Showing weakness would be his downfall, but this monstrous komodo dragon was just so damned intimidating.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I want to know what you’re doing to Nekkie,” said Roland. “She’s not the same, she’s…Changed.”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Cockzilla chuckled and took another long puff on his cigar, this time sending it up into the ceiling of the trailer. “How do you mean, changed?” he asked.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Look, she’s just not like she used to be, okay? And I know you’re responsible,” said Roland. He tried to sit up straight and look tough, to force respect out of Cockzilla by showing he wasn’t going to tuck his tails between his legs and cawl away. But when he locked eyes with Cockzilla, he knew the big lizard could see right through him.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Look, if you want to know what I’m doing to her, I’m fucking her, on the set, for the camera,” said Cockzilla. He set his cigar in his mouth and bit down on it, as if he was making sure Roland saw his sharp yellow teeth. He bent forward and picked a remote up off the floor, pressing a few of the buttons. Every square inch of the sunny wall which wasn’t a window lit up as a giant flatscreen TV came to life.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Roland watched with mild disinterest at first. He had seen Nekkie in hundreds of pornos at this point, and while it was cute, he’d grown rather used to it, and it held little interest to him. He did, after all, have access to the real thing when he was at home. The movie quickly changed pace, though, as the hand cameras began to dart around for better angles.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Cockzilla began to go wild, swinging Nekkie around and changing her position almost constantly, his big scaly fingers moving all over her soft feathered body in a fevered pace as his gigantic cock just kept fucking and fucking and fucking. It was a wild mess of sex and noise, and Roland’s jaw dropped open when he heard Nekkie screaming and squawking with pleasure. They weren’t her normal, fake porno noises. These were genuine cries of joy, the kind he thought only he ever managed to get out of her. Her words, too, were genuine demands of a girl who was getting the fucking of her life. The movie ended with her having a geyser of an orgasm that was so powerful it coated the camera lens. Cockzilla turned the TV off and took another sip from his beer bottle, grinning. “I always find the raw footage to be the most informative,” he said.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Roland’s mind went blank with rage. This cruel lizard, an interloper and an asshole to boot, was doing THAT with HIS Nekkie! In a fit of passion he charged wildly, crying out at the top of his lungs. He wanted to kill that bastard, or die trying.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His charge was cut short as a big scaly hand suddenly grabbed his neck, wrapping around it and applying pressure. Another hand gripped his wrist to tight he could feel pain lancing up his arm, but still he snarled and tried vainly to kick the big lizard. “Easy now,” said Cockzilla. “You almost made me spill my beer.” Cockzilla lifted Roland up bodily, his legs now kicking freely as the lizard held him only by his right arm and his neck. Roland was feeling very dizzy and pain was coming at him from all directions, yet he flailed and tried to bite the lizard. Cockzilla just shook his head.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Roland, what are you so upset about?” he asked. “Are you upset that your pornstar girlfriend has sex with other men? You knew she did that before you met her, and you’ve known that for years, and that didn’t upset you one bit. Besides, we both know she’s not the only cocksucker in your household.” Roland felt himself drop a few inches and his feet suddenly make contact with the floor, but before he could respond, the dragon was upon him. He felt the lizard’s huge, nasty tongue digging into his mouth and tussling with his own. At first he wanted to bite down, then throw up at the horrible taste of beer, tobacco and something else he couldn’t place, but there was something insistent and alluring in the dragon’s kiss. He couldn’t make himself even try to break it, and soon, his tongue was playing with Cockzilla’s, even massaging it as the big black tongue slid way back in Roland’s throat and tickled his gag reflex. When the dragon finally pulled back, Roland was left panting and confused.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What…What was that?” asked Roland. He had a slight smile on his face now, certainly glad not to have been hit, and knocked off-kilter by the kiss. It was actually a very good kiss, and were it not for the horrible 154taste, it would have been the best he had ever received. His anger and his defenses crumbled.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A kiss, of course,” said Cockzilla. “What, is that beaked girlfriend of your not able to pull that off?"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Roland coughed a bit, flabbergasted. Was this guy being nice to him? Cockzilla’s hands weren’t squeezing him any more, in fact, they were sliding down his shoulders and rubbing them gently, before one of them groped his ass and squeezed it gently. Roland gasped, surprised, but he felt like he was melting under Cockzilla’s smooth, cool touch. He’d never been caressed by scales before, and he kind of liked it. “I…I shouldn’t…I should go…”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Do you know why I fuck Nekkie like that?” said Cockzilla. “Because it gets me paid. Do you know how many dick-hardening tablets I have to take to do my job? I’m not interested in these big-titted freaks. I’m more interested in this.” He gave Roland’s ass a firm squeeze, his claws digging into the material of his pants. Roland shivered.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Look, I should go,” said Roland. “I…I’ve got a lot to discuss with Nekkie, and-”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Shhhhhhhhhhh…,” said Cockzilla. It was like wind rustling through reeds, and it sent a spark of pleasure up Roland’s spine, even as it paralyzed him on the spot. “I have to think about hot twinks like you to get myself spurting on camera like that. You’ve seen how big I go off…How about instead of fucking your poor girlfriend like that, I get my jollies off of you? I mean, it’s not like there’s a lot of guys around here who can keep me in the closet. And I know Nekkie’s kept you cut off for…What is it now? Three years?”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Every fiber in Roland’s being was pushing him to go for it. It had been a very long time after all…what was a little dalliance? Besides, it would help Nekkie, and it would bring her back to her perky, bouncy cuddly self. He wasn’t just doing it for him, he was doing it for her. He gently leaned forward, grabbing Cockzilla’s huge, hose-like cock and began to suckle lightly on the tip. The lizard moaned lightly, his whole body seemingly enchanted by Roland’s touch. “Mmm…So warm, I love that.” Said Cockzilla. Roland smiled, and did it again, gripping the floppy shaft with one hand, sending the other to caress Cockzilla’s large, heavy balls.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Cockzilla groaned, gently running his claws through Roland’s hair. “Damn, all that time and you still haven’t forgotten,” said Cockzilla. Roland worked and slurped gently, giving the massive shaft lots of attention and time so that it could work it’s way to hardness.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Watching Nekkie is a great way to build technique,” said Roland. He worked on it happily now, the smell and taste of cock working it’s way into his nostrils and throat, sending his hormones raging. It had been so, so 155long since he had been able to do this, and seeing Nekkie do it day after day after day had been agonizing. He felt as though tons of pent up pressure were being released, as though the long years of sexual repression were boiling up to a delicious explosion of pleasure and satisfaction.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That’s good,” said Cockzilla. Roland took a look at his work, then grinned and wagged his tails. Cockzilla’s enormous shaft was almost fully erect now, throbbing and drooling precum. Cockzilla scratched Roland behind the ears a bit then smiled at him. “Why don’t you ditch those clothes and show me what I get to work with, hmm?” Roland grinned and stripped down quickly, keeping his back to Cockzilla and letting the big lizard grope and fondle his ass. “Not bad…Not bad at all…”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Without warning, Roland found himself grabbed by about the waist and hoisted high into the air. Frantic for balance, his hands ended up on Cockzilla’s knees while his legs were on the back of the sofa. “Don’t mind me, fox,” said Cockzilla. “Just loosening you up a bit…” Roland winced, then let his eyes roll back and his tongue loll out as Cockzilla’s long, black tongue began to lick at and then penetrate Roland’s hole. Within seconds the big, thick tongue was thrashing around inside him, not only relaxing him but sending waves of pleasure up and down his loins. It was like nothing he had ever felt before. He couldn’t wait to feel Cockzilla sliding into him.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Please, I need it now…God I need it,” said Roland. He panted and curled back his tails, begging for it. Cockzilla chuckled, positioning himself.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If you hadn’t been without it for so long, I’d tease you for your impatience,” said Cockzilla. “But I do suppose you’ve earned it.” He almost effortlessly flipped Roland around, and Roland put his feet on Cockzilla’s massive thighs, trying to squat over the massive shaft, but it’s immense length almost had him standing. “Hold on a moment,” said Cockzilla, who then reached over for a bottle of lube and began slicking himself up until his length was as slick and shiny. “You ready?”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Before Roland could reply, he felt the massive shaft start to slide into him. It was slow going, huge as Cockzilla was, but the big lizard kept a steady insistence, stopping only when the going got truly rough. Roland was, after all, not bottomless.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Cockzilla gripped Roland firmly under the shoulders and began to move him up and down, Roland bracing his hands on the ceiling and pushing with his arms and legs to complement the movement. Everything about this was so perfect. He didn’t know if it was because Cockzilla knew what to do or if it was just the fact that he hadn’t gotten it up the ass in so long, but the whole thing just felt almost TOO good. He yipped and howled with pleasure as he was fucked.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It wasn’t long before his mind was swimming with pleasure, and he moaned as he blanked out, shooting a massive load onto the carpet. He was still giggling with happiness as Cockzilla slid him off and started jerking off in his face, and he just barely managed to close his eyes in time. “Oh man, oh fuck…Fuck…That was the best…The best…” Roland found himself having trouble speaking, as the world was still a mix of stars in the eyes and an erotic tingling from head to toe. He felt Cockzilla kissing him on the cheek and caressing him, almost as if he was tempting Roland into another orgasm.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Yeah, it wasn’t bad. You’re not bad,” said Cockzilla. “But you need training, and discipline…How about you become my bitch, at least for awhile? Then you can blow off some steam and I can take it a little easier on your girlfriend.” Roland couldn’t agree fast enough, and even though he couldn’t get any words out, he nodded until his head was a blur. “Good. Be here at eight tomorrow.” </w:t>
      </w:r>
    </w:p>
    <w:p>
      <w:pPr>
        <w:pStyle w:val="Normal"/>
        <w:bidi w:val="0"/>
        <w:jc w:val="left"/>
        <w:rPr>
          <w:rFonts w:ascii="Courier New" w:hAnsi="Courier New" w:cs="Courier New"/>
        </w:rPr>
      </w:pPr>
      <w:r>
        <w:rPr>
          <w:rFonts w:cs="Courier New" w:ascii="Courier New" w:hAnsi="Courier New"/>
        </w:rPr>
      </w:r>
    </w:p>
    <w:p>
      <w:pPr>
        <w:pStyle w:val="Normal"/>
        <w:bidi w:val="0"/>
        <w:jc w:val="center"/>
        <w:rPr>
          <w:rFonts w:ascii="Courier New" w:hAnsi="Courier New" w:cs="Courier New"/>
        </w:rPr>
      </w:pPr>
      <w:r>
        <w:rPr>
          <w:rFonts w:cs="Courier New" w:ascii="Courier New" w:hAnsi="Courier New"/>
        </w:rPr>
        <w:t xml:space="preserve">***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Eight PM couldn’t come fast enough for Roland. All he could think about all day was what he and Cockzilla might be up to. He was tempted to touch himself, but managed to abstain, knowing it would be needed later. He was so excited that he didn’t notice, or care that Nekkie was later than ever, and that rather than go into the kitchen and begin cooking she flopped in front of the TV and lit a cigarette, something she hadn’t done off-set in years. He knew she was having trouble on set, that things weren’t quite going as planned, and that although they had piles of footage they hadn’t actually produced anything near a movie yet. Besides, if he was going to be spending time with Cockzilla, he’d be getting used to the horrible taste of a smoke filled mouth anyway.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When he arrived at Cockzilla’s trailer, though, something seemed a bit off. The friendly-but-intimidating Cockzilla had shifted to purely being intimidating, and there was a mean look in his eye. Still, Roland’s hormones were craving a second helping, and Cockzilla was fully erect, a small black leather cockring keeping his massive shaft throbbing.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Strip down and put on that collar,” said Cockzilla. Roland smiled and did as he was told, but Cockzilla did not smile back, he only stood up and dug his teeth into his cigar. Part of Roland was beginning to have second thoughts, but the rest of him was thrilled by the dominating lizard in front of him. “If you’re going to be my bitch, you gotta get trained like a bitch, and you gotta act like a bitch. Now heel! Get over here!” Roland, startled but eager to play along to get satisfaction, did as he was told and moved over next to Cockzilla, kneeling below the lizard’s massive cock and trying to look eager. The big male just glowered though, as if there was something in Roland which disgusted him. Roland gulped.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We need to bust you in, bitch,” said Cockzilla. He grabbed a small marker and drew a line on his erect shaft. It wasn’t right next to the base, but there was still almost a foot between it and the tip. “You’re going to hit that mark or get punished, you got that you little cocksucking whore?” Cockzilla pulled out a leather leash and snapped it, then clicked it onto the d-ring of Roland’s collar. “Now get to it!” Cockzilla punctuated his command by yanking on the leash, almost sending Roland tumbling forward. Roland’s anxiety was slowly beginning to rise, but maybe this was all an act. Cockzilla was an actor, however poorly trained, and after the previous night’s sex Roland knew that mutual pleasure was the order of the night, right?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Roland began working up and down the sides of the shaft with his tongue, trying to move the spittle around, and hoping that he would please his “master” and get him moaning and groaning like before. But Cockzilla gave no such response. It was like he wasn’t even doing anything, Cockzilla just continued to smoke his cigar and drink his beer. “Hold it,” said Cockzilla. “It’s slick enough, let’s make sure you don’t quit when you think you’re ahead, bitch. You’re gonna fucking earn your that collar, got it?” Cockzilla tied off the leash to one of the tables that was bolted to the floor, then fitted a leather blindfold around Roland’s eyes, cutting off the fox’s vision completely. Cockzilla gripped Roland’s face roughly and began pushing his tip into Roland’s muzzle, causing the fox to open wide and try to lick and slurp on the shaft, keeping it moist. “You keep going until you’ve hit that mark, and if you don’t make it there will be punishment. Understand, bitch?” Roland tried to nod, but he was somewhat trapped, and instead just tried to work the shaft into his muzzle and down his throat.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Sucking the giant shaft proved to be much more than he could handle, though. The moment it began to tickle his gag reflex he had to stop, but this was apparently the wrong response. “You fucking bitch! Do your fucking job!” said Cockzilla, who then grabbed Roland’s head and started fucking it aggressively, jamming and forcing the giant meat deep down into Roland’s throat. The fox gagged and choked on it, whimpering as his eyes teared up from the pain and confusion. It was strange and horrible, and yet part of him wanted this. Part of him was enjoying it. A part of him he had been unaware of before wanted to be Cockzilla’s plaything, and as Cockzilla continued to jam and stuff Roland’s throat that part began to emerge more and more. He wanted to be a bitch. He wanted to be taken down, to be defiled. He was horrified, yet aroused to see this part of him coming to the forefront, and filled with shame that this was happening. What if Nekkie found out he was bitch to this big,komodo dragon? Cheating was one thing, but leaving her home alone while he went to get tied up and face-fucked by a co-worker he knew she hated? It made him want to cry.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The blindfold came off suddenly, and Roland was instantly hit with a sharp rap about the face. Not hard enough to hurt, but the cold, scaly hand certainly made sure Roland was paying attention. “Well well well,” said Cockzilla. “You barely made it three quarters of the way. You disappoint me, you know that?” Another slap, this one slightly harder, but still not enough to do anything more than humiliate. Still, the thought of Nekkie seeing this just seemed to be eating at him. He wanted to quit now, to undo everything and run away. But part of him just wanted more. He wanted to be slapped, spanked, fucked, whatever it took to please his “Master.” Whatever it took to be a good bitch.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Yes sir, I know I’m a bad bitch,” said Roland. “And I’m going to be punished.” Half his mind was yelling at him to stand up to this, to run home to Nekkie and pretend this never happened, but that half was quickly being drowned out by the lustful desire to become the plaything of this big, powerful, heavy-cocked monster. Who cared that he was cheating? Who cared that the sex was rough? He was getting his jollies, and that’s all that mattered right now.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Cockzilla tugged at the leash. “I’m glad you see it my way. Up,” said Cockzilla. Roland did as he was told, and the blindfold was once again wrapped around his eyes. He felt his arms lifted up, and then heard the clinking of something metal. Soon he felt his wrists being cuffed to the ceiling with hard metal handcuffs. He had to stand on tiptoe just to keep the circulation going in his hands, and it wasn’t very uncomfortable. But the depraved slut that was emerging deep inside him wanted it that way. “You’re going to hang out for awhile, but first, a little fun,” said Cockzilla. Roland felt his ass being probed, and as he opened his mouth to moan, a silk handkerchief was jammed into his muzzle, gagging him. “Don’t want to alert the neighbors…” said Cockzilla.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Without warning, Cockzilla’s massive shaft started shoving into Roland, the big lizard grabbing Roland by the thighs and lifting him up into the air. The shaft was rough, slicked only by the spittle from before. It was painful, and yet Roland still felt waves of pleasure racing through him. Despite all the pain and confusion, Cockzilla knew exactly what buttons to push. If anything, the pain and disorientation made the pleasure all the better, and Roland knew that Cockzilla was well aware of his throbbing, dripping erection.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 xml:space="preserve">Roland wasn’t entirely prepared for the orgasm that hit him, and it blindsided him hard, sending his whole body reeling. He felt as though he had broke free of gravity, as though he was floating in pure bliss. He was much slower to come down from this as well, and when he finally did, he 159felt his body groaning and straining as though bloated and overstuffed. By the time he realized what it was, Cockzilla finished and pulled out all at once, the sudden rush of pleasure sending another dash up the mountain for Roland. He was drooling out of his gag now, and even extreme discomfort of hanging by his wrists only to make things better. </w:t>
      </w:r>
    </w:p>
    <w:p>
      <w:pPr>
        <w:pStyle w:val="Normal"/>
        <w:bidi w:val="0"/>
        <w:jc w:val="left"/>
        <w:rPr>
          <w:rFonts w:ascii="Courier New" w:hAnsi="Courier New" w:cs="Courier New"/>
        </w:rPr>
      </w:pPr>
      <w:r>
        <w:rPr>
          <w:rFonts w:cs="Courier New" w:ascii="Courier New" w:hAnsi="Courier New"/>
        </w:rPr>
      </w:r>
    </w:p>
    <w:p>
      <w:pPr>
        <w:pStyle w:val="Normal"/>
        <w:bidi w:val="0"/>
        <w:jc w:val="left"/>
        <w:rPr>
          <w:rFonts w:ascii="Courier New" w:hAnsi="Courier New" w:cs="Courier New"/>
        </w:rPr>
      </w:pPr>
      <w:r>
        <w:rPr>
          <w:rFonts w:cs="Courier New" w:ascii="Courier New" w:hAnsi="Courier New"/>
        </w:rPr>
        <w:tab/>
        <w:t>“Well bitch, you’re gonna hang out for a little while,” said Cockzilla. “But don’t worry, I got a nice ice-cold beer for ya.” Roland’s shuddering pleasure was interrupted by the feeling of ice-cold glass sliding up his stretched and strained rear, the painful cold bringing his high to a jarring halt. Cockzilla grinned, and after only waiting a few moments for Roland adjust, jammed it past the neck, the fox groaning in pain as the bottle spread him wide. “Don’t worry, I won’t keep you out all night,” said Cockzilla. “I know you’ve got a girlfriend to get home to.” Roland whimpered. The beautiful high had now given way to an awful low, and all he could think about is how he could even possibly explain this to Nekkie. He had let himself be fucked hard and humiliated like a trashy slut. And yet, there was still that tiny bit in him, that hungry, demanding bit that just wanted to forget about her and go for more. Cockzilla had given Roland more sexual satisfaction and pleasure even when making him a bitch than Nekkie had even with all her talent and skill. After all, wasn’t it the fun that matter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19:10:52Z</dcterms:created>
  <dc:creator/>
  <dc:description/>
  <dc:language>en-US</dc:language>
  <cp:lastModifiedBy/>
  <dcterms:modified xsi:type="dcterms:W3CDTF">2024-09-23T17:49:11Z</dcterms:modified>
  <cp:revision>41</cp:revision>
  <dc:subject/>
  <dc:title/>
</cp:coreProperties>
</file>